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ל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לי</w:t>
      </w:r>
      <w:r>
        <w:rPr>
          <w:rFonts w:cs="Arial" w:ascii="Arial" w:hAnsi="Arial"/>
          <w:sz w:val="20"/>
          <w:szCs w:val="20"/>
          <w:rtl w:val="true"/>
        </w:rPr>
        <w:t>,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קשה לי להתחיל בכלל לתאר מה את בשבילי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אני רואה אותך עכשיו 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בכל התפארת שלך</w:t>
      </w:r>
      <w:r>
        <w:rPr>
          <w:rFonts w:cs="Arial" w:ascii="Arial" w:hAnsi="Arial"/>
          <w:sz w:val="20"/>
          <w:szCs w:val="20"/>
          <w:rtl w:val="true"/>
        </w:rPr>
        <w:t>,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ומסרבת להאמין שזו אותה בחורה שהגיע לכאן לפני חמישה חודש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נראה כאילו עברו שנ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נות ההתבגר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פשר לומר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יותר משקשה לי להאמין שזו א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קשה לי להאמין שזו אנ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אלה אנחנ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מיריבות סמוי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לפחות מצידי</w:t>
      </w:r>
      <w:r>
        <w:rPr>
          <w:rFonts w:cs="Arial" w:ascii="Arial" w:hAnsi="Arial"/>
          <w:sz w:val="20"/>
          <w:szCs w:val="20"/>
          <w:rtl w:val="true"/>
        </w:rPr>
        <w:t xml:space="preserve">), </w:t>
      </w:r>
      <w:r>
        <w:rPr>
          <w:rFonts w:ascii="Arial" w:hAnsi="Arial" w:cs="Arial"/>
          <w:sz w:val="20"/>
          <w:sz w:val="20"/>
          <w:szCs w:val="20"/>
          <w:rtl w:val="true"/>
        </w:rPr>
        <w:t>לחברות עמוק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השינוי שעברתי איתך ועם עצמי בזכותך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וא עצו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גרמת לי להסתכל על עצמ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שהו שתמיד קצת ניסיתי להתחמק ממנ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העדפתי להתבונן מהצ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שמור מרחק מהדמות מול המראה</w:t>
      </w:r>
      <w:r>
        <w:rPr>
          <w:rFonts w:cs="Arial" w:ascii="Arial" w:hAnsi="Arial"/>
          <w:sz w:val="20"/>
          <w:szCs w:val="20"/>
          <w:rtl w:val="true"/>
        </w:rPr>
        <w:t>,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ואת קירבת בינינ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יום אנחנו אפילו אוחזות ידי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המילים שלך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נוכחות שלך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אהב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נתינ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אור שאת מקרינה</w:t>
      </w:r>
      <w:r>
        <w:rPr>
          <w:rFonts w:cs="Arial" w:ascii="Arial" w:hAnsi="Arial"/>
          <w:sz w:val="20"/>
          <w:szCs w:val="20"/>
          <w:rtl w:val="true"/>
        </w:rPr>
        <w:t>,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גורמים לי להאמין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לרצות שיהיה טוב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י מגיע לנ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מגיע לך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חיי שמגיע לך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אני יודעת שאת יודעת את זה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כי אין יותר מה לחפש שם בביוב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רק חרא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אני ראיתי איך את יוצאת ממנו</w:t>
      </w:r>
      <w:r>
        <w:rPr>
          <w:rFonts w:cs="Arial" w:ascii="Arial" w:hAnsi="Arial"/>
          <w:sz w:val="20"/>
          <w:szCs w:val="20"/>
          <w:rtl w:val="true"/>
        </w:rPr>
        <w:t>,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לאט לאט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זהיר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ורידה עוד שיכבה נגועה של עור ומתנק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ויש לך כל כך הרבה אנשים סביבך שישמחו לעזור לך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אני מצידי הייתי מביאה ספוג ומקרצפת אותך אבל זו העבודה שלך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והאמת היא שאת מסתדרת מצוין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ואני עומדת בצד ולומד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מעריכה כל צעד שלך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מוקירה אות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רואה איך נהיה יותר ויותר קל ללכ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ושמחה שניתנה לי ההזדמנות לצעוד איתך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ילדה דל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ני אוהבת אותך וגאה בך כל כך על כל יום שעובר</w:t>
      </w:r>
      <w:r>
        <w:rPr>
          <w:rFonts w:cs="Arial" w:ascii="Arial" w:hAnsi="Arial"/>
          <w:sz w:val="20"/>
          <w:szCs w:val="20"/>
          <w:rtl w:val="true"/>
        </w:rPr>
        <w:t>,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על כל חיוך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ל עוג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ל ציור שאתך מסכימה לי לשדל אותך אלי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ואין דבר שאני רוצה יותר משתהיי מאושר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ושנשב כמו זקנות במרפסת ונרכל על הטירוף של פעם</w:t>
      </w:r>
      <w:r>
        <w:rPr>
          <w:rFonts w:cs="Arial" w:ascii="Arial" w:hAnsi="Arial"/>
          <w:sz w:val="20"/>
          <w:szCs w:val="20"/>
          <w:rtl w:val="true"/>
        </w:rPr>
        <w:t>,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על החיים של 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הבחורות האחרות</w:t>
      </w:r>
      <w:r>
        <w:rPr>
          <w:rFonts w:cs="Arial" w:ascii="Arial" w:hAnsi="Arial"/>
          <w:sz w:val="20"/>
          <w:szCs w:val="20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                    </w:t>
      </w:r>
      <w:r>
        <w:rPr>
          <w:rFonts w:eastAsia="Arial"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יהיה לך בהצלח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פה שלי</w:t>
      </w:r>
      <w:r>
        <w:rPr>
          <w:rFonts w:cs="Arial" w:ascii="Arial" w:hAnsi="Arial"/>
          <w:sz w:val="20"/>
          <w:szCs w:val="20"/>
          <w:rtl w:val="true"/>
        </w:rPr>
        <w:t>,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                    </w:t>
      </w:r>
      <w:r>
        <w:rPr>
          <w:rFonts w:eastAsia="Arial"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את תחסרי לי כאן מאד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43:00Z</dcterms:created>
  <dc:creator>Blum</dc:creator>
  <dc:description/>
  <cp:keywords/>
  <dc:language>en-US</dc:language>
  <cp:lastModifiedBy>Blum</cp:lastModifiedBy>
  <dcterms:modified xsi:type="dcterms:W3CDTF">2009-03-23T05:44:00Z</dcterms:modified>
  <cp:revision>1</cp:revision>
  <dc:subject/>
  <dc:title>ל</dc:title>
</cp:coreProperties>
</file>