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0368" w:leader="none"/>
          <w:tab w:val="left" w:pos="10908" w:leader="none"/>
        </w:tabs>
        <w:ind w:left="0" w:right="782" w:hanging="0"/>
        <w:jc w:val="center"/>
        <w:rPr>
          <w:rFonts w:ascii="Arial" w:hAnsi="Arial"/>
          <w:b/>
          <w:b/>
          <w:bCs/>
          <w:u w:val="none"/>
        </w:rPr>
      </w:pPr>
      <w:r>
        <w:rPr>
          <w:rFonts w:ascii="Arial" w:hAnsi="Arial" w:cs="David"/>
          <w:b/>
          <w:b/>
          <w:bCs/>
          <w:u w:val="none"/>
          <w:rtl w:val="true"/>
        </w:rPr>
        <w:t>הקרב</w:t>
      </w:r>
      <w:r>
        <w:rPr>
          <w:rFonts w:ascii="Arial" w:hAnsi="Arial" w:eastAsia="Arial" w:cs="Arial"/>
          <w:b/>
          <w:b/>
          <w:bCs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u w:val="none"/>
          <w:rtl w:val="true"/>
        </w:rPr>
        <w:t>האחרון</w:t>
      </w:r>
    </w:p>
    <w:p>
      <w:pPr>
        <w:pStyle w:val="Normal"/>
        <w:ind w:left="0" w:right="782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ind w:left="0" w:right="782" w:hanging="0"/>
        <w:jc w:val="center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שמעון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שם בדוי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אבא של תרמילאי שנפגע מסמים</w:t>
      </w:r>
    </w:p>
    <w:p>
      <w:pPr>
        <w:pStyle w:val="Heading2"/>
        <w:spacing w:lineRule="auto" w:line="360" w:before="0" w:after="60"/>
        <w:ind w:left="0" w:right="782" w:hanging="0"/>
        <w:jc w:val="both"/>
        <w:rPr>
          <w:rFonts w:cs="David"/>
          <w:i w:val="false"/>
          <w:i w:val="false"/>
          <w:iCs w:val="false"/>
          <w:sz w:val="24"/>
          <w:szCs w:val="24"/>
        </w:rPr>
      </w:pPr>
      <w:r>
        <w:rPr>
          <w:rFonts w:cs="David"/>
          <w:i w:val="false"/>
          <w:i w:val="false"/>
          <w:iCs w:val="false"/>
          <w:sz w:val="24"/>
          <w:sz w:val="24"/>
          <w:szCs w:val="24"/>
          <w:rtl w:val="true"/>
        </w:rPr>
        <w:t>הקדמה</w:t>
      </w:r>
    </w:p>
    <w:p>
      <w:pPr>
        <w:pStyle w:val="TextBody"/>
        <w:tabs>
          <w:tab w:val="clear" w:pos="720"/>
          <w:tab w:val="left" w:pos="8865" w:leader="none"/>
        </w:tabs>
        <w:spacing w:lineRule="auto" w:line="36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ק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י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חייב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ע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ל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ח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סג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ל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התבג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ב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פש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ת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גור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ל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דמ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ג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כנת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וד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נ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וג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פז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לוב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ע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ל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ש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ו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ע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סמ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סמ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חופ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ך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גל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ז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פ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כ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ומ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ו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מפץ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גדול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י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14/11/2002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חת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ר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נ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דו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חייבו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נחת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סח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רבו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ר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ל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;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סד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ה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ר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א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ו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ור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ט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לח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וד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ב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צ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ט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ות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ד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קטר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אכ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ר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ח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פ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צ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לצ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ל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מומ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ז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ס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מ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שיל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ע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מצ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ב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א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פ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ישר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זדמ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קו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)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תד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דח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ש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שת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ע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ט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אכס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ונות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ש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ציפי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קד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י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ש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דח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ת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מ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א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[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יא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]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ג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ר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מ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נע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נת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ס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ל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א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ל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א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ה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!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ב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פ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פונט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ה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כת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יכ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כא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ו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ח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סי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15:0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David" w:ascii="Arial" w:hAnsi="Arial"/>
          <w:b w:val="false"/>
          <w:bCs w:val="false"/>
          <w:sz w:val="24"/>
          <w:szCs w:val="24"/>
        </w:rPr>
        <w:t>8:0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ל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ר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מש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ט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ל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ד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ו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ר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יד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ו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י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הי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א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ז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מא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יחוא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ל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ועדו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ו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נ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ימ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תח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מ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ע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חר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ש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גוב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ג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ט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י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ל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חו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ש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אוש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פשר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מ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כ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תפוג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ע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קב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סב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יג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ש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נג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ש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גו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ו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צ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י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ב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מ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ול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02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פשר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לבט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ב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י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פשר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בוע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ק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יו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ו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י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ב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הרו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נס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י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יבו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ח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כ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י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בד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א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ע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חלט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ג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ב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א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א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א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ז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ג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חרר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ק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פקיד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א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רטיס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ב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ביט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כ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ט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ו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ע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נ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ו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כז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ט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ו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ולי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ז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ב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רוש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נסו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נסו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לנ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או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 w:cs="David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spacing w:lineRule="auto" w:line="360"/>
        <w:ind w:left="0" w:right="780" w:hanging="0"/>
        <w:jc w:val="both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ל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פגש</w:t>
      </w:r>
    </w:p>
    <w:p>
      <w:pPr>
        <w:pStyle w:val="TextBody"/>
        <w:spacing w:lineRule="auto" w:line="360"/>
        <w:ind w:left="0" w:right="780" w:hanging="0"/>
        <w:jc w:val="both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י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ר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פ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ת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א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מיו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מ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גל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פ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י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טו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שו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ו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בי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ל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ו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פרז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ר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50%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כו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ב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לת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כפ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TAXI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מ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ד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פ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שמ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רוו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ר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י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ג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ק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טנציא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ז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ר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הג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נ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ו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ת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ור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ית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צ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ו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שלמ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ו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ה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ו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ס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ר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כ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הי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ה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ב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ר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מז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ח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או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י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ב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לול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גז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ל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פ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י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ת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מכו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ו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ו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גי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א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ק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ה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ה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ק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רמ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ייח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ק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ר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נהג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ה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נ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בי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פי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ס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ריז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צו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ב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ב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ר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ל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ה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ו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ע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ע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ר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כש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ד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מ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כ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ז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כס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ייל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קי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ט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מ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ת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ר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ז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צ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שפ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ג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ע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מ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ק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ח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ד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כנ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מ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ניס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כ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צ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ת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ר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ט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י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אס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פ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ליד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וויז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ב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ד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ליי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ד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ל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ירו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ות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חו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מ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ב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כ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י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חות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ר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כ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בי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מ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כש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א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ש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וב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 w:cs="David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זע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קומ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שגי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ז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ע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ר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או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סי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כ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מ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מ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סתל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סוק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ind w:left="0" w:right="780" w:hanging="0"/>
        <w:jc w:val="both"/>
        <w:rPr>
          <w:rFonts w:ascii="Arial" w:hAnsi="Arial" w:cs="David"/>
          <w:b w:val="false"/>
          <w:b w:val="false"/>
          <w:bCs w:val="false"/>
          <w:sz w:val="16"/>
          <w:szCs w:val="16"/>
        </w:rPr>
      </w:pPr>
      <w:r>
        <w:rPr>
          <w:rFonts w:cs="David" w:ascii="Arial" w:hAnsi="Arial"/>
          <w:b w:val="false"/>
          <w:bCs w:val="false"/>
          <w:sz w:val="16"/>
          <w:szCs w:val="16"/>
          <w:rtl w:val="true"/>
        </w:rPr>
      </w:r>
    </w:p>
    <w:p>
      <w:pPr>
        <w:pStyle w:val="TextBody"/>
        <w:spacing w:lineRule="auto" w:line="36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מש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ד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ר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ק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רא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תת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י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שג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לו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ו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גי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או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נטרנ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ז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י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סי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מט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אפשר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צ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פ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ק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ind w:left="0" w:right="782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ד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נ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סק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פרי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ז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פ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רמ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ו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זו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כ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וה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ב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ח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יפ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צ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ט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קווד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י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תלה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ז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ב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ו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ל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ל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ת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ס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ל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מ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צ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שק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ר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תו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ד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ש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י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י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י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פ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אומ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ג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כ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פד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צמ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ו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ל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ש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רז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ind w:left="0" w:right="78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כונ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ז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צ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ד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רא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תנהג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פג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הל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עמ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ע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ר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סו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י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מר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ה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ע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ח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ת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נ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ו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ה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יר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ע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מ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ל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ינ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13,00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א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מ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קר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א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תמ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ס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פק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פ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ד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עו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קי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תגשמ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ind w:left="0" w:right="78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ח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זוה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יו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ות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וו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ט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נצ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נ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סרי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מ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וס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עק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ו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ולתל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מ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ר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רסינ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י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ויח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ב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וו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ע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תפרצ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ול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ו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ז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טי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רא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מז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תייא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י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ר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ind w:left="0" w:right="782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!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י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ס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ריש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ל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פ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uto" w:line="360"/>
        <w:ind w:left="0" w:right="78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פס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ל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ת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ד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ד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פ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צ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ס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אנרג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רצ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פח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ג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ור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יק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גרופ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ת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כ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פ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סיס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ע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ת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גרופ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ר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וז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מ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יי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ע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מ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מ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עק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..".</w:t>
      </w:r>
    </w:p>
    <w:p>
      <w:pPr>
        <w:pStyle w:val="TextBody"/>
        <w:tabs>
          <w:tab w:val="clear" w:pos="720"/>
          <w:tab w:val="left" w:pos="8865" w:leader="none"/>
        </w:tabs>
        <w:spacing w:lineRule="auto" w:line="360"/>
        <w:ind w:left="0" w:right="782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ר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ר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י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ו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ייצ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uto" w:line="360"/>
        <w:ind w:left="0" w:right="782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מער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ראשונה</w:t>
      </w:r>
    </w:p>
    <w:p>
      <w:pPr>
        <w:pStyle w:val="TextBody"/>
        <w:tabs>
          <w:tab w:val="clear" w:pos="720"/>
          <w:tab w:val="left" w:pos="8865" w:leader="none"/>
        </w:tabs>
        <w:spacing w:lineRule="auto" w:line="360"/>
        <w:ind w:left="0" w:right="782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כ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זז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וטר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ו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ז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תפ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ח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ח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ת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א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ש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ט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ט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ק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ל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שכ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חמ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ג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ע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ג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עדו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ק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ר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תכ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ער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ל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רי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סוג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מ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ג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נג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ז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ח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ל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קד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מ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קד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פנ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ו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עד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וח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..."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  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02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ק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ק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ש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קש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ר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ר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א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!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תפ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לימ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ק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צו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א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פר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ה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א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02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א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ח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שפ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רט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ב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ב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פ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ח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נ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ט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ק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כ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של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פ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אמ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ז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ל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פנו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ר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כע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ק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ר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עד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"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ת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צ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ש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נ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ל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ת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נ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וי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פס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תו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ק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ונ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מ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ו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מ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פ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נ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יח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פש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קד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אמ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פ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תפכ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סק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גי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ני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שבות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ת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ארג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וו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ור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ה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ב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יפ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ונסו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וו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ה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רא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ב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ת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ו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רופ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נס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וניות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ג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פג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ר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ג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סי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כ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צע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קו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ל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בי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בול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שפ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פ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בח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ס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ק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ל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ח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צוע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ס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ל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וג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ס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א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ס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ל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מימ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ח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ל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ר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צ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רז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חשבות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ל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כז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פת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ו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וב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ר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וב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ב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ח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תרג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?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ל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נטרנ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פק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כ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ר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א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נס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מ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ני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נ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י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ב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ו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ט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ק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תח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ש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ארג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ל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פ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ת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רא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ג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ו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גי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ד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מו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וויז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רוא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ל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ג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מ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ער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טרי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וו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י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פ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פ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ל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נ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דריכ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.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ט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ד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ק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ל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נק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ב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ו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מותי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ת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רג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חק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מ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י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ר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ב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חז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שק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צ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ד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ול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נצ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ת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ס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י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פ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פ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ב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ש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ל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י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פגע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אוש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ח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י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סרי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ז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צי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ור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ג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מ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ח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ד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ת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"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די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ש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בי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ח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ונות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ע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סי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ש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ר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קי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צט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ע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ז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5580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ת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מ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א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חי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כ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ע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מ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ד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א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ו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ו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בי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יסטר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ו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ו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ו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ו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!!"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מ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ו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כנ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ה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ל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ונצ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ר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ח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צ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קפי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ה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ל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גוב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וע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חזי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ל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כו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פ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ת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פס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נופ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ע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פת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וס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זר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ה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א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ינ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נ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גרו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כו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ת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לי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צמ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ק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פע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ת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גד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צו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כו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ד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עז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ע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נ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עלב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סכ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ר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נ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גד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נ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נ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וע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ב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תכ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כ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ר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ח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פת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ט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כוו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בי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ל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ר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ט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ל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ל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לע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יפ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20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גר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ת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אז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ת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ר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תפ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ת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בר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ע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מ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צ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ייאו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תקווה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ל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ע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ל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לב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ולו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ש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ס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דר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גי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פ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כניות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לה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פס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פ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טו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אכ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ול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ק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גי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ל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ז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הג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ס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ימצ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שפ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הג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ב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שפ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.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ק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נ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ב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ט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רא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פוצ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ת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כנ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ות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סו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פי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ר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ספ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ר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עצ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ר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ה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פ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י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ה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וח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פק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צ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אוכלוסי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חל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פקי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רגי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פס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ז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ה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מ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ה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גע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ה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מ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פע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ל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מ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א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ר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ל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פשט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ר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ו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נ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חו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בד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ל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מ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י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ות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ל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ק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קיינ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ג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ב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ב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ו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גרי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ורד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ח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ו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ט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בי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דר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ס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רור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ו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נכו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softHyphen/>
        <w:t xml:space="preserve">–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גמ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ע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ו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ז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ותנ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נצ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נ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ת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ו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רב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ש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ג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אנ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ופרמר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טיי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ר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ק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טב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ג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סיכול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ש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ג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ש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צג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שור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וכני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רנדיוז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ית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כני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פ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של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ע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ש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טב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ול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חיד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ול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ע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תדה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תו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לו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כ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סי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ר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ג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פשר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ז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ז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כ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ש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י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בר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זבו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ח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ד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ת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מ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רו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ב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י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א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ו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ני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שבות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זכ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יל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כ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ג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אג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וו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ח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תי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ה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פוחד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ש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ב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כ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ר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מ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חי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ע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ל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א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נ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נו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ד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חי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יל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669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ט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ב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ס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טב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כ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ר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צטר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צ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כ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פנו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ל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ב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סו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שבי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ע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חמ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ב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ס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ה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ח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א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נ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סיכולו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ב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שג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בטי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ירו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ט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על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ו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ר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קו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ש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א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ר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מ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ק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מצ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ור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ז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ו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רי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צ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ז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י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ע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פ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ע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ל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ח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זוז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עיכ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כני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אל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לפ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וז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כ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ז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נע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ינ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נצ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פר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ס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מ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ר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רמ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פק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ב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ט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ביב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ח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ל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טר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פי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וש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ש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בל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צי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ה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פ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וד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ה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קפ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דה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)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ק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ד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ל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ל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ח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י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י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צ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ה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ו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נה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ש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הס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ו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ע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צ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כ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ר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ר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!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ב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ניג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ע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פ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ר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שו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לעצ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שט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בכ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קי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ע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ע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ב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ק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תג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צ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שוט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תפ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בט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י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ו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ינות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נ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ט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פר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שי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ה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'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גי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ע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ש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ו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ז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קי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ה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מ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ג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אומ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ג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ל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ג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כח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ופ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דק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סיכול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אי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ר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ב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ו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ט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ו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ס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ת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ר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ת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ער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ר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ז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?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ה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פ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צ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ני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מו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כ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יי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צ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כז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תקר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וד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חי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סי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חז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י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ז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ש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נ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ס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ע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וה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צ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כנ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לנ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ק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ח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ות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ע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ל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פ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כ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מי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פ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י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חיי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ק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ד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ח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צ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צ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לכו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ט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יסטר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יסטר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ב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עצ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ו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ח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חזי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תול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פנו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עד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פ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ווח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ד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ל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חר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ס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סכ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פ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לוויז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ח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פרוא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כ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ט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צ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שה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ד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חז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על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א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י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די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ע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עינ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ק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ע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וג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ד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ש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יז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מ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לי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חז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טפ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ב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צ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ול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א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ע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כו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ח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ק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ע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כ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לטרנטיב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ד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דכ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ת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ופ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ת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ת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יאט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ת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יפ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י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נ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ב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צ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ז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יא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פשר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ב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ס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ול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ת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סתו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וג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גד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פת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סג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פ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וח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ש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צ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ו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גלג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עי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קפ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ג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ב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ו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שט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ד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ז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ו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ע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מ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ב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ות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ה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וב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תד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חמ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פ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זדמ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ט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ח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פ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של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כנ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כניות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ות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צי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שוב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י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כר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ד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דו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ד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ר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או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חנ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ל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לב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ב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כ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אפי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צ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ל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מ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ר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י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ט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ט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ר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א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קר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קל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ו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ק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ח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ק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מ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ש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א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ופ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גרופ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ג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ג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פג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ט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ז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ז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כ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ס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ריז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ק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ו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לפי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ז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ו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א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ח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ח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גל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צו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ח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נ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ר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גע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ע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רפנ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מ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ל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ר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ר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רחק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ח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גוב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כו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פ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טי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פ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ש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כ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לח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ע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צ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י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מצ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ל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שפע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ות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ה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זזית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מ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ס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מ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ש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אות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נ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או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וו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פ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מר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פ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ר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ר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ר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ור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זר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ס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דג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ת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ו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זר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ט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זר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כו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ג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תו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ס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ששות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ק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ק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ד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5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ל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ק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ב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סוק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וד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בר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ס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ימ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ג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זר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ט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ט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               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התפכ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ב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פו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ד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ק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ב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ע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ב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סע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ק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כ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תע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לוג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ק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סופ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ת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בוק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מ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פ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ז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לו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מק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נגל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פר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ט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ב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ק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נח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הג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רג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שמח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ת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עננ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צע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רא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אר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ר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ס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ד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ר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ש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ר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ור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ע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פ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ש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ר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טנ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י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נ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ר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י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בע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ג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ט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טנ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וה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ת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יח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ו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ו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ע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ד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ק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ר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פ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זנ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דמ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ג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יק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יק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כנ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ב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ייע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א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ר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ל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בל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כ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מ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ש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ק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מ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מ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ח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ל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ל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ר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מ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צ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מ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י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ר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י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מריחוא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פ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ו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ס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צו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ו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י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זדה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ו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דה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גד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ה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צ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גי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ס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ר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חז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פ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ד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ר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גרופ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צ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וא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י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עז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סו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ח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א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ת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ת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צ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ל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ע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לח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י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ר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ט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מוד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כ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ל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צ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ל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ש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ר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צ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גוב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פ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ט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וב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ס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סב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ת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ד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ס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יט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טפ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פ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זנ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ג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ד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נה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ג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ק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ז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ג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ל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ח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כ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ח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פ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חו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ק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מ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ת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תוכ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ע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לי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זר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ומ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ו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ה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י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פ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ה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ח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פור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ל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ת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ע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דמ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פע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ג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יע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פת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ת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ד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תו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כז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ש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ד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ר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פצ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כ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ע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ק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ד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י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20/11/02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ז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תפ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ד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ב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י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מי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ל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'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י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ה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ל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נ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ב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ת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ל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ו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גרי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ח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וב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כי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ב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ול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על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ו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ח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י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ג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צפ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ר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חינ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פ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ג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ת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ק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ר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כ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ס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צ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כח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ו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.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הו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י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ב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פ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קיינ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ג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ט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ל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עז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ופרמר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טיי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ר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י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י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ר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ד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ק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צו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מ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עצו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ל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ע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צ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נ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זכר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ר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ש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ל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ש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ע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ר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ק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ש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ב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שוו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סק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ב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ב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צ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ק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ר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פ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פ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ג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הל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ב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סיכ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'</w:t>
      </w:r>
      <w:r>
        <w:rPr>
          <w:b w:val="false"/>
          <w:bCs w:val="false"/>
          <w:sz w:val="24"/>
          <w:szCs w:val="24"/>
        </w:rPr>
        <w:t>simple wars</w:t>
      </w:r>
      <w:r>
        <w:rPr>
          <w:b w:val="false"/>
          <w:bCs w:val="false"/>
          <w:sz w:val="24"/>
          <w:szCs w:val="24"/>
          <w:rtl w:val="true"/>
        </w:rPr>
        <w:t>'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"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מ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ז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חינ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ג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ו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תכ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חז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ח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כ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ב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יא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ח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ג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יצ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ד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חי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ני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תח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ר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ע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ז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ח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צע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פיע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פ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פ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ת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ב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וק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ענ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ני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ג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כ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ל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ג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בל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ט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ט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ל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ע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ג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ליש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נ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ד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ד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ת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קש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ד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ז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פי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שכ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ד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צ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ת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כ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ט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ת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פ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או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י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מ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24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ית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ר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ד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פק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פ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ט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דות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ו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מ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דמ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יא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דא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מ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ר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ע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ל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ח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ע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ל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ס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ס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טיס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ס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נ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טיס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נהג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כ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ש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ני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פש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י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ל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קו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צליח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לטרנטי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יא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?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ב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הל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עו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טי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טי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יתק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יסי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נה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סב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תר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קו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הל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ציג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ש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גרת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רג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ר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נ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צלי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ק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י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ש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פו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צ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וכ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ו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כ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טיס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ר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ב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דמ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ד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יב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כ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ה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ה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ז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ד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קוו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ז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David" w:ascii="Arial" w:hAnsi="Arial"/>
          <w:b w:val="false"/>
          <w:bCs w:val="false"/>
          <w:sz w:val="24"/>
          <w:szCs w:val="24"/>
        </w:rPr>
        <w:t>13,00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רי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פקי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י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.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י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ח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ש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ד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י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צ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סב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כ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יג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ח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תר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ר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ש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ח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ו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פ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טב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רח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ר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מ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קב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ו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צר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סתו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זר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ח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חזי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ק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תר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סיכ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רו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פשר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ש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בי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ע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פגי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ר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הי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כזר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ד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לצ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נפ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ת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ד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ד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פ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צ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עמק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טיבצ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ד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ק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מק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ב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ד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ה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יצ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ח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ס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עמ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פ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;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פנ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;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;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סי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פר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יק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בלב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ד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ק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ק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נ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מ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י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אב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ח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גל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נטרנ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“</w:t>
      </w:r>
      <w:r>
        <w:rPr>
          <w:b w:val="false"/>
          <w:bCs w:val="false"/>
          <w:sz w:val="24"/>
          <w:szCs w:val="24"/>
        </w:rPr>
        <w:t>counter strike</w:t>
      </w:r>
      <w:r>
        <w:rPr>
          <w:b w:val="false"/>
          <w:bCs w:val="false"/>
          <w:sz w:val="24"/>
          <w:szCs w:val="24"/>
          <w:rtl w:val="true"/>
        </w:rPr>
        <w:t>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מ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ע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ע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קש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ר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מוחש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ב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ופ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כ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צי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ג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בע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ח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ס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י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ט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ר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ק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י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כז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שמח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נטרנ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כ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ק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י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ח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ח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ש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י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גוב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גוש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יב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סכ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ר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וכד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פו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וד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ת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וו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פו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מודד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י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טלט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א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קוו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ע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צ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כ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ב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נ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ו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רד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מג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ו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ק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רו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ל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הי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מרמו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ט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זכ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ל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רי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סטר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יג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י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הר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י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גיע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צ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י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ל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פ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פ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ל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ע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מ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פ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ו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ו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דרג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ייעצ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פי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וק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ב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פ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ווא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וק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ב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פ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ע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ת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קט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נ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ב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ש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יס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יפ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ר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ת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א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ל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ד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נטרנ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כ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ג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ל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ז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ע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נ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נס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י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פת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ת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ל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ד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א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ס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פ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ר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רג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ית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מ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י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פ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פד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ג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רי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יקב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ש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ג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ט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פר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ל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אל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מ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ג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מ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פ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פ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וכד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ס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ט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ק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נ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ע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כ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גנ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עקו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כ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ט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כו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מ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וכנ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כנ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נ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ש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ח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נ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חי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דש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י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ט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ס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ה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נח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ציג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ר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ר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פיי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ד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ר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ל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ה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ו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פד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ב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ע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ו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ג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י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ש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וו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ב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פר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כ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רטי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דר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פש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ו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ו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ול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אק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ומ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רח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מיו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ק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תול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ה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ח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מ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תע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ל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הר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ז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ע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ז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זמ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ע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ש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ו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ע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כ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וג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וב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ט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כ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מ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איר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א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לחמ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ר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זדמ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חז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מי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ע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רג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פל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נב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ול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וא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ל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דמ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תי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פס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ק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מח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רט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ק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ק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ס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בנ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כז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לי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ליצ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נ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כז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ספומ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צ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נב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מטא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חו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מו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כשי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קטרונ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ליט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זכ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יי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פי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י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סיפ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לל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ו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ב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מט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פ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וח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ט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מ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נ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י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בו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מט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ה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ו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לא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נ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ו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ל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עצו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יס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ר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ה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כ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5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מי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ל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ל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ר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ו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ס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5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ל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ו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י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50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יו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הח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ג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כנ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וד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פש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ר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ע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ה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ת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ט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פ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לא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ריז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ה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פר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ל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ר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ופ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ריז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ה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ש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ח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קופ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מי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וכ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מ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פד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ס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גי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סיק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נ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יי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מ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סיקל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ש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בדו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ר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ל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טירו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מ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פג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ד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י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י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פש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ח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רכ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ע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ספ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פ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טיי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ח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ו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מאונ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ב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דוכ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ז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ש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גי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ע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ה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ס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ט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צל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חת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נ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כ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ש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עי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ס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ש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יק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ד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פרד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חס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ו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י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ד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תפת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ו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ה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פר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זדמ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ר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נ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ה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ת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ל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ר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דר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רת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ד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סיכ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ה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חצ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ס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י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ו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דא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ר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ר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סטר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פנו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סטר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רב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ה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ע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סטר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ר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צמ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צר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רי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ק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ח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איר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מ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ר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צ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גי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חצ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קו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שמ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ב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חרד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סטר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יי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פ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ח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ס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נ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פו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ז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ז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ר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צטר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ערב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רחות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סטרל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רוג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למ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סטר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ונות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צ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ז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טומ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ק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פ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כ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ק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חו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ז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ט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ר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כ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סו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ר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צ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סטר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ר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פ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ס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פ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שת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ר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יר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וו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וב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סוק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וב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פק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ר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י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כזר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ונ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ז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ח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ח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צ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מ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ש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ב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י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א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צטופ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ל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ב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ב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רבע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י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כו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ש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מ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ק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טר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דו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י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כ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רב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ענ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אוז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מ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ש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מ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יחוא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מריחוא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דע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ס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מ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גיטי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מ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י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מצ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ימנ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ימ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ריחוא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ק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נ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עי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ני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פ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בולב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תק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פו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שינ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ר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ל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צר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לח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ב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קב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ל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ח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הוג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ל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פ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ו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גע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שתר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י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ק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שי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יתה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י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</w:rPr>
        <w:t>21/11/02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ח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ארג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ר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רענ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ו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ד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ל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רח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ר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יכוט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ר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ופרמרק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כ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ו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תמ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צח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זכ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ה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ר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צ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גי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ש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מ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ה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בצ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ור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גי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י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ח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רד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גי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י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ל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ר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סיי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ב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ני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ש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ח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ח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קפ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כול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ור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לכ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צ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פר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ייע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סק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ת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תדר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ז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החל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מ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ח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ל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ד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ד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ו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כ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ת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ו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וחת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ית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ד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קיינ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טלנט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מ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צוא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)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סטר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רנקפור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ר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ו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ל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אק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חו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כ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זמ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כש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טי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לק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ס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ט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ג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כ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צל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נפ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חלט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ת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ס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קלט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ר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מ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גוב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ג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ש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שו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ונסו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ג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לו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ד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ק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מ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ו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ב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ר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ב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סת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ב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ב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מ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ט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שנג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וד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גרי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ר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מצ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כ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כ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ק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ומ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שי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אנ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פ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י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פקי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ו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ס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נטרנ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חק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חש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ב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ח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י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צי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י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ז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צ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לי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פת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חי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י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סל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עה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כש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ו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ע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ת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פ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ר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וא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א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אוו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רי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!"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צפו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צי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ב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ט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צפ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א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מי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כוו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ז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י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עקי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תוצ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ט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ע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ש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נ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ריא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ס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שב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שא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ס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ז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גר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ט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ב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ז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וק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ע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כונ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ה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שו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צי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פרש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ר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ר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שב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ג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ו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כ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מי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ל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פת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שב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ת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ל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ד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רו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ט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ות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ו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מנו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ז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פצ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ג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מ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בו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פ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ג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תת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א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ד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א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ח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ל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נ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י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כסנ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ש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ו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ס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א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צ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רש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וב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מו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ג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רמינ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כ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פס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צ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ט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כנ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בח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פ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ג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מ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פת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?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פ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ח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מימ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ור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ד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ב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וו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ד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ש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ח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הב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מ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ב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ו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ס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חבר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פר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ד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ג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ב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פג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ר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ח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א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ח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צא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ופ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ש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שב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רצ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שול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שר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ו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!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מה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רטי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לק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ס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י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יקו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כו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ק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צ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מ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לק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ס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רס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ע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קא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רג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ר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בו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קט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מעו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ב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ולח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יד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סנד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יכ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ק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ו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ח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ה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ס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ו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תכוו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כנו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מי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ת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ת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ע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מ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מת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עש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ש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כורס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י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סנד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י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פר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ור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נגל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א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ז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ש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סנד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ר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י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שות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ט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י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ע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ס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ע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מיונ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קר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ד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פ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ח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דרד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ל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ט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א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סר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ל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רד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ח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וק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ת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דר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צ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אג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קב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מ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ג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ש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ח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ריג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יי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י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ה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י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ר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כנס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י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ווח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פכ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ש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יט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וד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צפ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ל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ו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פו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מש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לת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ג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גד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ל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ר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ח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פ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רטו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זר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וו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של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ו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ל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שק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ב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תי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טע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טע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רעי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ע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לק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סק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רות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ד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Cs w:val="false"/>
          <w:sz w:val="24"/>
          <w:szCs w:val="24"/>
        </w:rPr>
        <w:t>cool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רו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ת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ק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יכ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ש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נדנ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מ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רות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בח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ח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פד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י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פ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סנד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ז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עו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כנ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ד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י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וטרו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צא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כ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ג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ו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מ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י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סנד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ס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ו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שבע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ר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ר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צמ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דיק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ע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02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י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כז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דוכד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סקנ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יי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רות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ר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י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ל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ר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לי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נדנ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דאג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ד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ר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מטוס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ג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רו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!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ב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ק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ב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פ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ע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ף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צ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צל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ה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ירו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ח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סריט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זכ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פ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ר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לט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מ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סי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סו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מ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מ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צפ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ר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ח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יט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חז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קבותי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ת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פק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מד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ע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ק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מ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פת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י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מהל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גב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וח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ש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: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רב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פ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בר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ב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אג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לו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ב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מהל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צ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כ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פג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פ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ס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צ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ק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ה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ס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דו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ג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ול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ז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ד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גנ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לי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מ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ח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פ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ו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ל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בר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לג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ס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אי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פו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רע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ס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כ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ז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ח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ר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מ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או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י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רופ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א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ספ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צ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ש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זק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נ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מיכ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ימ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יפו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ו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ע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פ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רפתק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וליוו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ק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ס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קיב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י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שות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חי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ני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שירו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נדנ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יוונ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ה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מ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ב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רכ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תד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נ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כ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ז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ח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סכ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ו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נה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ע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8865" w:leader="none"/>
        </w:tabs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י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דל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כ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כ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חית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פט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פרד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נגל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ד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ית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רוב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לג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י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ל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ח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תיב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ר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ח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פס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מ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ני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נ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ו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שע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פ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דר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א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כ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כ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ט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שמ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ו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פיט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רמק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ד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ד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פק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כנ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יק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ק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יט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מ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ל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ח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טי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ל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שב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תפל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ק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תוק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נ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ז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וק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קו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יט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קלק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חר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ני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צא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כש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כנ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ד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די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פיט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כנ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די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ח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ב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מ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כ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משי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רגי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סתפ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ש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ג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לת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ר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ע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סטרד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יוו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ר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צ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יפ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כ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צ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תוב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ס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בל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לכ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ירו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טרט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ק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יפ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ו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ט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בור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חמ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יכו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זה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ימ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שת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ק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כנ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קומ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ת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ד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ב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ב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ו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מ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ג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תק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ב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חש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ד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פ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בי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ר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ימ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כ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י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מ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ו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נ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התעו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לח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ר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נ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שתל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בפ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צ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נצח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שא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ת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ז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ע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חש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ש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מנ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הופי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מ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ו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צ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צר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מ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ורות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מסטרד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צ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ל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ח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ת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מ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מ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כיפה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נק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וקק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י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ר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ווי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סח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מ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דרכ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יו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ובי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רנקפורט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חנ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ד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ה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סוע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ר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David" w:ascii="Arial" w:hAnsi="Arial"/>
          <w:b w:val="false"/>
          <w:bCs w:val="false"/>
          <w:sz w:val="24"/>
          <w:szCs w:val="24"/>
        </w:rPr>
        <w:t>45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ק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גע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נש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ע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ט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בד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טח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זי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ע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ז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KLM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סב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יר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רנקפו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צ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ר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ח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די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דכ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סי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קט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חר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ר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חת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וריו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חש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נ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ת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די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כ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ב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ל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מו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כ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מ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לח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שנ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ת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ש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קו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ח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בו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שש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התרג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קר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כ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עב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ק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יקו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ונ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ויד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רטיס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עלי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ה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מת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ת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יל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ק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לנד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ש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ופ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א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ו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וצ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כ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י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?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ש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בו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ק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י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צו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תק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.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סע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וק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ל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עזר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די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מ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ב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מש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דרכ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מתנ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רנקפו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ל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פ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יני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שרא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ושי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חל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ל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אפי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נ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עבר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שב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רמ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ב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ט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תבדח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ו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יש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מצ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שב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יתו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אפ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ע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ו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דיבו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וס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יל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ד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צ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ר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קו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ע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דא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עב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לי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היר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חרר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תק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אל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צי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רהו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ר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ייחס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מז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יס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צ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ח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ע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ב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וב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ח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נקפורט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ב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צא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ל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צא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מ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רחק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ד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עו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שתחר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חץ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ש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קר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חי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ת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בי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! </w:t>
      </w:r>
    </w:p>
    <w:p>
      <w:pPr>
        <w:pStyle w:val="TextBody"/>
        <w:spacing w:lineRule="atLeast" w:line="340"/>
        <w:ind w:left="0" w:right="780" w:hanging="0"/>
        <w:jc w:val="both"/>
        <w:rPr/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כו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התקר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חו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גבר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רגש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אחוז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תזזי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וג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שב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קו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ת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גע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פש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די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מרבי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הפתע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ווק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שוע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העניין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סי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רס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רגי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כך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נוסף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ייל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הנ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הצי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פ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א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כ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רב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ע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פ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מ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לת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ושג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ל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קרב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 w:ascii="Arial" w:hAnsi="Arial"/>
          <w:b w:val="false"/>
          <w:bCs w:val="false"/>
          <w:sz w:val="24"/>
          <w:szCs w:val="24"/>
        </w:rPr>
        <w:t>36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עזב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י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גע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גלג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טוס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סלול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פ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פח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רג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דמעות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שסתומ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תח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סכר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פרצ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יבק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פרץ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גש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די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עיניה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שתא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א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ול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קבלי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ני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 w:cs="David"/>
          <w:b w:val="false"/>
          <w:b w:val="false"/>
          <w:bCs w:val="false"/>
          <w:sz w:val="24"/>
          <w:szCs w:val="24"/>
        </w:rPr>
      </w:pPr>
      <w:r>
        <w:rPr>
          <w:rFonts w:cs="David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TextBody"/>
        <w:spacing w:lineRule="atLeast" w:line="340"/>
        <w:ind w:left="0" w:right="78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סגר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פר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ניצח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רב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אבק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נורא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ך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מלחמ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רחוק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סי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ת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מתינ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בוע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ק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נשוא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תמודדו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פסיכוזה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עמיד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ני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חיינו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עצ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הוויית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כזוג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כמשפח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ומצפ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שיקום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מיטלטלים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ייאוש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 w:val="false"/>
          <w:b w:val="false"/>
          <w:bCs w:val="false"/>
          <w:sz w:val="24"/>
          <w:sz w:val="24"/>
          <w:szCs w:val="24"/>
          <w:rtl w:val="true"/>
        </w:rPr>
        <w:t>לתקווה</w:t>
      </w:r>
      <w:r>
        <w:rPr>
          <w:rFonts w:cs="David" w:ascii="Arial" w:hAnsi="Arial"/>
          <w:b w:val="false"/>
          <w:bCs w:val="false"/>
          <w:sz w:val="24"/>
          <w:szCs w:val="24"/>
          <w:rtl w:val="true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1440" w:footer="720" w:bottom="1440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MS Mincho;ＭＳ 明朝" w:cs="Times New Roman"/>
      <w:b/>
      <w:b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09:00Z</dcterms:created>
  <dc:creator>yaffat</dc:creator>
  <dc:description/>
  <dc:language>en-US</dc:language>
  <cp:lastModifiedBy>user</cp:lastModifiedBy>
  <dcterms:modified xsi:type="dcterms:W3CDTF">2008-11-27T13:09:00Z</dcterms:modified>
  <cp:revision>2</cp:revision>
  <dc:subject/>
  <dc:title>הקרב האחרון</dc:title>
</cp:coreProperties>
</file>