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לום</w:t>
      </w:r>
      <w:r>
        <w:rPr>
          <w:rFonts w:cs="Arial" w:ascii="Arial" w:hAnsi="Arial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וראים לי גליה שק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ני אמא של ע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ילי וש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לומדת איתכם בשכב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אתי היום לספר לכם על בתי הבכ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ד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די למדה כא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תיכון אל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גמת תיאטר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א סיימה את הלימודים לפני שש ש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חרי הלימו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התגייסה לצבא ושרתה כמשקית אמ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 ביחידת דובדב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ו הרבה אח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עבדה קצת אחרי שסיימה את השירות הצב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מדה לפסיכומטרי ויצאה לטיול להודו במרץ </w:t>
      </w:r>
      <w:r>
        <w:rPr>
          <w:rFonts w:cs="Arial" w:ascii="Arial" w:hAnsi="Arial"/>
        </w:rPr>
        <w:t>2005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יוני </w:t>
      </w:r>
      <w:r>
        <w:rPr>
          <w:rFonts w:cs="Arial" w:ascii="Arial" w:hAnsi="Arial"/>
        </w:rPr>
        <w:t>20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די נהרגה בדלה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יא הייתה בת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פני שאספר לכם על נסיבות מותה של ע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י רוצה שתכירו אותה קצ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היא הייתה כשהייתה בדיוק בגילכ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כיתה 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ני אראה לכם עכשיו סרט קצר אשר הכינו כמה חברים של עדי לערב זיכרון שעשינו שנה לאחר מות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ם ליקטו קטעים מתוך צילומים שהיו להם מהוואי המגמ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כש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שאתם כבר מכירים קצת את ע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י אספר לכם מה הביא למות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די הגיעה להודו ולאחר שבועיים היא נסעה לכפר מאוד יפ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צפון הו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רגלות ההימלא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א בלתה שם שלושה חודש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יא עשתה שם דברים מאוד יפ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צרה קשרים עם אנשים מקומ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דה הינדית כמה פעמים בשבוע וגם טפלה בילד חריג שגר בכפ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זרה לו בשיעו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וותה אותו לבית הספ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די גם עשנה 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רא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מו גרא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חשיש או מריחואנה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אחד התוצרים של צמח הקנביס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מרות שהיא הבטיחה לנו שהיא לא נוגעת בס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עשנה 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ראס כי היא האמינה שזה סם ק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לא מזיק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ל פי מה שידוע לנו הי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חנו מבינים שבתח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ישון לא גרם לה לנזק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א הייתה מאוד שמחה ומאושר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ששאלנו אותה על סמים היא חזרה ואמרה לי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אמ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 מכירה או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י לא צריכה סמים בשביל קסמים</w:t>
      </w:r>
      <w:r>
        <w:rPr>
          <w:rFonts w:cs="Arial" w:ascii="Arial" w:hAnsi="Arial"/>
          <w:rtl w:val="true"/>
        </w:rPr>
        <w:t xml:space="preserve">!". </w:t>
      </w:r>
      <w:r>
        <w:rPr>
          <w:rFonts w:ascii="Arial" w:hAnsi="Arial" w:cs="Arial"/>
          <w:rtl w:val="true"/>
        </w:rPr>
        <w:t>היא אמרה לי שהחבר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ה שמעשנים מרגישים עם הסמים כמו שהיא מרגישה תמיד באופן טבעי</w:t>
      </w:r>
      <w:r>
        <w:rPr>
          <w:rFonts w:cs="Arial" w:ascii="Arial" w:hAnsi="Arial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די הייתה ילדה מאוד מוכש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וד יצירת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ם דמיון מאוד מפות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א אהבה אנשים</w:t>
      </w:r>
      <w:r>
        <w:rPr>
          <w:rFonts w:cs="Arial" w:ascii="Arial" w:hAnsi="Arial"/>
          <w:rtl w:val="true"/>
        </w:rPr>
        <w:t xml:space="preserve">,  </w:t>
      </w:r>
      <w:r>
        <w:rPr>
          <w:rFonts w:ascii="Arial" w:hAnsi="Arial" w:cs="Arial"/>
          <w:rtl w:val="true"/>
        </w:rPr>
        <w:t>היא אהבה יל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אהבה לשיר ולנגן בגיט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אהבה מאוד תיאטר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א אהבה מאוד את השקט ואת חיי הכפ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די והחברים שהיו סביבה לא ידעו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5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ל הצעירים שמעשני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מים קל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יכולים להיכנס למצב פסיכוטי עקב העיש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ה יכול לקרות אחרי סיגריה אחת וזה יכול לקרות גם לאחר תקופה של חודשים ואף ש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ם גם לא ידעו מה שאנחנו יודעים היום על הסימנים של מצב פסיכוטי ולא יכלו לזהות שמשהו לא טוב קורה ל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ם לא ידעו שחוסר הש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דברנות הר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סר השק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התרגזויות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היו חלק ממה שהחל להשתבש בשבועיים האחרו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שה ימים לפני מותה היא נסעה לדלהי  והתארחה בביתו של ידיד הודי בן למשפחה מאוד עמי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תברר לנו שבאותם ימים היא כבר דברה על יכולות על טבעיות ש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ל ביקורה בבית הזה בגלגול קודם שלה </w:t>
      </w:r>
      <w:r>
        <w:rPr>
          <w:rFonts w:cs="Arial" w:ascii="Arial" w:hAnsi="Arial"/>
          <w:rtl w:val="true"/>
        </w:rPr>
        <w:t>...</w:t>
      </w:r>
      <w:r>
        <w:rPr>
          <w:rFonts w:ascii="Arial" w:hAnsi="Arial" w:cs="Arial"/>
          <w:rtl w:val="true"/>
        </w:rPr>
        <w:t>בכל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גם בני המשפחה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כולם אנשים משכי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הבינו שמשהו לא טוב קו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יא גם שוחחה איתנו בטלפון מספר ימים לפני שנהרגה ולא שמנו לב באותה שיחה שמשהו לא תק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א דברה הרבה ואולי בהתלהבות רבה מ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אז לא ראינו בזה סימן הזה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ום לפני מותה היא אמרה לאותו בחור שהיא יכולה לעו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א לא חשב שהיא באמת מתכוונת לז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ום מו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החליטה לא להצטרף למשפחה לארוחת צהר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א עלתה לחד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שידידה עלה לחדרה לשאול אותה אם היא רוצה להצטרף לקפה היא לא הייתה ש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א מצא אותה שרועה ללא רוח חיים למרגלות המרפסת של הקומה הראשו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די כנראה בלבלה בין דמיון ומציאות ויתכן שחשבה שהיא אכן יכולה לעו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יא נפלה מגובה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ונהרגה במקום בגלל הפגיעה בראש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עדי צולמה בוידיאו על ידי אותו ידיד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לושה ימים לפני שנהרג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סיכיאטרית שצפתה בסרט קבעה שעדי הייתה במצב פסיכוט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 באתי פה היום להגיד לכם מה לעשות בחיים שלכ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אתי לפה כדי שתדעו שדבר כזה יכול לקר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שתדעו שאין דבר כז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מים קלים</w:t>
      </w:r>
      <w:r>
        <w:rPr>
          <w:rFonts w:cs="Arial" w:ascii="Arial" w:hAnsi="Arial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תהיו מודעים לעובדה ש </w:t>
      </w:r>
      <w:r>
        <w:rPr>
          <w:rFonts w:cs="Arial" w:ascii="Arial" w:hAnsi="Arial"/>
        </w:rPr>
        <w:t>1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הצעירים נפגע מעישון גרא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 xml:space="preserve">ראס או חשיש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חלקם בדרך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ל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של אבוד יכולת ריכו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כולת למי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כולת להתמיד בעב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סר מוטיבציה כללי</w:t>
      </w:r>
      <w:r>
        <w:rPr>
          <w:rFonts w:cs="Arial" w:ascii="Arial" w:hAnsi="Arial"/>
          <w:rtl w:val="true"/>
        </w:rPr>
        <w:t xml:space="preserve">,  </w:t>
      </w:r>
      <w:r>
        <w:rPr>
          <w:rFonts w:ascii="Arial" w:hAnsi="Arial" w:cs="Arial"/>
          <w:rtl w:val="true"/>
        </w:rPr>
        <w:t>וחלקם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5%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לולים להיכנס למצב פסיכוטי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קרה של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זה היה  </w:t>
      </w:r>
      <w:r>
        <w:rPr>
          <w:rFonts w:cs="Arial" w:ascii="Arial" w:hAnsi="Arial"/>
        </w:rPr>
        <w:t>100%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אתי לפה כדי שבפעם הבאה שתעמדו במצב בו עליכם להחליט האם לעשן סמים או ל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היה לכם את הידע הנחוץ כדי לעשות את הבחירה הנכונה</w:t>
      </w:r>
      <w:r>
        <w:rPr>
          <w:rFonts w:cs="Arial" w:ascii="Arial" w:hAnsi="Arial"/>
          <w:rtl w:val="true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9:28:00Z</dcterms:created>
  <dc:creator> </dc:creator>
  <dc:description/>
  <dc:language>en-US</dc:language>
  <cp:lastModifiedBy>user</cp:lastModifiedBy>
  <cp:lastPrinted>2007-03-13T19:36:00Z</cp:lastPrinted>
  <dcterms:modified xsi:type="dcterms:W3CDTF">2007-08-05T09:28:00Z</dcterms:modified>
  <cp:revision>2</cp:revision>
  <dc:subject/>
  <dc:title>שלום,‏</dc:title>
</cp:coreProperties>
</file>