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color w:val="339966"/>
          <w:u w:val="single"/>
        </w:rPr>
      </w:pPr>
      <w:r>
        <w:rPr>
          <w:rFonts w:ascii="Arial" w:hAnsi="Arial" w:cs="Arial"/>
          <w:color w:val="339966"/>
          <w:u w:val="single"/>
          <w:rtl w:val="true"/>
        </w:rPr>
        <w:t>ללא אבחנה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339966"/>
          <w:u w:val="single"/>
        </w:rPr>
      </w:pPr>
      <w:r>
        <w:rPr>
          <w:rFonts w:ascii="Arial" w:hAnsi="Arial" w:cs="Arial"/>
          <w:color w:val="339966"/>
          <w:u w:val="single"/>
          <w:rtl w:val="true"/>
        </w:rPr>
        <w:t>מחשבות על היעדרה של אבחנה פסיכיאטרית לניצולות של תקיפה מינית  ממושכת בילדות</w:t>
      </w:r>
      <w:r>
        <w:rPr>
          <w:rFonts w:cs="Arial" w:ascii="Arial" w:hAnsi="Arial"/>
          <w:color w:val="339966"/>
          <w:u w:val="single"/>
          <w:rtl w:val="true"/>
        </w:rPr>
        <w:t xml:space="preserve">/ </w:t>
      </w:r>
      <w:r>
        <w:rPr>
          <w:rFonts w:ascii="Arial" w:hAnsi="Arial" w:cs="Arial"/>
          <w:color w:val="339966"/>
          <w:u w:val="single"/>
          <w:rtl w:val="true"/>
        </w:rPr>
        <w:t>ד</w:t>
      </w:r>
      <w:r>
        <w:rPr>
          <w:rFonts w:cs="Arial" w:ascii="Arial" w:hAnsi="Arial"/>
          <w:color w:val="339966"/>
          <w:u w:val="single"/>
          <w:rtl w:val="true"/>
        </w:rPr>
        <w:t>"</w:t>
      </w:r>
      <w:r>
        <w:rPr>
          <w:rFonts w:ascii="Arial" w:hAnsi="Arial" w:cs="Arial"/>
          <w:color w:val="339966"/>
          <w:u w:val="single"/>
          <w:rtl w:val="true"/>
        </w:rPr>
        <w:t>ר נועה בר</w:t>
      </w:r>
      <w:r>
        <w:rPr>
          <w:rFonts w:cs="Arial" w:ascii="Arial" w:hAnsi="Arial"/>
          <w:color w:val="339966"/>
          <w:u w:val="single"/>
          <w:rtl w:val="true"/>
        </w:rPr>
        <w:t>-</w:t>
      </w:r>
      <w:r>
        <w:rPr>
          <w:rFonts w:ascii="Arial" w:hAnsi="Arial" w:cs="Arial"/>
          <w:color w:val="339966"/>
          <w:u w:val="single"/>
          <w:rtl w:val="true"/>
        </w:rPr>
        <w:t>חיים</w:t>
      </w:r>
      <w:r>
        <w:rPr>
          <w:rFonts w:cs="Arial" w:ascii="Arial" w:hAnsi="Arial"/>
          <w:color w:val="339966"/>
          <w:u w:val="single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339966"/>
          <w:u w:val="single"/>
        </w:rPr>
      </w:pPr>
      <w:r>
        <w:rPr>
          <w:rFonts w:cs="Arial" w:ascii="Arial" w:hAnsi="Arial"/>
          <w:color w:val="33996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מאבק על הכנסת אבחנה ועל הוצאת אבחנה מרשימת האבחנות הפסיכיאטריות הוא בראש ובראשונה מאבק פוליט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כיוון שאין מדובר עפ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גילוי של תופעה נפשית חדשה או במיגורה אלא מדובר בתהליך  שבו מובנית קטגוריה חדש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מעשה מדובר בהנחת שקף חדש על המציאות והתבוננות על הדברים שהוא מבליט כבעלי משמעות ספציפ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מקרה של 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DS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הנחה היא שמדובר בהפרעה נפשית ספציפ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 xml:space="preserve">הרעיון שמאוד חשוב לתת תיקוף לחוויה של היות מישהי שורדת של תקיפה מינית ממושכת בילדות הוא כבר  רעיון די מוכר </w:t>
      </w:r>
      <w:r>
        <w:rPr>
          <w:rFonts w:ascii="Arial" w:hAnsi="Arial" w:cs="Arial"/>
          <w:rtl w:val="true"/>
        </w:rPr>
        <w:t xml:space="preserve"> בעיקר בקונטקסט של הטיפול הפסיכולוגי </w:t>
      </w:r>
      <w:r>
        <w:rPr>
          <w:rFonts w:ascii="Arial" w:hAnsi="Arial" w:cs="Arial"/>
          <w:color w:val="FF6600"/>
          <w:rtl w:val="true"/>
        </w:rPr>
        <w:t xml:space="preserve"> </w:t>
      </w:r>
      <w:r>
        <w:rPr>
          <w:rFonts w:ascii="Arial" w:hAnsi="Arial" w:cs="Arial"/>
          <w:rtl w:val="true"/>
        </w:rPr>
        <w:t>אבל נשאלת השאלה מה החשיבות של אבחנה פסיכיאטרית הולמת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ומה המשמעויות של העדר אבחנה פסיכיאטרית כז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 בניסוח אח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ם ה</w:t>
      </w:r>
      <w:r>
        <w:rPr>
          <w:rFonts w:ascii="Arial" w:hAnsi="Arial" w:cs="Arial"/>
          <w:rtl w:val="true"/>
        </w:rPr>
        <w:t>יתרונות והחסרונ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  קיום אבחנה פסיכיאטרית </w:t>
      </w:r>
      <w:r>
        <w:rPr>
          <w:rFonts w:ascii="Arial" w:hAnsi="Arial" w:cs="Arial"/>
          <w:rtl w:val="true"/>
        </w:rPr>
        <w:t>במישור האישי של המטופל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ישור האישי שלנו כמטפלות ומטפלים וברמה החברתי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של המאבק בתופעת הניצול המיני וההתמודדות אית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 xml:space="preserve">האם </w:t>
      </w:r>
      <w:r>
        <w:rPr>
          <w:rFonts w:ascii="Arial" w:hAnsi="Arial" w:cs="Arial"/>
          <w:rtl w:val="true"/>
        </w:rPr>
        <w:t>קיימת</w:t>
      </w:r>
      <w:r>
        <w:rPr>
          <w:rFonts w:ascii="Arial" w:hAnsi="Arial" w:cs="Arial"/>
          <w:rtl w:val="true"/>
        </w:rPr>
        <w:t xml:space="preserve"> תסמונת נפשית ספציפית לנשים שעברו פגיעה מינית ממושכת בילד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 שאלה טריוויאל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ם יש תסמונת נפשית ספציפית לנשים שעברו תאונת דרכים בילדות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שאיבדו הורה בילדות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שסבלו ממגבלה פיזית קשה בילד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העובדה שהילדות הייתה צבועה בקושי ספציפי עדין לא מבטיחה שתהיה בעקבות זאת התפתחות של הפרעה ספציפית</w:t>
      </w:r>
      <w:r>
        <w:rPr>
          <w:rFonts w:cs="Arial" w:ascii="Arial" w:hAnsi="Arial"/>
          <w:rtl w:val="true"/>
        </w:rPr>
        <w:t xml:space="preserve">.   </w:t>
      </w:r>
      <w:r>
        <w:rPr>
          <w:rFonts w:ascii="Arial" w:hAnsi="Arial" w:cs="Arial"/>
          <w:rtl w:val="true"/>
        </w:rPr>
        <w:t>לדעתי יש ויש תסמונת נפשית ספציפית לנשים שעברו פגיעה מינית ממושכת בילד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תסמונת הזו כוללת סימפטומים </w:t>
      </w:r>
      <w:r>
        <w:rPr>
          <w:rFonts w:ascii="Arial" w:hAnsi="Arial" w:cs="Arial"/>
          <w:rtl w:val="true"/>
        </w:rPr>
        <w:t>אופייניי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דפוסי מצוקה ודפוסי היעזרות </w:t>
      </w:r>
      <w:r>
        <w:rPr>
          <w:rFonts w:ascii="Arial" w:hAnsi="Arial" w:cs="Arial"/>
          <w:rtl w:val="true"/>
        </w:rPr>
        <w:t>אופייניי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ומה שחשוב כדי להגדיר תסמונת זה שלא ניתן להסביר את ההפרעה הזו באופן מדויק יותר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אבחנה אחר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בל כרגע אין אבחנה כזו ב</w:t>
      </w:r>
      <w:r>
        <w:rPr>
          <w:rFonts w:ascii="Arial" w:hAnsi="Arial" w:cs="Arial"/>
          <w:rtl w:val="true"/>
        </w:rPr>
        <w:t xml:space="preserve">  </w:t>
      </w:r>
      <w:r>
        <w:rPr>
          <w:rFonts w:cs="Arial" w:ascii="Arial" w:hAnsi="Arial"/>
        </w:rPr>
        <w:t>DSM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יעדרה של אבחנה מתאימה לתופעה קיימת משפיע על המציאות בכמה אופנ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עדר אבחנה מתאימה ולנוכח מצוקה נפשית אינטנסיבית ופגיעה תפקודית נלווית ניתנות אבחנות לא מדויקות במקרה הטוב ושגויות ממש במקרה הפחות טוב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מבחינה טיפולית האבחנות האלה לעיתים קרובות לא מקדמות את הנשים כמעט ב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ולי אפילו מחמירות את המצ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לדעתי מקום להתחפר בפיצול שאומר אנחנו המטפלים מבינים במה מדוב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רואים את הדק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זהים שלא מדובר בסכיזופרנ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יכאון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פרעת אישיות גבולית וכו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והם הפסיכיאטרים לא רואים וכו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י המטופלות נמצאות בתוו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עלינו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לומר על </w:t>
      </w:r>
      <w:r>
        <w:rPr>
          <w:rFonts w:ascii="Arial" w:hAnsi="Arial" w:cs="Arial"/>
          <w:rtl w:val="true"/>
        </w:rPr>
        <w:t>אלו</w:t>
      </w:r>
      <w:r>
        <w:rPr>
          <w:rFonts w:ascii="Arial" w:hAnsi="Arial" w:cs="Arial"/>
          <w:rtl w:val="true"/>
        </w:rPr>
        <w:t xml:space="preserve"> שחושב</w:t>
      </w:r>
      <w:r>
        <w:rPr>
          <w:rFonts w:ascii="Arial" w:hAnsi="Arial" w:cs="Arial"/>
          <w:rtl w:val="true"/>
        </w:rPr>
        <w:t>ים</w:t>
      </w:r>
      <w:r>
        <w:rPr>
          <w:rFonts w:ascii="Arial" w:hAnsi="Arial" w:cs="Arial"/>
          <w:rtl w:val="true"/>
        </w:rPr>
        <w:t xml:space="preserve"> שיש תסמונת ספציפי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חובה לשכנע את הממסד בכלל והפסיכיאטרי בפרט שמדובר במשהו אחר שדורש טיפול מסוים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settin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ו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עדר אבחנ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ותרת כל נפגעת בודדה עם השיגעון ש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אופן פרדוכסל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לא פרדוכסלי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בחנה מייצרת משמע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sense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ותחושת נורמאל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כן קיומה של האבחנה אומ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י שעברה התעללות מינית בילדות תפתח כך וכך סימפטומים כלומר זו הנור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ך מגיבה ילדה נורמאלית לאירוע לא נורמאל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כן יש בקיומה של האבחנה משום יצירת סדר המגדיר בו זמנית את מי שסובלת מההפרעה הנפשית כחלק מהחברה ואת העובדה שהתפתחה תגובה נפשית כחלק  מהסדר החברת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קיים אצל המטופלות מתח בין הידיעה לאי ידיע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ן ההכרה בהשלכות התקיפה לבין הכח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זירת החיבו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טייה להאשמה עצמ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שאל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יה או לא היה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יא שאלה יסודית בהתמודדות של המטופלת ולעיתים קרובות הופכת להיות שאלה שמעסיקה </w:t>
      </w:r>
      <w:r>
        <w:rPr>
          <w:rFonts w:ascii="Arial" w:hAnsi="Arial" w:cs="Arial"/>
          <w:rtl w:val="true"/>
        </w:rPr>
        <w:t xml:space="preserve">מאוד גם </w:t>
      </w:r>
      <w:r>
        <w:rPr>
          <w:rFonts w:ascii="Arial" w:hAnsi="Arial" w:cs="Arial"/>
          <w:rtl w:val="true"/>
        </w:rPr>
        <w:t>את המטפל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אלה הזו והטלטלות הכרוכות בה הן חלק בלתי נפרד מהעיבוד של העבר הטראומט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יומה של אבח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יקר אם היא אבחנה ט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פשר לכאורה להכריע בשא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בניתוח בליסטי ניתן לומר בה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בונן על הפצ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מאפייניו השונים ונאמר זהו פצע שמקורו ביריית אקד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מדובר ב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מדובר בנשיכ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הו אקד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גם אם הפצוע אינו זוכר את רגע היריי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גם אם האקדח לעולם לא יימצא עדיין נד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יית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כאן פציעה מיריי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אקד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פילו </w:t>
      </w:r>
      <w:r>
        <w:rPr>
          <w:rFonts w:ascii="Arial" w:hAnsi="Arial" w:cs="Arial"/>
          <w:rtl w:val="true"/>
        </w:rPr>
        <w:t xml:space="preserve">אם ניתן </w:t>
      </w:r>
      <w:r>
        <w:rPr>
          <w:rFonts w:ascii="Arial" w:hAnsi="Arial" w:cs="Arial"/>
          <w:rtl w:val="true"/>
        </w:rPr>
        <w:t xml:space="preserve">יהיה </w:t>
      </w:r>
      <w:r>
        <w:rPr>
          <w:rFonts w:ascii="Arial" w:hAnsi="Arial" w:cs="Arial"/>
          <w:rtl w:val="true"/>
        </w:rPr>
        <w:t>לתת אבחנה ספציפית בשלב התחלתי של הטיפול ובכך למעשה 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תוך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את השאל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יה או לא היה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לענות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י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עולה שא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אם הועלנו בכך לתהליך הטיפולי או שמא חתכנו את אחד הצירים המרכזים של עיבוד הטראומה בכך שחסמנו את האפשרות ללכת בצוותא בדרך המייסרת לאור השאל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יה או לא היה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צד שנ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ם העובדה שבשום שלב של הטיפול לא נוכל לתת אבחנה מתאימה אינו מספר שאנחנו כמטפלות לכודות יחד עם המטופלות שלנו בתעתוע הי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לא היה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ם אין בכך משום הנצחה של התעתוע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הי התשתית ליצירת אבחנ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יתן להבין את המשך ההתנהלות בעולם של נפגעות התעללות בעזרת שני קונספט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קונספט של אבל פתולוגי והקונספט של התסמונת הפוסט טראומ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שניהם יש אירוע בלתי ניתן </w:t>
      </w:r>
      <w:r>
        <w:rPr>
          <w:rFonts w:ascii="Arial" w:hAnsi="Arial" w:cs="Arial"/>
          <w:rtl w:val="true"/>
        </w:rPr>
        <w:t>לעיבוד</w:t>
      </w:r>
      <w:r>
        <w:rPr>
          <w:rFonts w:ascii="Arial" w:hAnsi="Arial" w:cs="Arial"/>
          <w:rtl w:val="true"/>
        </w:rPr>
        <w:t xml:space="preserve"> נפשי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שניהם האדם מצוי במצב בי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קרה הפוסט טראומט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 יכול לזכור ולא יכול לשכוח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ע בין הצפה לנית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קרה של האבל הפתולוג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 יכול לחזור לזמן שלפני האובדן ולא יכול להתקדם לזמן שכולל את האובד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אחז באבלות כזמן מסוג אח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נפגעי התעללות במשפחה צריכים גם הם לע</w:t>
      </w:r>
      <w:r>
        <w:rPr>
          <w:rFonts w:ascii="Arial" w:hAnsi="Arial" w:cs="Arial"/>
          <w:rtl w:val="true"/>
        </w:rPr>
        <w:t>בד</w:t>
      </w:r>
      <w:r>
        <w:rPr>
          <w:rFonts w:ascii="Arial" w:hAnsi="Arial" w:cs="Arial"/>
          <w:rtl w:val="true"/>
        </w:rPr>
        <w:t xml:space="preserve"> אירוע בלתי ניתן לעי</w:t>
      </w:r>
      <w:r>
        <w:rPr>
          <w:rFonts w:ascii="Arial" w:hAnsi="Arial" w:cs="Arial"/>
          <w:rtl w:val="true"/>
        </w:rPr>
        <w:t>ב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ה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האבל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נן יכולות לדעת מה האסון שלהן ומי גר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גם אינן יכולות לא לדע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דיעה כרוכה באובדן הורה ולעיתים קרובות שני הו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 הידיעה משמעותה להשתג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אצל הסובלים מהתסמונת הפוסט טראומטית החיים למעשה נעצ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בשל השלב המוקדם שבו ב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נגרמת הפגיעה מדויק יותר לאומר שהחיים לא יכולים להיבנ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Arial" w:hAnsi="Arial" w:cs="Arial"/>
          <w:rtl w:val="true"/>
        </w:rPr>
        <w:t>מהי האבחנה המוצעת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מדובר באבחנה הנקראת </w:t>
      </w:r>
      <w:r>
        <w:rPr>
          <w:rFonts w:cs="Arial" w:ascii="Arial" w:hAnsi="Arial"/>
          <w:sz w:val="28"/>
          <w:szCs w:val="28"/>
        </w:rPr>
        <w:t>complex PTSD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</w:t>
      </w:r>
      <w:r>
        <w:rPr>
          <w:rFonts w:ascii="Arial" w:hAnsi="Arial" w:cs="Arial"/>
          <w:rtl w:val="true"/>
        </w:rPr>
        <w:t xml:space="preserve"> לא התקבלה באופן רשמ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ספק אם היא תופיע אפילו בגרסה הבאה של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DSM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חדש </w:t>
      </w:r>
      <w:r>
        <w:rPr>
          <w:rFonts w:ascii="Arial" w:hAnsi="Arial" w:cs="Arial"/>
          <w:rtl w:val="true"/>
        </w:rPr>
        <w:t>שאמור לצאת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העיק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חות באופן רשמי או מוד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שאלת הרגישות והסגוליות של האבחנ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חנה צריכה שתהיה לה </w:t>
      </w:r>
      <w:r>
        <w:rPr>
          <w:rFonts w:ascii="Arial" w:hAnsi="Arial" w:cs="Arial"/>
          <w:rtl w:val="true"/>
        </w:rPr>
        <w:t>רגישות</w:t>
      </w:r>
      <w:r>
        <w:rPr>
          <w:rFonts w:ascii="Arial" w:hAnsi="Arial" w:cs="Arial"/>
          <w:rtl w:val="true"/>
        </w:rPr>
        <w:t xml:space="preserve"> וסגוליות כלומר</w:t>
      </w:r>
      <w:r>
        <w:rPr>
          <w:rFonts w:ascii="Arial" w:hAnsi="Arial" w:cs="Arial"/>
          <w:rtl w:val="true"/>
        </w:rPr>
        <w:t xml:space="preserve"> אבחנה צריכה להיות רגישה מספיק כדי לזהות את כל מי שחולה בה ועם זאת צריכה להיות סגולית מספיק כדי לא לכלול אנשים שחולים במחלה אחר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כל אופן אני רוצה להציג את עיקרי האבח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דברים שלי מאורגנים </w:t>
      </w:r>
      <w:r>
        <w:rPr>
          <w:rFonts w:ascii="Arial" w:hAnsi="Arial" w:cs="Arial"/>
          <w:rtl w:val="true"/>
        </w:rPr>
        <w:t>לפי המודל של האבחנות ב</w:t>
      </w:r>
      <w:r>
        <w:rPr>
          <w:rFonts w:cs="Arial" w:ascii="Arial" w:hAnsi="Arial"/>
        </w:rPr>
        <w:t>DSM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בל צריך לא להתבל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עדין מערך קריטריונים כזה ומה שאני מציגה הוא פרשנות שלי ל</w:t>
      </w:r>
      <w:r>
        <w:rPr>
          <w:rFonts w:ascii="Arial" w:hAnsi="Arial" w:cs="Arial"/>
          <w:rtl w:val="true"/>
        </w:rPr>
        <w:t>אבח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התבסס קודם כל על מאמרה של הרמן משנת </w:t>
      </w:r>
      <w:r>
        <w:rPr>
          <w:rFonts w:cs="Arial" w:ascii="Arial" w:hAnsi="Arial"/>
          <w:b/>
          <w:bCs/>
        </w:rPr>
        <w:t>199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מאמרים רבים שנכתבו בנושא מאז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מקביל לתיאור מערך הקריטריונים המוצע אני אתייחס לאבחנה המבדל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ומר לנקודות ההשקה של האבחנה המוצעת עם אבחנות קיימו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LEX P.T.S.D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אד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היה חשוף זמן רב לטראומה ממושכת או </w:t>
      </w:r>
      <w:r>
        <w:rPr>
          <w:rFonts w:ascii="Arial" w:hAnsi="Arial" w:cs="Arial"/>
          <w:b/>
          <w:b/>
          <w:bCs/>
          <w:rtl w:val="true"/>
        </w:rPr>
        <w:t>נשני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בניגוד לאירוע טראומטי יחיד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טראומה ממושכ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וזרת יכולה להתרחש רק בנסיבות בהן הקורבן מצוי בתנאי שבי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ascii="Arial" w:hAnsi="Arial" w:cs="Arial"/>
          <w:rtl w:val="true"/>
        </w:rPr>
        <w:t>כבר בניסיון להעתיק את המבנה של האבחנה מהמבנה של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רגיל מתעוררת שאלה עקרוני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אם ניתן יהיה לתת אבחנה זו למי שאינו בט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י שאינה בטוחה שאכן היית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חשופה לטראומה ממושכ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כאן דילמ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ם נאמר מוכרחים לעגן את האבחנה בנקודה קריטית במציא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יית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טראומה ממושכת ובעקבותיה הופיעו הסימפטומים הב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מצא את עצמנו מכריעים באופן מלאכותי את הדילמ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יה או לא הי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ולמעשה נכון היה אולי לוותר על קריטריון זה אבל בכך היינו מעקרים את האבחנה כי אי אזכור הטראומה משחזר אספקט אחר והוא הנטייה של הנשים לראות את הסימפטומים שלה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דפיקות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מולד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כמנגנוני הרס עצ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ינם קשורים ואינם נובעים ישירות מהפגיע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האם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DSM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וכל להיות גמיש מספיק ולהציע קריטריון ראשי שינוסח כך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קיימת אפשרות סבירה שאדם היה חשוף לטראומה ממושכת או נשני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color w:val="FF00FF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קיימת פגיעה רבת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פנים הבאה לידי ביטוי בסימפטומים בכל אחד מהתחומ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באים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סומטי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וגניטיבי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אפקטיבי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התנהגותי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התייחסותי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לבד שני הקריטריונים הראשונים שהם כללים ועצם קיומם של סימפטומים בכל שטחי החיים הוא אופיי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יימים ששה תחומים ספציפיים שכל אחד מהם בנפרד אופייני למי שעבר טראומה ממושכת וצירופם יחד נותן את התמונה הקלינית האופיינית</w:t>
      </w:r>
      <w:r>
        <w:rPr>
          <w:rFonts w:cs="Arial" w:ascii="Arial" w:hAnsi="Arial"/>
          <w:rtl w:val="true"/>
        </w:rPr>
        <w:t xml:space="preserve">: 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דיסוציאציה 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סומטיזציה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שינויים אפקטיביים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דפוסים פתולוגים בתוך יחסים</w:t>
      </w:r>
      <w:r>
        <w:rPr>
          <w:rFonts w:ascii="Arial" w:hAnsi="Arial" w:cs="Arial"/>
          <w:b/>
          <w:b/>
          <w:bCs/>
          <w:rtl w:val="true"/>
        </w:rPr>
        <w:t xml:space="preserve"> בין אישיים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ינויים פתולוגים בזהות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ישנות פגיעות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לסיכ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צגתי את עיקרי האבחנה המוצעת תחת הכותרת </w:t>
      </w:r>
      <w:r>
        <w:rPr>
          <w:rFonts w:cs="Arial" w:ascii="Arial" w:hAnsi="Arial"/>
        </w:rPr>
        <w:t>CPTSD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ו אבחנה שעיקרה תמונת סימפטומים פולימורפ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גיעה בגמישות והסתגלות ברמת האישות וסיכון גבוה לפגיעות חוזר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העדר אבחנה לסינדרום זה תורם לאי ההבנה ולחוסר האמפתיה השכיח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לנפגעי ונפגעות טראומה ממושכ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דר אבחנה מעודד שיפוט שלילי של הנפגעות האופיינ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לחברה כולה ולמטפלים בתוכ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העדר אבחנה מתאימה מעודד מתן אבחנות בלתי מתאימות וטיפולים חלקיים ובלתי ספציפיי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להתבלבל לדעתי בין השאלה האישית הדרמטי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היה או לא הי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תוך התהליך הטיפו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כבר דו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לה מהותית והשיחה על השאלה הזו אוחזת בתוכה חלקים חשובים מעיבוד הטראומה בדרך להחל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בין השאלה החברתי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יה או לא הי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לגביה נדמה לי שכדאי שנאמר בקול צלול ה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עדין יש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יש בקרבנו אנשים שעברו טראומה נש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מושכת בילדות וטראומה כזו מייצרת בהכרח נזקים נפשיים חמורים ולנזקים האלה יש שם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name</w:t>
      </w:r>
      <w:r>
        <w:rPr>
          <w:rFonts w:cs="Arial" w:ascii="Arial" w:hAnsi="Arial"/>
          <w:rtl w:val="true"/>
        </w:rPr>
        <w:t xml:space="preserve"> ), </w:t>
      </w:r>
      <w:r>
        <w:rPr>
          <w:rFonts w:ascii="Arial" w:hAnsi="Arial" w:cs="Arial"/>
          <w:rtl w:val="true"/>
        </w:rPr>
        <w:t>ואנח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טפלים נציגי החברה בה אנו ח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משתתפים בתהליכי טשטוש אלא קוראים לדבר בש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וכמו בכל תהליכי נתינת ש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קרבים אלינו בכך את הנפגעים והנפג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וכנים להיות עדים הלוקחים אחריות אל מול העדות האנושית המושמעת לנ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iCs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34:00Z</dcterms:created>
  <dc:creator>sarit</dc:creator>
  <dc:description/>
  <dc:language>en-US</dc:language>
  <cp:lastModifiedBy>user</cp:lastModifiedBy>
  <dcterms:modified xsi:type="dcterms:W3CDTF">2008-12-10T07:34:00Z</dcterms:modified>
  <cp:revision>2</cp:revision>
  <dc:subject/>
  <dc:title>ללא אבחנה</dc:title>
</cp:coreProperties>
</file>