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ילן גבאי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טפל פרטני זוגי ומשפחת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מחות בטיפול בנוער בגיל ההתבגרות כולל נפגעי סמים</w:t>
      </w:r>
    </w:p>
    <w:p>
      <w:pPr>
        <w:pStyle w:val="Header"/>
        <w:tabs>
          <w:tab w:val="left" w:pos="537" w:leader="none"/>
          <w:tab w:val="center" w:pos="4153" w:leader="none"/>
          <w:tab w:val="right" w:pos="8306" w:leader="none"/>
        </w:tabs>
        <w:jc w:val="center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ען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ורזים 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ת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ביב </w:t>
      </w:r>
      <w:r>
        <w:rPr>
          <w:rFonts w:cs="Arial" w:ascii="Arial" w:hAnsi="Arial"/>
          <w:sz w:val="22"/>
          <w:szCs w:val="22"/>
        </w:rPr>
        <w:t>6918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לפקס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6481226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03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</w:rPr>
        <w:t>e-mail:  ilangaby@netvision.net.il</w:t>
      </w:r>
      <w:r>
        <w:rPr>
          <w:rFonts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>חדרי טיפול ב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 ורחובו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  <w:u w:val="single"/>
        </w:rPr>
      </w:pPr>
      <w:r>
        <w:rPr>
          <w:rFonts w:ascii="Arial" w:hAnsi="Arial" w:cs="Arial"/>
          <w:b/>
          <w:b/>
          <w:bCs/>
          <w:sz w:val="96"/>
          <w:sz w:val="96"/>
          <w:szCs w:val="96"/>
          <w:u w:val="single"/>
          <w:rtl w:val="true"/>
        </w:rPr>
        <w:t>הקנביס והשפעותיו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התרשמויות ומסקנות מטיפול בנוער משתמ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תוכן העניינ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קדמה</w:t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שני צדדיו של עלה הקנביס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גרס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טח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ול גרס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מסד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מה הנוער מעדיף להשתמ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ווקא ב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קושי לזה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ת המשתמש בקנביס ואת אופי השפעת החומר על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שפעותיו של הקנביס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חות יסוד הנדרשות לבדיקה מחודש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אפיונים והנזקים הייחודיים אצל צרכני הקנביס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קנביס כבולם התפתחות רגש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מעבר הסמוי של המשתמ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רגשות להרגש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קנביס כיוצר פגיעה משמעותית בבניית הזה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תגבשותה של</w:t>
      </w:r>
    </w:p>
    <w:p>
      <w:pPr>
        <w:pStyle w:val="Normal"/>
        <w:ind w:left="72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הות תיפקודית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אלטרנטיבה מסוכנת לעיצוב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הות אישיותית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ימוש בקנביס כמסייע בבני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תבנית מחשבה מגוננ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>ממשתמש בגראס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גראסולוג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אידיאולוג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הצדקות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וסריו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שימוש בחומר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קנביס כמפתח מבנה תודעתי המאפש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גשמה פונקציונאל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וסלקטיבית של אידאות וערכ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חלק א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 xml:space="preserve">' - 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הקדמ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שני צדדיו של עלה הקנביס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גרסת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שטח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מול גרס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מסד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קנבי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ם כולל לכלל תוצרי הצמח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גרא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ריחוא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שיש וכו</w:t>
      </w:r>
      <w:r>
        <w:rPr>
          <w:rFonts w:cs="Arial" w:ascii="Arial" w:hAnsi="Arial"/>
          <w:sz w:val="28"/>
          <w:szCs w:val="28"/>
          <w:rtl w:val="true"/>
        </w:rPr>
        <w:t xml:space="preserve">') </w:t>
      </w:r>
      <w:r>
        <w:rPr>
          <w:rFonts w:ascii="Arial" w:hAnsi="Arial" w:cs="Arial"/>
          <w:sz w:val="28"/>
          <w:sz w:val="28"/>
          <w:szCs w:val="28"/>
          <w:rtl w:val="true"/>
        </w:rPr>
        <w:t>הוא אחד החומרים הפסיכו אקטיב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שנויים ביותר במחלוק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לממסד יש היסטורי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שירה של התייחסות שלילית לגביו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מהצגת נתונים מדעיים אובייקטיביים על נזק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עד לדמוניזציה תעמולת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מול הממסד קיים ציבור של משתמשים ומצדד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ם יש תפיסה סותר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חווים ומגדירים את הקנביס כחומר עם נזק מועט מאוד מהבחינה הגופנית הנפשית והתיפקודי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הם מתארים את הקנביס כחומר לגיטימי המסייע לפרט בתחומים שונים כמו בתחומי הרגיע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שיבה והתיפקו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מזהים את הקנביס כחומר בעל תועלות רב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תוך מלחמת הגרסאות  העקשנית נשארה עומדת ותלויה שאלת האמת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איזו מידה הקנביס הוא סם מזי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?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ובהנחה שהוא אכן מזיק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הו התחום הניזוק ביות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אם הנזק הוא משמעותי או זניח</w:t>
      </w:r>
      <w:r>
        <w:rPr>
          <w:rFonts w:cs="Arial" w:ascii="Arial" w:hAnsi="Arial"/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כמטפל העוסק בתחום חשתי מבולבל מאוד עקב הפער בין הגרסה של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מסד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בין גרס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שטח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חלטתי לעשות מעקב בלתי אמצעי אותו קיימתי במהלך כחמש ש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שתמשתי ברשימותי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באבחוני מתוך מפגשים עם מטופלים המשתמשים ב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אלתי שאלות וערכתי רישומים רבים כדי לתעד את חוויותי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יהית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תופעות פסיכולוגיות ואוסף התנהגויות המאפיינות את צרכני ה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נעזרתי בהשוואות שערכתי בין התהליכים והתוצאות של טיפול בנוער משתמש לבין אלה של טיפול בנוער שאינו משתמ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שוואות אלה עזרו לי לבסס את מסקנותי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גיבשת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בנה ותפיסה מעמיקים יותר על חומרת הבעיה בשימוש ובהתמכרות ל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ני מצטרף להתנגדותו הנחרצת של הממסד לחומר הז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בל עם הדגשים אח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צורך הממסדי לשלול את הקנביס מובן לי ומוצדק בעינ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חלק מהאיום שחש הממסד נובע מכך שצרכני הקנביס משתמשים בו כסמל וככלי לדחיית התרבות הנורמטיב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קנביס מעניק להם יכולת מסוימת להתעלם מחלק מהמוסכמות החברתי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חלקם מפתחים מרקם חדש של התייחסות וחשיבה להיבטים של המציא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רקם ההתייחסות החד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בחלקו הוא יצירתי ושו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חלקו פנטזיוני ואולי גם הזו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לות שבה יכול צרכן הקנביס לסתור ולהתנגד לנורמטיבי ולק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צדק או שלא בצד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איים על הממסד וגורם לו לייצר התנגדות רחב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פי הבנתי המערכת שמה בלית ברירה דגש רב על הטיעונים המשנ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טיעונים המרכזיים והחשובים יותר בנוגע לנזקי הקנביס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ם סמו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קשים להגדרה וחמקמק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מה הנוער מעדיף להשתמש דווקא בקנביס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רוב הסיבות לשימוש הן בעלות אופי שונה מהמקובל לחשוב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חלק נכבד מהנוער משתמש בקנביס באופן לא מודע לצרכי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ריפוי עצמ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Self medication</w:t>
      </w:r>
      <w:r>
        <w:rPr>
          <w:rFonts w:cs="Arial" w:ascii="Arial" w:hAnsi="Arial"/>
          <w:sz w:val="28"/>
          <w:szCs w:val="28"/>
          <w:rtl w:val="true"/>
        </w:rPr>
        <w:t xml:space="preserve">)  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סיבה העיקרית לשימוש המתמשך אינה נובעת מהמשאלה לברוא מציאות אחרת או לברוח למציאות אחר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רוב הם מכירים בכך שהיכולת שלהם לשנות את המציאות היא נמוכה ביותר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הם מכירים בעוצמתה של תרבות הע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משלימים לפעמים בלית ברירה  עם אורח החיים הנורמטיבי בו הם נתו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ם בעיקר רוצים לפוגג מתוכו מרכיבים מסוימים שגורמים למועקה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בייחוד את מרכיבי המתח והלח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זהו נוער שברובו ויתר על הרצון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בעוט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או למרוד באופן גלוי באורח חי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הפוך הו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רוצה להסתגל אליו עם פחות כאב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פעמים הוא רוצה לשמר את מעמדו או דימויו כ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לד הטוב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הבן הטו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תלמיד הטו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עובד הטוב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וא רוצה לרפא את חוסר יכולתו להירג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וא רק רוצ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פוגג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את המצוקה הנפשית שמתלווה למצב הז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וכאן בא לעזרתו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חומר יוצר לו הקלה נפשית משמעות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מקביל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אפשר לו להמשיך ולתפקד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וא מאפשר לו לקיים באופן חשאי את המרד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רד השקט</w:t>
      </w:r>
      <w:r>
        <w:rPr>
          <w:rFonts w:cs="Arial" w:ascii="Arial" w:hAnsi="Arial"/>
          <w:sz w:val="28"/>
          <w:szCs w:val="28"/>
          <w:rtl w:val="true"/>
        </w:rPr>
        <w:t>"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רד הסמוי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משתמש חש כמי שיוצר ש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בד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פרדות מאורח החיים בו הוא שרוי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תוך שהוא יכול לדלג על מרכיבים רבים של עימות חזית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ל פני השטח הוא נצפה לרוב כמתפקד רגי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בתחושתו הוא ל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תבשם בזרם תודעתי שונה ובכך הוא מאשר לעצמו את התנגדותו ונבדלותו מדרכה הנורמטיבית של תרבות הע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וא מניף את נס המרד בהיחב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א בראש חוצו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לא מתחת לשולח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בעצם מקיים מרד סימבול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כיל בנוסף לכך כבונוס שמן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קלות נפשיות ורגשי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אוד מאפיין את הנוער המשתמש בקנביס להתנגד באופן נחרץ לתרופות שהממסד מספק להתמודדות עם מצבים נפשיים בעיית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וער מעדיף את הקנביס כחומר פסיכו אקטיב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טיפול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על פני שימוש בתרופות בפיקוח ממסד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נוער המשתמש נוטה לא לזהות את הנזק שנגרם עקב השימוש ב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וא מנסה לשכנע את עצמו ואותנו שהוא משתמש בחומר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טבע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ורגאנ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שאינו גורם לנזק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פולקלור של המשתמשים מבטל כמעט לחלוטין את תקפותו ומהימנות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העולם המחקרי בנוגע לקנבי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תייחס אליו כגוף לא אובייקטיב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לתי אמ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ועמל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אינטרסנט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ת הנזקים הוא נוהג לייחס דווקא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חומרים הכימיים</w:t>
      </w:r>
      <w:r>
        <w:rPr>
          <w:rFonts w:cs="Arial" w:ascii="Arial" w:hAnsi="Arial"/>
          <w:sz w:val="28"/>
          <w:szCs w:val="28"/>
          <w:rtl w:val="true"/>
        </w:rPr>
        <w:t xml:space="preserve">"- </w:t>
      </w:r>
      <w:r>
        <w:rPr>
          <w:rFonts w:ascii="Arial" w:hAnsi="Arial" w:cs="Arial"/>
          <w:sz w:val="28"/>
          <w:sz w:val="28"/>
          <w:szCs w:val="28"/>
          <w:rtl w:val="true"/>
        </w:rPr>
        <w:t>כלומר לתרופות המסופקות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 נציגי הממסד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נוער עושה מאמץ גדול לנרמל את הקנביס בעינינו ולהפוך אותו ללגיטימ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פי שציינת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נוער שמתיר לעצמו שימוש בקנבי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ש התנגדות עצומה לחומר תרופתי טיפולי שמסופק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 הממס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נראה לא מובן בתחיל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לם במחשבה שנייה זה די ברור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נוער בעצם חוסך מעצמו את הצורך להיות מבוקר וחשוף לנציגי התרבות הממסדית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רופא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סיכיאטרים וכו</w:t>
      </w:r>
      <w:r>
        <w:rPr>
          <w:rFonts w:cs="Arial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וא מעודד מכך שמצא את הדרך לדאוג לעצמו ולהסתדר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בד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מבלי להיסמך ומבלי לתת דין וחשבון לשום גורם מעולם המבוג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בחינתו כל דיאלוג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ל תלות מתפרשים ככניעה לממסד הנורמטיבי ודרכ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דבר שאינו מקובל על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רוב התרופ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וגדי החרדה והדיכאון מסוג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פרוז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SSRI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, </w:t>
      </w:r>
      <w:r>
        <w:rPr>
          <w:rFonts w:ascii="Arial" w:hAnsi="Arial" w:cs="Arial"/>
          <w:sz w:val="28"/>
          <w:sz w:val="28"/>
          <w:szCs w:val="28"/>
          <w:rtl w:val="true"/>
        </w:rPr>
        <w:t>מטפלות רק ברכיבי הדיכאון והחרד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מאפשרות לנפש להתמודד ביתר אפקטיביות עם קשיי הח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אינן יוצרות באופן ישיר אפקטים נפשיים נוספ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עומתם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שימוש בקנביס כולל מרכיבי השפעה נוספים כג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יצירת רגיע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נאה        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סטלה</w:t>
      </w:r>
      <w:r>
        <w:rPr>
          <w:rFonts w:cs="Arial" w:ascii="Arial" w:hAnsi="Arial"/>
          <w:sz w:val="28"/>
          <w:szCs w:val="28"/>
          <w:rtl w:val="true"/>
        </w:rPr>
        <w:t xml:space="preserve">"), </w:t>
      </w:r>
      <w:r>
        <w:rPr>
          <w:rFonts w:ascii="Arial" w:hAnsi="Arial" w:cs="Arial"/>
          <w:sz w:val="28"/>
          <w:sz w:val="28"/>
          <w:szCs w:val="28"/>
          <w:rtl w:val="true"/>
        </w:rPr>
        <w:t>בניית תבנית מחשבה מגוננ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ידוד חושים מסוימים ועו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לו אלמנטים שהנוער לא רוצה לוותר עליה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מנם תוצרי הקנביס מסייעים במובן מסוים ליכולת לתפק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לרוע המזל הם גם יוצרים נזק לא מבוטל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ם בונים מבנה נפשי שאינו אוטנטי ובעל פגמים התפתחותיים רב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פירוט בהמשך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קושי לזהות את המשתמש בקנביס ואת אופי השפעות החומר עליו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קיים קושי רב לאבחן שאכן מדובר בצרכן קנבי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כן קשה לאבחן את אופי השפעתו של הסם עליו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ההורים והחברה מצפים לזהות אצל המשתמש אוסף סממנים בולט ומשמעותי כפי שהוא מוצג אצל צרכני ההרוא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 כפי שהוא משתקף במדיה התקשורתית או הקולנוע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למעש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וער מסוגל למחוק ולהעלים את סימני הזיהוי הפיזיי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התנהגותיים שיוצר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עיתים דווקא כשהם תחת השפעת החומ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ם נראים יותר סבלנ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קשיב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הוט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גוע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תייחס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ורמטיבי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זה מטעה את ההורים והחברה לחשוב שמדובר על מצב נורמאל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חיוב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מקשה לזהות את המשתמש ואת הנזק שנגרם ל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ושי לזהות נובע בעיקר מהיכולת של המשתמשים להציג התנהגות רגיל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הציג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נורמאל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בעודם תחת השפעת החומ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משתמש בקנביס הוא לרוב בעל יכולת להתנהלות סבירה לחלוטי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זק שנגרם הוא פנימ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החזות בדרך כלל נשארת נורמאל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רגיל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וא יכול לתפעל מצבים חברתיים וטכנ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מו לנהל שיחה באופן שתשמע רגילה לגמר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וכמו כן הוא יכול להשתתף או לקיים טקסים חברתיים נורמטיב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לי שהסביבה תוכל לזהות דב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יש צורך בהכרות אינטימית מעמיקה יות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מפגש עם מישורים נוספים בתודעתו או התנהגותו כדי לזהות שמדובר בשימוש ב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חלק גדול מצרכני הקנביס קיימת יכולת בולטת לשנות אסטרטגיות וגישות בהתאם להחלטה מודע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ש להם את היכול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גמישות בעמד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בדפוסי התנהג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גמישות זו מהווה בשבילם אסטרטגיה השרדות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גמישות יכולה לבוא לידי ביטוי במעברים בין אופני התנהגות שונים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תוקפנות לוותר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אמפטיה להתעלמ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פתיינות מתוקה ועד לדחייה אקטיבית או פסיבית רועמת וכו</w:t>
      </w:r>
      <w:r>
        <w:rPr>
          <w:rFonts w:cs="Arial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Arial"/>
          <w:sz w:val="28"/>
          <w:sz w:val="28"/>
          <w:szCs w:val="28"/>
          <w:rtl w:val="true"/>
        </w:rPr>
        <w:t>המעברים יכולים להיות מתונים או קיצוניים בהתאם לאופיו וכישוריו של הצרכ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כל מקו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וא מפגין עמידה מוצקה אחרי כל גישה שהוא נוקט בה ברגע נת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תחושת השלמות שמקרין הצרכן עם כל אמירה ועם כל גיש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תעתעת במתבונ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נותנת תחושה של אמת פסיכולוגית והתנהגותית צרופ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ולא כך הו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עמידות הגבוהה ותחושת השלמות שמציג המשתמש מבלבלת את ההורים ואת החבר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רים לפעמים עסוקים בשאלה כיצד הוא יכול רגע אחד להפגין כזאת התייחסות רגישה ומזדהה עם אלה שמסביב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רגע אחר להיות תוקפני וליצור חוויית איום בולטת על סביבת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הורים בטעות מייחסים את ההתנהגות זאת לא להשפעת הס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לא לאחד מהסממנים הקיצוניים והבלתי שגרתיים המאפיינים את תקופת ההתבגר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שפעת הקנביס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נחות יסוד הנדרשות לבחינה מחודש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תפיסה הממסדית שגורסת שהגראס פוגע כמעט בכל התיפקודים ושהוא גורם רק נזק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ינה מדויק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ן לי ספק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באופן חד משמעי שהשימוש בגראס יוצר נזק גדו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בל כדי להבין באופן מעמיק יותר את אופי הנז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ת אופי השפעותיו של הקנביס והסיבות לשימוש בו על ידי הנוע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עלינו לאתגר מחדש את הנחות היסוד שלנו ביחס לחומר הפסיכו אקטיבי הבעייתי הז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ישנה הנחת יסוד מקובלת שגורסת שהשימוש בקנביס פוגע בלמידה וגורם לירידה בהישג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חה זו  אינה מדויקת לגבי חלק מהנוע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מקרים מסוימים אף לא נכונ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חלק מהצרכנים למדו איך להשתמש בהשפעת הקנביס כדי לשפר ולהעמיק את יכולת הלמידה שלהם עם תוצאות מוכחות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יותר השתתפות בכית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יפור בציונים וכו</w:t>
      </w:r>
      <w:r>
        <w:rPr>
          <w:rFonts w:cs="Arial" w:ascii="Arial" w:hAnsi="Arial"/>
          <w:sz w:val="28"/>
          <w:szCs w:val="28"/>
          <w:rtl w:val="true"/>
        </w:rPr>
        <w:t>'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חלקם מדווחים על יכולת משופר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בחון סוג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אבחן ולהגדיר מצב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אף להתמודד איתם ביתר אפקטיב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מספרים על האפשרות שנוצרת להתבונן בנושא מוכר או בעייתי מזוו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חדשות שלא חשבו עליהן קוד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חלקם מדווחים על היכולת לנטרל חלק מהרעשים שהפריעו להם לבחון נושא ובכך להעמיק את חקירתם ב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ין ספק שאופיו המורכב והמתעתע של הקנביס וההשפעות שהוא יוצ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דורשים מבט מעמיק יותר וברזולוציה גבוהה יות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נוכל להבהיר טוב יותר  לעצמנו את מרכיבי הזירה החשובים ולתקשר ממקום אפקטיבי יותר עם הנוער והנוער המשתמ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מירות חד כיווניות העוסקות בגינוי גורף וחסר דיוק של החומר הז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וגמות באמינותנו וביכולת שלנו ליצור השפע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כל מקו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קיים קושי רב בתיאור מדויק של השפעות והנזקים שיוצר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ני אעשה כמיטב יכולתי כדי להעביר את הידע החמקמק שצברתי בתחום זה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חלק ב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 xml:space="preserve">' - 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האפיונים והנזקים אצל צרכני הקנביס</w:t>
      </w:r>
      <w:r>
        <w:rPr>
          <w:rFonts w:cs="Arial" w:ascii="Arial" w:hAnsi="Arial"/>
          <w:b/>
          <w:bCs/>
          <w:sz w:val="44"/>
          <w:szCs w:val="44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קנביס כבולם ההתפתחות הרגשי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עבר הסמוי של המשתמש  מרגשות להרגשו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לדעתי הנזק המשמעותי ביותר של הקנביס הוא הנזק הנפשי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נזק הפסיכולוגי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פוגע במישור הרגשי והוא יוצר בשל כך כשל התפתחותי עמו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משתמש נוצר סוג של דיסטאנס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ריחוק רגשי מעצמו ומהסביב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חומר מעין עוטף את הרגשות ומבודד אות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אינו גורם ב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כ לנתק רגשי מוחלט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ך הוא יוצר מרחק מספיק שמתחיל לפגום ביכולת האוטנטית האמיתית של המשתמ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הרגיש ולהתפתח רגש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שוואה בין תוצאות טיפול של נער שאינו משתמש או שסיים לחלוטין את השימוש לבין תוצאות של טיפול בנוער משתמש בקנביס או שעבר לשימוש מזדמן בחומר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ראה מסקנות ברורות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צל צרכני הקנביס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מרות התהליך הטיפולי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לא נוצר כל שינוי במישור הרגש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קומפלקס הרגשי נשאר עם אותם דילמ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א נוצר שחרור של מטען נפ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א נוצר שינוי אמיתי בנפשו של הנע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רכיבים הבעייתיים קבלו אולי שינוי קוסמט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בסיס המועקה והלחץ נשאר נטוע במקומ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מישור הטיפולי קורה דבר מעניין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וצרת הסתגלות שקרי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עיל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אפקטיבית לזירה הטיפול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משתמשים לומדים מהר את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שפ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תבקשת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הם מוכרים את התשובות או ההתייחסויות שנראים להם כמתבקשים מהמצב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מקום ההתפתחות הנפשית המצופ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לקם פתחו מנגנוני הגנה משוכללים יותר הנשענים על השפעת הקנביס על הנפ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ני מוכרח לציין שלחלקם נוצרה התבוננות שכלית ומושגית רחבה יותר על המציא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את אומרת שמרכיבים מסוימים בתחום החשיבתי אינם בהכרח נפגמים בהשפעת החומ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פעמים נעשה שכלול מסוים של היכולת להתמודד ולשרוד במצב נת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פעמים נעשתה הפעלה מורכבת יותר ובדרך כלל מניפולטיבית יותר של המשתנים והדמויות איתם הם באים במג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ך במישור הנפשי והרגשי לא השתנה דבר וחצי דב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קנביס מאפשר נתק רג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נתק מאפשר לנוער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תפו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תפיסת מציאות חדש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תוך נטרול המימד הרגשי המשתמש נהנה מתפיסת מציאות פחות מבולבלת ופחות דיס הרמונ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ך במחיר כבד</w:t>
      </w:r>
      <w:r>
        <w:rPr>
          <w:rFonts w:cs="Arial" w:ascii="Arial" w:hAnsi="Arial"/>
          <w:sz w:val="28"/>
          <w:szCs w:val="28"/>
          <w:rtl w:val="true"/>
        </w:rPr>
        <w:t xml:space="preserve">.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חיר הוא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כחשה מאסיב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פרמטרים חשובים הנדרשים להתבגרות תקינ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נוער צרכן הקנביס נשען ע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רגון סלקטיבי ותועלתני של מרכיבי המציא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וך שהוא בוחר לאמץ לעצמו כמה מרכיבים 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קבו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מרכיבים אח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עזרת החומר הוא יכול ביתר קלות להתעלם או להתכחש ממרכיבים שמפריעים לו בהרכבת תמונת המציאות הרצויה ל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עקב הנתק הרגשי נוצר אצל הנוער מעבר לא בריא מחוויה רגשית ומזיהוי ש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גש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חווה וזיהוי ש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רגש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וצר כאן מעבר מרגשות להרגשו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משתמש מזהה את ההרגשה כרג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מנם ההרגשה מכילה אמת פסיכולוגית מסוימ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היא מזערית ושטוח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הרגשה מהווה סוג של אינדיקצ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היא אינה מחוברת ליסודות הנפ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יא אינה ברת חיבור אמיתי למה שאני אוהב לקרו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עיין הנפש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>רק מפגש עם יסודות הנפ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ם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עיין הנפש</w:t>
      </w:r>
      <w:r>
        <w:rPr>
          <w:rFonts w:cs="Arial" w:ascii="Arial" w:hAnsi="Arial"/>
          <w:sz w:val="28"/>
          <w:szCs w:val="28"/>
          <w:rtl w:val="true"/>
        </w:rPr>
        <w:t xml:space="preserve">"- </w:t>
      </w:r>
      <w:r>
        <w:rPr>
          <w:rFonts w:ascii="Arial" w:hAnsi="Arial" w:cs="Arial"/>
          <w:sz w:val="28"/>
          <w:sz w:val="28"/>
          <w:szCs w:val="28"/>
          <w:rtl w:val="true"/>
        </w:rPr>
        <w:t>עם האוטנטיות הפנימית יכולה לחולל שינוי התפתחותי אמית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ינוי אמיתי לא יכול להתרחש אם אין מפגש אמיתי עם רגש אוטנטי המחובר והנובע ממעיין הנפ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אחת ההטעיות הבולטות ביותר בתחום ההתנהגותי היא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רושם המוטע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נוצר למתבונן בצרכן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זהה אותו כנער בעל רגישות עצו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גישות שגורמת לו בדרך כלל לסב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ואמנם חלקם הם בעלי יכולת לביטוי עצמי שנראה כביטוי רג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יכולים להתרגז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בכ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יעצ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דבר בפרוט על הרגשותיהם וכדומה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כך הם יוצרים את הרושם של דמויות בעלי עומ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גיע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א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חוברות רגשית וכו</w:t>
      </w:r>
      <w:r>
        <w:rPr>
          <w:rFonts w:cs="Arial" w:ascii="Arial" w:hAnsi="Arial"/>
          <w:sz w:val="28"/>
          <w:szCs w:val="28"/>
          <w:rtl w:val="true"/>
        </w:rPr>
        <w:t>'.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הניסיון הטיפולי גיליתי שלא כך הו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יוצר אשליה של רגיש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אן היכול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לרגשנות לובשת תחפושת של רגיש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רגשנות מתפרשת כרגיש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ך  למעשה היא סוג של טקטיק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כולת לרגשנות מאפשרת להם לבכ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פגין כאב ולהקרין רגיש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ש גרעין של אמת בהתנהג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למעשה זהו בעיקר משחק שמשרת אינטר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דובר כאן באפשרות לעשות שימוש אינסטרומנטאל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ומניפולטיבי ביכולת לרגשנ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עניין הבכי לדוגמא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יש כאן בדרך כלל יותר הצגה של בכי כדי להשיג רושם מסוים מאשר בכי אמית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יטוי נוסף להעדר החיבור הרגשי הוא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טייה לדיכוטומיה רעיונ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להקצנה רעיונית דו קוטבית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זוהי הגישה הרעיונית המוקצנת שיש לפעמים למשתמשי הקנביס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גיש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כל או לא כלו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או הגשמה מלאה של מרכיב החשוב בעיניה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 ויתור מוחלט על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עין מוטיבציי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על  ולמולה העדר טוטאלי של מוטיבצ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ק העדר של רציפות התפתחותית רגשי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יכול לגרום למצב כז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דוגמא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אפשר לשמוע נערים שמדברים על מוטיבציה גבוהה לגיוס איכותי לצבא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לטי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סיירות וכדומ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צד ש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מידה וזה לא יסתייע ביד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ש להם הרהורי כפירה מוחלטים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עד מחשבות על א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גיוס לצבא בכל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זה יכול להישמע כסוג של הגיון שנובע מעמדה נפשית ייחוד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עינ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ני לא מוצא כאן רציפות לוגית אמית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שנו העדר חיבור רציף של הרציי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יסודות הנפ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ין כאן התפתחות טבעית אמיתית של עמדה מחוברת ורציפה המכילה שילוב תואם של רגש והגי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ש מן ניתוק רגשי פנימ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מאפשר בחירה רעיונית מוקצנת ודיכוטומ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לי שתהיה יכולת לבדוק את נטיית הנפש האמית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והי תוצאה של היעדרותו של החיבור הרגשי התקי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פן נוסף המעודד את השימוש בקנביס עקב השפעתו הייחוד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 תחום הרג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יא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ופייה הייחודי של התרבות המערב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המקום שהיא נותנת באמת למרכיב הרגש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תרבות המערבית נותנת חשיבות רבה להיבטים הנראים ונשמעים רציונאל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תיפקוד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דגש זה מונעת מאיתנו לאבחן כראוי את הנזק שיוצר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וצרת זיקה בין אופי התרבות המערבית והאפקטיביות הבעייתית שיוצר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יקוד התרבותי שמעניק ערך רב לתיפקו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 לרושם שיש יכולת לתפקד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מטשטש את יכולתנו לאבחן נכון את השפעת החומר על הנוע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אלמנט הרגשי אומנם מהווה רכיב חשוב בהתפתח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הוא גם מהווה גורם מפריע לתיפקוד כשהפרט בדרך כלל עמוס במטען רגשי חור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חיים שלנו הפוסט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ודרניים מכילים המון מרכיבים הלוחצים רגשית וכמעט בלתי פתיר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קנביס מסייע להם בכך שהוא מצמצם באופן משמעותי את נוכחותו והשפעתו של האלמנט הרג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מאפשר לחלק מהנוער לתפקד כרגי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 להראות כמתפקדים רגי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צורך לנטרל אלמנטים רגשיים הגורמים לכאב ולבלבול הופכים את הגראס לחומר אטרקטיבי בעיני הנוע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וך שהם מתעלמים מהמחירים שהוא גוב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כשל הרגש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תפתחותי שנוצר מוסווה בין היתר על ידי היכולת של צרכן הקנביס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התנהלות מילולית רצופ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מעט וללא סממנים שיעידו על הבעייתיות שנוצר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ציפות ההבע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היכולת ליצור מעטה רציונאלי לנאמ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סווים את האמת ונותנים תחושה של תקינות ובריאו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ולא כך הי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משתמש יכול להקרין סוג של יציבות באמירותיו והתנהלות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יציבות מושגת בעזרת אימוץ של מבנה רעיוני שנבנה בהשפעת החומ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פירוט בהמשך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מבנה רעיוני זה מאפשר למשתמש להקרין מוצקות ורציונאל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רוב צרכני הקנביס הם בעלי ארגון תודעתי לוגי מוצק אך בעייתי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יש להם יכולת לדברת מפותחת והם מיומנים בהצגת תזות שונות ומשונות בתחומים רב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כולת זו מסייעת להם להתמק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נהל שיח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ציג איתנות ולהקרין סוג של נורמטיבי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מחיר שמשלם צרכן הקנביס בהתפתחותו הרגשית הוא גבוה וסמוי מהעי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שוב לשים לב לכך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הקנביס כיוצר פגיעה משמעותית בבניית הזהות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–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התגבשותה של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זהות תיפקודי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כאלטרנטיבה מסוכנת לעיצוב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זהות אישיותי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משתמשי הקנביס נוצרת פגיעה משמעותית ביכולת לבנות זהות אמיתית ואוטנט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פי שציינתי השימוש בחומר עוטף את המערכת הרגש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ודד אות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ויוצר תחושה כללית של רגיע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וא גורם להדחתו של אחד ממורי הדרך המשמעותיים ביותר לחיפוש הזהות ולבניית הזהו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רכיב הרגשי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המשתמש מתקשה לזהות מהו הדבר הנכון והמתאים ביותר בשבילו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א מהיבט השכל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לא מההיבט הרגש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נוער נוצרת חוסר בהירות מתמשכת בנוגע לשאלה מי אנחנו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</w:rPr>
        <w:t>מה מאפיין אותנו באמת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</w:rPr>
        <w:t>צרכני הקנביס מדלגים על השלב החיוני של החיפוש העצמ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של גיבוש הזה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מדלגים על שלב הבחירה הלא פשוטה בין מה שמגדיר אותו ומה ל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ין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נ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לבין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א אני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מצב הזה נתמך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 אמוץ של אידיאל אלטרנטיב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יכולת לגמישות עמדת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כולת לשנות ולהתאים את העמדה בהתאם לתוצאה הכוללת אותה הוא רוצה להשיג במצב הנת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גמישות זאת מתאפשרת ערב ההשראה המזויפת שיוצר הקנבי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השראה שנותנת את ההרגשה שהיכולות המנטאל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שיבתיות ואף הביצועיות אינן מוגבלות ואינם מתוחמ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נוצרת תחושה של העדר מגב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חושה שאפשר להגדיר אותה כחוויה מעניקת כוח וחופ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חוויה של אינסופיות מסוימ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ל פוטנטיות מרובה שנותנת את האפשרות לשוטט לפחות באופן מנטאל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חופשיות מרב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תהליך הזה גובה מחיר כבד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בתוך התהליך הזה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ני האמית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לא מתפתח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תוך מרחב זה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ני האמית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טוב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הולך לאיבוד בתוך ים של אפשרו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אינה יכולה להתפתח זהות מגובשת ויציב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שתחושת המוגבלות  הריאלית הטבעית מתחלפת בחוו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ופש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חבה וגמישה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לא גבולו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א נוצר עוגן אישיות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יתכן ומצב זה היה קיים עוד לפני תחילת השימו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כל מקרה דבר אחד ברו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ין סיכוי לבניית זהות אמיתית בגיל ההתבגרות ביחד עם השימוש ב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מזלו של צרכן הקנביס תהליך רכישת מיומנויות וכישורים אינו נפגע בהכרח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נוער המשתמש בדרך כלל יודע איך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בצע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ך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עשו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דב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בעל ידע ובעל יכולות תיפקוד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יודע לרוב את מיומנויות היסוד הנדרשות מנער בגילו כג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להפעיל מחש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נהוג באוטו בגיל המתא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טייל ברול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לייד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תארגן כדי לצאת לטיול וכו</w:t>
      </w:r>
      <w:r>
        <w:rPr>
          <w:rFonts w:cs="Arial" w:ascii="Arial" w:hAnsi="Arial"/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ה שקורה זה שהוא מגב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הות תיפקוד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זהות התיפקודי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הווה חלופה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זהות האישיותית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זהות התיפקודית מאפשרת התארגנות נפשית ומעשית תואמת כדי להשיג תוצאות במצב נת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ה שנפגם אצלו היא גיבושה ש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זהות האישיות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זהות התיפקודית מפתחת בעיקר אוריינטציה של התארגנות אפקטיבית פחות או יותר מול מצ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ל אוסף של נתו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מתארגנת ויוצרת תגובה באופן שנראה נכון ורווחי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הזהות האישיותית לא מתפתחת כי בהשפעת החומר הוא מתקשה לדעת מה מתאים ל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ה באמת נכון ל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וא אינו יודע מי הו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ין לו תחושה של וודאות פנימית לגבי עצמו ולגבי אופ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אינו יודע מהי הדרך שלו למימוש עצמ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וצף באפשרו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אין לו סלקטור פנימי שיעזור לו לברור ולבחור את המתאים ל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ין לו תחושה אמיתית של זה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ל עצמ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יתכן שהוא מחובר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עיין השכל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אך לא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עיין הרגש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ולא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עיין הנפש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נוער צרכן הקנביס יודע לחשו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פת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ארגן ולהתארג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פיתח ושכלל את המערכת המחשבתית של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חד עם זה הוא מתקשה לדעת מהו הדבר הכי נכון לו שבשבילו כדאי להפעיל את מכלול כישוריו התפעוליים והמחשבתי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וא מחליף את המצפן האישי של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את מקו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אמת הפנימ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חליף כמצפן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אינטר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ס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ו האינטר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ישרדות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וא מתחיל לנווט על פי האינטרס כחלופה לניווט על פי הזהות האישיותית או על פי האמת הפנימ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אינטרס מחליף את האמת בתור הנווט המרכזי של הצרכ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כיוון שאין לו ידיעה ברורה לגבי הכיוון הנכון בשביל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וצרת אוריינטציה חלופית של ניווט למקום שיש בו רווחיות או תועלת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צרכן הקנביס מזהה את מה שנראה לו נכ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עי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שוב בזמן הנתון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והוא משקיע בלקדם אינטר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קדם רווחים ולקדם הישרד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קנביס יוצר את היכולת להנדס את התודעה בהתאם לאינטר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גמישות המחשבתית והעמדתית שדיברתי על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אפשרת את ההתאמה האלסטית של העמד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אמירות והפוזיציה הנפשית בהתאם למה שמזוהה כאינטרס החשוב ביות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נוצר סוג של פסיפס מודולאר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מחשבת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נטרל כמות גדולה של משתנים שאינם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קדמים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מבחינת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מאפשר לו להתמקד באותם משתנים שההתייחסות אליהם תקדם את הדבר המזוהה כחשוב בעינ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מאפשר לו להתעלם או להתכחש לאותם משתנים הפוגמים בשלמות הפסיפס המחשבתי שהוא בנ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חיבור שלו למצב הוא חיבור הישרדותי למרות שהוא לא נראה ככז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תגובתו למצב היא בדרך כלל תכליתית אינסטרומנטאל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נובעת מכך שנפגמה היכולת שלו לבחון את מקומו האמית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ת זהותו ואת המבנה האוטנטי של אישיות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וכפי שכבר ציינת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וא מחליף את מצפן האמת הפנימית במצפן תלוי אינטר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לסיכום פרק זה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יכולת של צרכן הקנביס לכישורים מיומנויות ולתיפקוד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סתירים אמת כואב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עדרו של מבנה זהותי אישיותי אמית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עיתים ההצמדות לקנביס תפקידה לנטרל את הכאב שהקנביס הוסיף לו או גרם לו במו ידיו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כאב שנובע מטשטוש היכולת לעצב זהות אוטנט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נוער נוטה לעשות אידיאליזציה של המצב הז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וא מסונוור מהיכולת להשתחרר ממבנה זהותי כוב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רואה בכך יתרון עצום והישג משמעותי שלא כדאי לוותר על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חווה יכולת התאמה פנימית משופרת למצ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עין גמישות מרבית כמעט ללא מגבלות  כך שהוא יכול להתאים את עצמו ולהפיק ביצו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פיק תחושה של חופש ועוצמה כאח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הבעייה היא שהוא אינו מודע למחיר הכבד שהוא משלם עקב כך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תמרן בין תפיסות ומעצב גישה מנטאל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כלית ורגשית בהתאם לאינטרס של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וער צרכן הקנביס מפיק הנאה מהתחושה שהוא משוחרר מההכרח להיות צמוד למוסכמות חברתיות מקוב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נימיות וחיצונ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בעייה היא שבדרך הוא ממוסס את יכולתו להשלים את אחת המשימות החשובות ביותר בשלב זה של חייו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יצוב זה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השימוש בקנביס כמסייע בבניי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תבנית מחשבה מגוננת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-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משתמש בגראס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גראסולוג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אידיאולוגי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כל סוגי הסמים שהנוער משתמש בה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הוא החומר המארגן והמפתח ביות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כל מה שקשור לבנייה מוצקה של דפוס מחשבה ושל אידיאולוגיה מאורגנ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צל צרכני הקנביס מאוד בולטים הימצאותם של תבניות מחשבה המכילו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תיאור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בניות רציונאל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יקשים והקש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ני קורא לצרכני הקנביס</w:t>
      </w:r>
      <w:r>
        <w:rPr>
          <w:rFonts w:cs="Arial" w:ascii="Arial" w:hAnsi="Arial"/>
          <w:sz w:val="28"/>
          <w:szCs w:val="28"/>
          <w:rtl w:val="true"/>
        </w:rPr>
        <w:t>- 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גראסולוג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כיוון שתרבות השימוש בגראס באה שלובת זרוע עם אידיאולוגיה של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כן ע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יכולת והנטייה המחשבתית לעצב אידיאולוג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בעצם מסייע להם לבנות מסכת רעיונית של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ישען עליה ולבצר עמדות מול השפעות הסביב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תבנית המחשבה שנוצרת בעזרת הקנביס היא בעצם מנגנון הגנה מור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ומשוכל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מאפשרת לנוער דבקות רבה במסגרת הרעיונית שבנה לעצמ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מסייעת לו להמשיך את בידודה של המערכת הרגשית המבלבל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מקביל גם למזער את ההשפעה החיצונית על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יא מאפשרת לו לנהל דיאלוג תוך כדי הקשבה שהיא בעצם אינה הקשב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משתמש יכול ביתר ק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השוואה למי שאינו משתמש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שמוע ובעצם לא לשמו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כולת זו מעניקה לו המון עוצמה ויתרונות בעימותים ובמצבים שחשוב לו לשפר את הישרדותו בה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בקלות לרוקן את הנאמר לו ממשמע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ם זה לא מתאים לו לצרכיו ומטרות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גם מאפשר לו את היכולת להתמקד בתחום אחד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ולבוד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תעלם מכל אספקט אח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נוצרת מעין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אית תעלה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>ראיה מתועל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צ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מוקדת וסלקטיבית המשרתת אות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בעצם מארגנים את התודעה באופן שמשרת את צרכיה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ישנם מעט מאוד הבעות התנהגותיות ספונטאנ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שנה מחושבות בסיסית לגבי ההתנהגות המוצגת בהתאם למטרה הרצויה מבחינת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אסולוג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אין נטייה להשת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וודאי לא מתוך ניסיון שכנוע שנשאר במישור המילול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עיונ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טייה שלו להשתנות סביר להניח שתק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ק אם קורה דבר מה פיז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ציאותי ומשמעות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בעל השפעה מעשית על חי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מתרחש בדרך כלל אם קורה דבר שלא ניתן להתעלם ממנ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ת הדיבור כדיב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להפוך בקלות לכלי משחק שניתן ללהטט בו בהתאם לצורך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סביר להניח שהוא יוכל לשחק באינפורמציה המשודרת אליו בהתאם לצרכ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לשדר דוברות שתמשיך לקדם את האינטרסים של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נוער מאוד מתקשה להיפרד מהקנביס מאחר והוא מפיק ממנו יתרונות עצומ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נוער המשתמש בקנביס מתמרן את עצמו מהבחינה הנפשית למצב שבו הו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א נפגע ולא מושפע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סוף סוף הוא יכול להיות נוכח בדיאלוג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לי לאפשר לנאמר ולמתרחש לחדור אל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גרום לו להיפגע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ו להשפיע על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עולם המילולי מסביבו יכול להמשיך להפיק קול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וא נוכח ושומע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ך זה לא נוגע ב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לא חש נבל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אחרי הקשבה לכאורה לחזור לנקודת המוצא הרעיונית של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לי שנתן לאיזושהי אמירה מסביב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גיונ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מו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צודקת או דוקר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השפיע על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שוב אני מדגי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מאפשר דבקות רבה במסכת הרעיונית שבנה הצרכ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היא מעניקה לו מערכת הגנה אפקטיבית שקשה לו מאוד לוותר על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לתבנית המחשבה המגוננת שמשרתת אותו </w:t>
      </w:r>
      <w:r>
        <w:rPr>
          <w:rFonts w:ascii="Arial" w:hAnsi="Arial" w:cs="Arial"/>
          <w:sz w:val="28"/>
          <w:sz w:val="28"/>
          <w:szCs w:val="28"/>
          <w:rtl w:val="true"/>
        </w:rPr>
        <w:t>בנאמנ</w:t>
      </w:r>
      <w:r>
        <w:rPr>
          <w:rFonts w:ascii="Arial" w:hAnsi="Arial" w:cs="Arial"/>
          <w:sz w:val="28"/>
          <w:sz w:val="28"/>
          <w:szCs w:val="28"/>
          <w:rtl w:val="true"/>
        </w:rPr>
        <w:t>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ין כמעט אפשרות להתפרק או להשתנות בעודו ממשיך לצרוך 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תבנית המגוננת שנוצרה יש עמידות גבוהה לזמן רב גם לאחר הפסקת השימו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התפוררות של התבנית והאפשרות שתשתנ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תחילה לקרות רק אחרי בערך שלושה חודשים של הפסקה מוחלטת בשימו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וער משתמש יכול לחזור ולעשן פעם בשבועיים או פעם בחודש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לבד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וזה מספיק כדי לשחזר ולבצר מחדש את תבנית המחשב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פסקה מוחלט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כולה להתחיל לפרק את התבנית ולאפשר מפגש אמיתי עם הרגש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פני כן אין סיכוי לריפוי או שיפור הבריאות הנפש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דבר נוסף בולט שגיליתי אצל נוער צרכן קנביס הו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יתוח אומנות ההתרצה</w:t>
      </w:r>
      <w:r>
        <w:rPr>
          <w:rFonts w:cs="Arial" w:ascii="Arial" w:hAnsi="Arial"/>
          <w:b/>
          <w:bCs/>
          <w:sz w:val="28"/>
          <w:szCs w:val="28"/>
          <w:rtl w:val="true"/>
        </w:rPr>
        <w:t>"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רציונליזצי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מנגנון  מוביל ורב שימו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ני מדבר על מגמה רווחת לפתח מסה של הסברים רציונאל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>ים משכנעים לכל התנהגות או תופע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שימוש במנגנון ההתרצה מהווה סיוע מאסיבי בבניית תבנית המחשבה המגוננ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ימוש ברציונליזציה מהווה את אחד המאפיינים הבולטים של צרכני הקנבי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וצרת בהם היכולת והנטייה להשמעת הסברים שונים ומשוני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ולרוב מפורטים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לכל מיני תופע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צב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מדות והתנהגוי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ולם עומדים בשירות המגמה הברור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עיצוב ושכלול תבנית המחשבה המגוננ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וצרה בהם היכולת לבנות מבנה רעיוני שניתן לדבוק ב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ישען על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להתגונן באמצעות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כולת להציג רציונ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זה או עמדה שתשמע הגיונ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עניקה למשתמש כוח רב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ם יכולים לנהל דיאלוג או מ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 מבלי להיות מושפע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כולת לדבוק ברציונל אותו הם בנו ואותו הם הציג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סייע להם בכך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וגמא</w:t>
      </w:r>
      <w:r>
        <w:rPr>
          <w:rFonts w:cs="Arial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rial"/>
          <w:sz w:val="28"/>
          <w:sz w:val="28"/>
          <w:szCs w:val="28"/>
          <w:rtl w:val="true"/>
        </w:rPr>
        <w:t>נער צרכן קנביס שהיה בטיפולי ויתר על האפשרות לעש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ישיון נהיג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מרות שהוריו אפשרו לו מימון מלא וללא התניה כלשה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יתור שלו נבע מכל מיני טעמים אפשריי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חשש להיכש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חד משינו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שש להיות תלוי ברשות הוריו לקבל אוטו וכו</w:t>
      </w:r>
      <w:r>
        <w:rPr>
          <w:rFonts w:cs="Arial" w:ascii="Arial" w:hAnsi="Arial"/>
          <w:sz w:val="28"/>
          <w:szCs w:val="28"/>
          <w:rtl w:val="true"/>
        </w:rPr>
        <w:t>'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הסבר שהוא נתן היה שהוא פשוט מעדיף לנסוע באוטובו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ולמה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י כך הוא יכול בכל פעם לפגוש אנשים חדשים וזה עושה לו מעניין בחי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תחת הרציונל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וצק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המוזר הזה שהוא מציג בביטחון רב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וא מרגיש מוג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תחת התירוץ הזה הוא יכול להסתתר ולמזער לחצים פנימיים וחיצונ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אימון והאמונה שהוא מקרין באמצעות הרציונל שיצ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גורמים לנו להאמין באמיתות הנאמ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מקשה עלינו להטיל פקפוק בדברים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עניינים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יוחדים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שנאמרו בביטחון כה ר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אופן מעשי העמדה המוצקה אותה הוא בנה הופכת את הדיאלוג בנושא לחסר משמע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עמדה המגוננת אותה הוא בנה מובילה אותנו לטריטורית דיון עקרה מזויפת ומניפולטיב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אינה מסייעת להתפתחות נפשית והיא הופכת את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יבו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המשותף למיותר וחסר ערך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דוגמאות התרצה נוספות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נער שמסביר את נטייתו להישא</w:t>
      </w:r>
      <w:r>
        <w:rPr>
          <w:rFonts w:ascii="Arial" w:hAnsi="Arial" w:cs="Arial"/>
          <w:sz w:val="28"/>
          <w:sz w:val="28"/>
          <w:szCs w:val="28"/>
          <w:rtl w:val="true"/>
        </w:rPr>
        <w:t>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בית כי לאחיו יש קשיים חברתיים והוא מאמין שנוכחותו מסייעת לאחי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ער שמסביר את הפסקת לימודי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טרם עת עקב כך שהוא מצא שאין קשר בין השכלה לבין היכולת להרוויח כסף בח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כו</w:t>
      </w:r>
      <w:r>
        <w:rPr>
          <w:rFonts w:cs="Arial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Arial"/>
          <w:sz w:val="28"/>
          <w:sz w:val="28"/>
          <w:szCs w:val="28"/>
          <w:rtl w:val="true"/>
        </w:rPr>
        <w:t>אינני טוען שההתרצות הללו הן חסרות היגי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ה שאני אומר זה שהם הופכים להיות בסיס מוצק לבניית מגנ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שימור המגמה הפנימית ולהדיפת כל תזה סותר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אפקט נוסף שיש לתבנית המחשבה המגוננת היא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יכולת להקטין משמעות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ת רגש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אשמ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קב כך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קנביס הופך לכלי המתיר שימוש קל יות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שקרים ובמניפולצי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יצירת שקר והפעלת מניפולציות נחשבים לרוב בתרבותנ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פחות בתחום המוצה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כמידה מגונ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מרות ההצהרות התרבותיות הנורמטיביות צריך לומר למען ההגי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שקרים ומניפולציות הם לפעמים חלק מהיכולת שלנו להתנהל ולשרו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חד הדברים הבולטים יותר שנתקלתי בהם אצל צרכני הקנבי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וא הקלות שבה הנוער המשתמש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נוקט באסטרטגיות השקר והמניפולצ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עושה את זה כמעט ללא תחושה של אשמה או בוש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נוצרת מעין לגיטימציה פנימית להשתמש באמצעים האלו כשנראה שהם יכולים לקדם את האינטרס שלה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ם זה נעשה ללא קושי או סיבוך מיוח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חלקם יש נטייה לעשות שימוש מאסיבי במניפולציות ולתפעל את הסביבה באופן מאוד סמוי</w:t>
      </w:r>
      <w:r>
        <w:rPr>
          <w:rFonts w:cs="Arial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Arial"/>
          <w:sz w:val="28"/>
          <w:sz w:val="28"/>
          <w:szCs w:val="28"/>
          <w:rtl w:val="true"/>
        </w:rPr>
        <w:t>מתוחכם וקשה מאוד לזיהו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יצירת השקר יכולה להיות לגבי נושאים רבים ומגווני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סוגי קש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פגש עם חב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ימוד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יעו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ילו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ספ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כמובן ללא כל ספ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לגיטימציה מספר אחת לשקר ניתנת לעובדת השימוש בסמ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ושוב גם כאן היכולת שלהם להציג עמדה חותכת וברורה תוך מחיקת כל אלמנט של דיסוננס או ספקנו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ערער את יכולתו של השומע לזהות אם אכן מדובר כאן ברמי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יכולים לדבוק בגרסה ובאמצעות דבקות עקשנית בה להפוך אותה כאילו היא האמ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כאילו מארגנים תשתית נפשית ועמדתית שתתמוך בגרסת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כעין בונים זהות תיפקודית פונקציונאל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לאותה נקודת זמ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זהות שתומכת בגרסתם ונותנת לה אמינות גבוה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יכולת להעמיד כעין זהות המותאמת להתנהגו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תעתעת במתבונ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ספקנות נוצרת ב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כ כאשר יש דיסהרמוני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אשר יש אי הלימה בין מרכיבים שונים בסיטואצ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אילו כאן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מוקרנת הלימ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יכולת להתאים מבנה נפש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תומך תוך הזדהות מלאה  בתוכן הרעיון שהם מציג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זכירה מאוד את דרכו ש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ולם המשח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עולם התיאטר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בנ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הות מתואמת לתפקי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אלסטיות שמעניק הקנביס מסייע להם בכך רב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ם הופכים לשחקנים ואת החיים לזירת משחק שבו הם ממלאים תפקיד הבא בשירות האינטר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בניית הזהות המודולאר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פונקציונאל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עומדת אחרי העניין אותו הם רוצים לקדם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תומכת תמיכה מלאה ביכולת שלהם להציג את השקר כאמ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מאפשרת להם לתפעל מניפולציות מורכבות ובעייתי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בנית המחשבה המגוננ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שפרת את יכולתו של הנוער צרכן הקנביס להתגונן באמצעים שונים ומבלי להרגיש אי נעימות בשל כך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מבנה התודעתי והתפיסתי המאורג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אפשר להסתתר אחר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הישע</w:t>
      </w:r>
      <w:r>
        <w:rPr>
          <w:rFonts w:ascii="Arial" w:hAnsi="Arial" w:cs="Arial"/>
          <w:sz w:val="28"/>
          <w:sz w:val="28"/>
          <w:szCs w:val="28"/>
          <w:rtl w:val="true"/>
        </w:rPr>
        <w:t>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ליו ומקשה על הנוער המתמודד לוותר עלי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קנביס כמפתח מבנה תודעתי המאפשר הגשמה פונקציונאלי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ת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וסלקטיבית של אידיאו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ת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וערכ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חלק מהנוער גם כחלק ממאפייני גיל ההתבג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ש את הצורך לחוש שהו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תעל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מעל לקטנות היומיו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לקם עושים זאת דרך הצמדות להגשמת ערך או אידיא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לק מהפופולאריות הגדולה של החומר נובעת מכך שהוא מקנה את היכולת לזהות אידי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עצב אידיאל ולהגשים אות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קנביס מסייע בהינדוס המנטאל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ארגון המערך המחשבתי באופן ייחוד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אפשר לארגן תבנית מחשבה באופן שתאפשר התבוננות על המצב בדרך מסוימת ותציג אותו כבעל ערך מיוחד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כבעל ערך שניתן להגשים אותו באופן סדי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קנביס נותן לו את התשתית המנטאלי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הפסיכולוגית שתאפשר לו להתבונן באופן התמודדותו כאמצעי להגשמת אידיא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קומו של הקנביס באופן מעשי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ולא באופן הצהרתי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הופך חשוב כי לכאורה או למעשה הוא נותן תרומה ביצירת סוג של משמעות וערך בח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באופן עקיף וסמוי נותן מין הכשר מוסרי לשימוש ב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בחינת הנוער אם השימוש הוא מרכיב המאפשר גם הגשמה של אידיא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זה הופך את הקנביס למכובד ולראו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רי הוא תומך בהתפתחות 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ערכי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וסרי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של הפרט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אפשר לדבוק באידיאל ולהגשים אות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כן ללא ספק יש לו את הזכות ללוות אותנו בדרך החתחתים של הקיום האנוש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והבונוס למשתמש הוא משול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+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חינם</w:t>
      </w:r>
      <w:r>
        <w:rPr>
          <w:rFonts w:cs="Arial" w:ascii="Arial" w:hAnsi="Arial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וא מאפשר הגשמת אידיא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שימוש מרגיע ומקל משמעותית את לחצי החי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שימוש מקנה לו עמידות רבה למול הסביבה והמתנגד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אחד הערכים ההשרדותיים הפופולאר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יותר בקרב הנוער המשתמש הוא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סתפקות במועט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פיכת ההסתפקות במועט לאידיאל הוא בעצם ערך </w:t>
      </w:r>
      <w:r>
        <w:rPr>
          <w:rFonts w:ascii="Arial" w:hAnsi="Arial" w:cs="Arial"/>
          <w:sz w:val="28"/>
          <w:sz w:val="28"/>
          <w:szCs w:val="28"/>
          <w:rtl w:val="true"/>
        </w:rPr>
        <w:t>פונקציונאל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משפר הישרד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לחלק מהנוער יש קשיים בהשגת כסף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לקם עקב העדר תמיכה הור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חלקם עקב חוסר מוטיבציה לעבוד ולהרוויח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אן נוצרת לנוער מועק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וער המשתמש מעגן את המציאות הלא נעימה הזאת באידיאולוגיה ערכית רעיונית שתאפשר לו להסתגל למצ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ידיאולוגיה שתאפשר לו לפעמים להימנ</w:t>
      </w:r>
      <w:r>
        <w:rPr>
          <w:rFonts w:ascii="Arial" w:hAnsi="Arial" w:cs="Arial"/>
          <w:sz w:val="28"/>
          <w:sz w:val="28"/>
          <w:szCs w:val="28"/>
          <w:rtl w:val="true"/>
        </w:rPr>
        <w:t>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להשקיע בשינוי המצב תוך שהוא מתרץ זאת בתפיסה ערכית מסוימת כלפי עצמו וכלפי הסביב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יכול להימנ</w:t>
      </w:r>
      <w:r>
        <w:rPr>
          <w:rFonts w:ascii="Arial" w:hAnsi="Arial" w:cs="Arial"/>
          <w:sz w:val="28"/>
          <w:sz w:val="28"/>
          <w:szCs w:val="28"/>
          <w:rtl w:val="true"/>
        </w:rPr>
        <w:t>ע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לחוש תסכול קבוע ממציאות בעלת חסר קבו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הפוך הוא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לחוש עליונות ומשמעות מכך שהפך את מצבו לבעל ערך שיש ביכולתו להגשימ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וצרה בו היכולת לפתח אסטרטגיי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צנע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להשלים אית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מגשים את אידיאל ההסתפקות במועט ויכול לדחות בלב שלם את תרבו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על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תרבות המערב הקפיטליסטית התחרותית והצברנ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חש עצמו אינדיבידואל נפרד עם תחושת עליונ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נוצרת לו היכולת להנדס מחדש את המחשב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להפוך את החיסרון ליתר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צב זה גורם לנוער המשתמש גאווה רב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להגיד לעצמו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אני צריך בעצם מעט מאוד כדי להתקיים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אני תורם לאיכות הסביבה כי אני צורך מעט</w:t>
      </w:r>
      <w:r>
        <w:rPr>
          <w:rFonts w:cs="Arial" w:ascii="Arial" w:hAnsi="Arial"/>
          <w:sz w:val="28"/>
          <w:szCs w:val="28"/>
          <w:rtl w:val="true"/>
        </w:rPr>
        <w:t>" , "</w:t>
      </w:r>
      <w:r>
        <w:rPr>
          <w:rFonts w:ascii="Arial" w:hAnsi="Arial" w:cs="Arial"/>
          <w:sz w:val="28"/>
          <w:sz w:val="28"/>
          <w:szCs w:val="28"/>
          <w:rtl w:val="true"/>
        </w:rPr>
        <w:t>אני לא תלוי בכל אמצעי הקיום המודרניים כדי להתקיים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להגיד לעצמו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אני בז לתרבות החומרנית התחרותית הזאת שלא מביאה לשום מקום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א צריך אוטו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או אוטובוס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אפשר ללכת ברגל</w:t>
      </w:r>
      <w:r>
        <w:rPr>
          <w:rFonts w:cs="Arial" w:ascii="Arial" w:hAnsi="Arial"/>
          <w:sz w:val="28"/>
          <w:szCs w:val="28"/>
          <w:rtl w:val="true"/>
        </w:rPr>
        <w:t>"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ין צורך בבגד חדש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פשר ישן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לא צריך להיות מכור לעבודה</w:t>
      </w:r>
      <w:r>
        <w:rPr>
          <w:rFonts w:cs="Arial" w:ascii="Arial" w:hAnsi="Arial"/>
          <w:sz w:val="28"/>
          <w:szCs w:val="28"/>
          <w:rtl w:val="true"/>
        </w:rPr>
        <w:t>"- "</w:t>
      </w:r>
      <w:r>
        <w:rPr>
          <w:rFonts w:ascii="Arial" w:hAnsi="Arial" w:cs="Arial"/>
          <w:sz w:val="28"/>
          <w:sz w:val="28"/>
          <w:szCs w:val="28"/>
          <w:rtl w:val="true"/>
        </w:rPr>
        <w:t>צריך לקחת יותר זמן להתפתחות רוחני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כו</w:t>
      </w:r>
      <w:r>
        <w:rPr>
          <w:rFonts w:cs="Arial" w:ascii="Arial" w:hAnsi="Arial"/>
          <w:sz w:val="28"/>
          <w:szCs w:val="28"/>
          <w:rtl w:val="true"/>
        </w:rPr>
        <w:t>'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שימוש מאפשר לעגן את החסר והתסכול באידיא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וצרת תחושה טובה של שחרור מכבלי התרבות הקפיטליסטית ההישגית והתחרות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לקם מפתחים כדרך להתקיים בחס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תנהלות מהיד אל הפ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גם נותן לגיטימציה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רבות המגביות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>במצב זה הנוער מבק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לא תחושת בושה סכומים קטנים של כסף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 שהוא מבקש מעט זה בסדר מכיוון שזה מעיד מבחינתו על צניעות והעדר חמדנ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חסר הקיים מעניק לגיטימציה מלאה לבקשת סכום הכסף הקט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ללא דיסוננס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ם חסר לי ואני מבקש מעט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רק לצרכי הקיום הבסיסי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אז זה בסד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הסתפקות במועט גם מסייעת לנוער לפתח א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לות בהו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לייצר שחרור מהשפעת ההו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ם לא צריך את כספם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אולי רק קצת מכספם ואמצעיהם</w:t>
      </w:r>
      <w:r>
        <w:rPr>
          <w:rFonts w:cs="Arial" w:ascii="Arial" w:hAnsi="Arial"/>
          <w:sz w:val="28"/>
          <w:szCs w:val="28"/>
          <w:rtl w:val="true"/>
        </w:rPr>
        <w:t xml:space="preserve">) - </w:t>
      </w:r>
      <w:r>
        <w:rPr>
          <w:rFonts w:ascii="Arial" w:hAnsi="Arial" w:cs="Arial"/>
          <w:sz w:val="28"/>
          <w:sz w:val="28"/>
          <w:szCs w:val="28"/>
          <w:rtl w:val="true"/>
        </w:rPr>
        <w:t>אז אתה יכול לנטרל אותם מהיכולת להשפיע עליך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לפעמים הנוער מטפח את החסכנות עד ל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גישה נזירית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>מעין גישה סגפנית שב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כ אינה מחויבת המציא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א מעניקה לו מעין עליונות מוסרית ערכית ורעיונית גבוהה יות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ראה כאילו שהוא מענה את עצמ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אינו זקוק לדבר ואינו מבקש דב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פעמים זה נראה כאילו הוא מטפח את המצוקה והלחצ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שמר אות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רך אות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קדש אות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אינו מחפש דרך לצאת מה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עסוק באיך לא לטפח אפיקים חדשים של סיפוק הנאה או שחרו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פעמים הוא מבלה פח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פגש פח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עיתים עובד קשה מאוד או לא עובד כל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עיתים לומד קשה ובאדיק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עיתים נשאר סגור בחד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ולך ברגל במקום לנסוע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ותר על עשיית רישיון נהיג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א קונה בגדים וכו</w:t>
      </w:r>
      <w:r>
        <w:rPr>
          <w:rFonts w:cs="Arial" w:ascii="Arial" w:hAnsi="Arial"/>
          <w:sz w:val="28"/>
          <w:szCs w:val="28"/>
          <w:rtl w:val="true"/>
        </w:rPr>
        <w:t>'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וא מתיר לעצמו דרך אחת בלבד להנאה ולשחרו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שימוש ב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מצב הקשה שהוא גם תורם לו  באופן התנהלותו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במודע או שלא במודע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נותן לו משנה כוח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נותן לו צידוק מלא לדרך שבה הוא בח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עישון הס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כעין מטפח תמונת חיים שמלאה רק באספקטים שליל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ואבים ובלתי ניתנים לשינו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ו מצב שנותן לו בעצם לגיטימציה מלאה לעיש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יוצר הצדקה ומוסריות לעיש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הצדקה נובעת מתוך המצב הבלתי נסבל שנחווה על ידו כחסר מוצא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זה כמו להגיד שאם החיים הם כה קשים וחסרי הנאה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זה ברור שמותר לי להשתמש בחומר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ורגאנ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לא מזיק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שתורם להקל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רי החיים לא מאפשרים שום דרך אחרת</w:t>
      </w:r>
      <w:r>
        <w:rPr>
          <w:rFonts w:cs="Arial" w:ascii="Arial" w:hAnsi="Arial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נוער הנזיר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כאילו מיימן את עצמו לצבור תסכול ולחץ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דרך היחידה לאפשר ללחץ ולתסכול להתפרק  ולהתפוגג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רק  באמצעות ה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מקבי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מחלקת הדוב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ם כמובן מכחישים לחלוטין את תרומתו של הקנביס לתחזוקת מצבם ולהנצחת מצב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ם עסוקים בהכחשה גורפת של השפעת החומר עליהם </w:t>
      </w:r>
      <w:r>
        <w:rPr>
          <w:rFonts w:cs="Arial" w:ascii="Arial" w:hAnsi="Arial"/>
          <w:sz w:val="28"/>
          <w:szCs w:val="28"/>
          <w:rtl w:val="true"/>
        </w:rPr>
        <w:t>("</w:t>
      </w:r>
      <w:r>
        <w:rPr>
          <w:rFonts w:ascii="Arial" w:hAnsi="Arial" w:cs="Arial"/>
          <w:sz w:val="28"/>
          <w:sz w:val="28"/>
          <w:szCs w:val="28"/>
          <w:rtl w:val="true"/>
        </w:rPr>
        <w:t>זה סתם כמו עישון סיגריה</w:t>
      </w:r>
      <w:r>
        <w:rPr>
          <w:rFonts w:cs="Arial" w:ascii="Arial" w:hAnsi="Arial"/>
          <w:sz w:val="28"/>
          <w:szCs w:val="28"/>
          <w:rtl w:val="true"/>
        </w:rPr>
        <w:t>", "</w:t>
      </w:r>
      <w:r>
        <w:rPr>
          <w:rFonts w:ascii="Arial" w:hAnsi="Arial" w:cs="Arial"/>
          <w:sz w:val="28"/>
          <w:sz w:val="28"/>
          <w:szCs w:val="28"/>
          <w:rtl w:val="true"/>
        </w:rPr>
        <w:t>זה כבר בכלל לא משפיע עליי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כו</w:t>
      </w:r>
      <w:r>
        <w:rPr>
          <w:rFonts w:cs="Arial" w:ascii="Arial" w:hAnsi="Arial"/>
          <w:sz w:val="28"/>
          <w:szCs w:val="28"/>
          <w:rtl w:val="true"/>
        </w:rPr>
        <w:t>'.)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כך המצב בעצם הולך ומחמי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נוער הופך בהדרגה לתלוי מאוד בקנביס מבלי שהוא מודע לכך או מודה בכך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יכול לשמר את המבנה התודעתי והאופן בו הוא בוחר להתנהל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כל עוד הוא תחת השפעת החומ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מהדק את קשריו הבעיית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ם החומר הפסיכו אקטיב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ז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קיים תחום נוסף של חיבור בין החומר לבין הגשמת אידיא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נוער עושה חיבור בעייתי בין השימוש בקנביס לבין היכולת לממש עקרונו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וחניים</w:t>
      </w:r>
      <w:r>
        <w:rPr>
          <w:rFonts w:cs="Arial" w:ascii="Arial" w:hAnsi="Arial"/>
          <w:b/>
          <w:bCs/>
          <w:sz w:val="28"/>
          <w:szCs w:val="28"/>
          <w:rtl w:val="true"/>
        </w:rPr>
        <w:t>" 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זרחיים</w:t>
      </w:r>
      <w:r>
        <w:rPr>
          <w:rFonts w:cs="Arial" w:ascii="Arial" w:hAnsi="Arial"/>
          <w:b/>
          <w:bCs/>
          <w:sz w:val="28"/>
          <w:szCs w:val="28"/>
          <w:rtl w:val="true"/>
        </w:rPr>
        <w:t>" 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ודהיסטיים</w:t>
      </w:r>
      <w:r>
        <w:rPr>
          <w:rFonts w:cs="Arial" w:ascii="Arial" w:hAnsi="Arial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עיקרון בולט בחלק מתרבויות המזרח הוא עיקרון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 הקשירו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 ההזדהות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יכולת להרגיש משוחרר מהשעבוד לעולם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ציאותי</w:t>
      </w:r>
      <w:r>
        <w:rPr>
          <w:rFonts w:cs="Arial" w:ascii="Arial" w:hAnsi="Arial"/>
          <w:sz w:val="28"/>
          <w:szCs w:val="28"/>
          <w:rtl w:val="true"/>
        </w:rPr>
        <w:t>" "</w:t>
      </w:r>
      <w:r>
        <w:rPr>
          <w:rFonts w:ascii="Arial" w:hAnsi="Arial" w:cs="Arial"/>
          <w:sz w:val="28"/>
          <w:sz w:val="28"/>
          <w:szCs w:val="28"/>
          <w:rtl w:val="true"/>
        </w:rPr>
        <w:t>האשלייתי</w:t>
      </w:r>
      <w:r>
        <w:rPr>
          <w:rFonts w:cs="Arial" w:ascii="Arial" w:hAnsi="Arial"/>
          <w:sz w:val="28"/>
          <w:szCs w:val="28"/>
          <w:rtl w:val="true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</w:rPr>
        <w:t>המאיה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על מימדיו החומר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ברת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עמדיים והתפיסת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נביס מאפשר לו לחוש מידה מסוימת של נבדלות ונפרדות מאותם אספקט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עין התבוננות המאפשרת תחושת שחרו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אמצעות המבנה האידיאולוגי הזה הוא מאשרר לעצמו את השימו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ך הוא מזהה את השפעת הקנביס כאמצעי לשיפור יכולו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וחניו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ומעניק משנה תוקף ללגיטימציה לשימו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סוף סוף יש משהו שיכול לאפשר לו להיות משוחרר מהחיבור העוצמתי לעקר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פצ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נש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צב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יכול להתחבר לדבר גדול ורחב יות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ך הוא יכול להיות שרוי במרחב המכיל ים של אפשרויות בחיר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מצב הנפשי הזה מאפשר לשטח מובחנו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יצור שקיפות ואחידות של המצ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ראות את משמעותם של דברים שונים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חברתיים כלכליים או אחרים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כחסרי משמע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צב זה מעניק לו יתרון בולט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שום דבר אין בולטות משעבדת ויוצאת דופן שאי אפשר בלעד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חופשי ומשוחרר מכבליה המעיקים של התרב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תחושה המושגת והביצור של המבנה הרעיוני התומך ב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ללא קשי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לא הזדהו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מעניקה לו המון חופש נפ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ינך כבול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יש לך את האשליה של חופש בחירה אינסופ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צרה היא שאשליית החופש הזאת באה עם מחיר התפתחותי עצום בציד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נוער בעצם נמלט מהתהליך הקשה והמסובך של מפגש עם התרבות המערבית המורכבת ואכן הבעייתית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הוא נמלט מהצורך המתבקש לפתח מנגנוני התמודדות בריאים יות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נוער המשתמש יוצר לעצמו מעין בוע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הוא מתאמץ מאוד למנוע ממנה מלהתפוצ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בקנאות רבה ובדרך כלל בחשאיות רב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צמד לקנביס ומפתח בו תלות רב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זניח את ההכרח האמיתי והחשוב לבנות מנגנונים בריא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זניח את החיפוש והעיצוב של הדרך לשרוד ולחיות בתוך החב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לא שימוש באמצעי מגננה מלאכותיים ובעייתיים שמעניק לו הקנביס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ילן גבאי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טפל פרטני זוגי ומשפחת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מחות בטיפול בנוער בגיל ההתבגרות כולל נפגעי סמים</w:t>
      </w:r>
    </w:p>
    <w:p>
      <w:pPr>
        <w:pStyle w:val="Header"/>
        <w:tabs>
          <w:tab w:val="left" w:pos="537" w:leader="none"/>
          <w:tab w:val="center" w:pos="4153" w:leader="none"/>
          <w:tab w:val="right" w:pos="8306" w:leader="none"/>
        </w:tabs>
        <w:jc w:val="center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ען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ורזים 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ת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ביב </w:t>
      </w:r>
      <w:r>
        <w:rPr>
          <w:rFonts w:cs="Arial" w:ascii="Arial" w:hAnsi="Arial"/>
          <w:sz w:val="22"/>
          <w:szCs w:val="22"/>
        </w:rPr>
        <w:t>6918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לפקס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6481226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03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</w:rPr>
        <w:t>e-mail:  ilangaby@netvision.net.il</w:t>
      </w:r>
      <w:r>
        <w:rPr>
          <w:rFonts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>חדרי טיפול ב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 ורחובות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סיכום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זק האמיתי והמשמעותי של השימוש בקנביס בגיל ההתבגרות הוא השיבוש המאסיבי של ההתפתחות הפסיכולוגית התקינ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בייחוד במישור הרגשי והזהותי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קנביס גורם לנטרול של מרכיב התפתחותי חשוב וכל כך פגיע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רכ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רגש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קנביס מסווה את נזקיו מאחר והוא מאפש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יפקודיות סביר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תוך שמירה ע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עטה חיצוני של נורמאלי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ויכולת לנורמטיביו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שילוב של שימור יכולת התיפקוד ומעטה הנורמאליו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ופכת את הקנביס בתרבות המערבית לסם נצרך מאו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בוקש מאוד ובעייתי מאו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בנית המחשבה המגוננ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הוא יוצ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שפרת לעיתים את ההישרדות של המשתמש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ך במחיר גבו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קנביס מסייע למשתמש להיו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א נפגע ולא מושפע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דרך ביצורו של המבנה התודעת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ידיאולוגי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רעיו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כלל מסכת מוצק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הופך את מבנה התודעה למנגנון הגנה קשיח המשבש את ההתפתחות הנפשית הרצו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נגנון ההגנה שהוא יוצר מעניק תחושה של עמידות וכוח שקשה להיפרד ממנ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וא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קל א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ימוש בשקרים ומניפולצי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אמצעות הקטנה משמעותית ש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גשות האשמ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קנביס מאפשר התארגנות תודעתית זהותית סלקטיבי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בהתאם למרכיבי המצ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וא הופך את עיצוב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זהות התיפקודית המודולאר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חלופה מסוכנת לבניי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זהות האישיות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נוער המשתמש מנווט את עצמו על פי האינטרס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אלטרנטיבה לא בריאה לנווט על פי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אמת הפנימ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ו עפ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זהות האישיות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קנביס עוזר לנוער שנמצא במצוק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הרוג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רגשות דיס הרמונ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מפריעים ל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וא מסייע לו להמשיך את התנהלותו עם פחות הפרעה פנימית ופחות השפעה חיצונ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וך שהוא גוב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חיר התפתחותי כבד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ימוש בקנביס בגיל ההתבגרות מהווה חסם משמעותי בדרך להתפתחות רגשית תקינ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יצירת בריאות נפשית ולהשלמת המשימה העיקרית של הנוער בגיל ההתבגרו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יבוש זהות אמיתי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לן גבאי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ע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48" w:leader="none"/>
        <w:tab w:val="right" w:pos="8306" w:leader="none"/>
      </w:tabs>
      <w:jc w:val="left"/>
      <w:rPr>
        <w:rFonts w:ascii="Arial" w:hAnsi="Arial" w:cs="Guttman Yad-Brush"/>
        <w:b/>
        <w:b/>
        <w:bCs/>
        <w:sz w:val="28"/>
        <w:szCs w:val="28"/>
      </w:rPr>
    </w:pPr>
    <w:r>
      <w:rPr>
        <w:rFonts w:cs="Guttman Yad-Brush" w:ascii="Arial" w:hAnsi="Arial"/>
        <w:b/>
        <w:bCs/>
        <w:sz w:val="28"/>
        <w:szCs w:val="28"/>
        <w:rtl w:val="true"/>
      </w:rPr>
      <w:tab/>
      <w:tab/>
    </w:r>
  </w:p>
  <w:p>
    <w:pPr>
      <w:pStyle w:val="Header"/>
      <w:jc w:val="left"/>
      <w:rPr>
        <w:rFonts w:ascii="Arial" w:hAnsi="Arial" w:cs="Guttman Yad-Brush"/>
        <w:b/>
        <w:b/>
        <w:bCs/>
        <w:sz w:val="28"/>
        <w:szCs w:val="28"/>
      </w:rPr>
    </w:pPr>
    <w:r>
      <w:rPr>
        <w:rFonts w:cs="Guttman Yad-Brush" w:ascii="Arial" w:hAnsi="Arial"/>
        <w:b/>
        <w:bCs/>
        <w:sz w:val="28"/>
        <w:szCs w:val="28"/>
        <w:rtl w:val="true"/>
      </w:rPr>
    </w:r>
  </w:p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29:00Z</dcterms:created>
  <dc:creator>אליגון</dc:creator>
  <dc:description/>
  <dc:language>en-US</dc:language>
  <cp:lastModifiedBy>user</cp:lastModifiedBy>
  <cp:lastPrinted>2006-06-24T14:59:00Z</cp:lastPrinted>
  <dcterms:modified xsi:type="dcterms:W3CDTF">2007-09-24T07:29:00Z</dcterms:modified>
  <cp:revision>2</cp:revision>
  <dc:subject/>
  <dc:title>הקנביס והשפעותיו-</dc:title>
</cp:coreProperties>
</file>