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/01/09</w:t>
      </w:r>
    </w:p>
    <w:p>
      <w:pPr>
        <w:pStyle w:val="Normal"/>
        <w:spacing w:lineRule="exact" w:line="320"/>
        <w:jc w:val="center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ית אבי חי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ירושלים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"</w:t>
      </w:r>
      <w:r>
        <w:rPr>
          <w:rFonts w:ascii="Arial" w:hAnsi="Arial" w:cs="Arial"/>
          <w:sz w:val="20"/>
          <w:sz w:val="20"/>
          <w:szCs w:val="20"/>
          <w:rtl w:val="true"/>
        </w:rPr>
        <w:t>התרמילאים</w:t>
      </w:r>
      <w:r>
        <w:rPr>
          <w:rFonts w:cs="Arial" w:ascii="Arial" w:hAnsi="Arial"/>
          <w:sz w:val="20"/>
          <w:szCs w:val="20"/>
          <w:rtl w:val="true"/>
        </w:rPr>
        <w:t xml:space="preserve">" </w:t>
      </w:r>
      <w:r>
        <w:rPr>
          <w:rFonts w:cs="Arial" w:ascii="Arial" w:hAnsi="Arial"/>
          <w:sz w:val="20"/>
          <w:szCs w:val="20"/>
          <w:rtl w:val="true"/>
        </w:rPr>
        <w:t>–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פגש מס</w:t>
      </w:r>
      <w:r>
        <w:rPr>
          <w:rFonts w:cs="Arial" w:ascii="Arial" w:hAnsi="Arial"/>
          <w:sz w:val="20"/>
          <w:szCs w:val="20"/>
          <w:rtl w:val="true"/>
        </w:rPr>
        <w:t xml:space="preserve">'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spacing w:lineRule="exact" w:line="320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גילי חסקין</w:t>
      </w:r>
    </w:p>
    <w:p>
      <w:pPr>
        <w:pStyle w:val="Normal"/>
        <w:spacing w:lineRule="exact" w:line="3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exact" w:line="32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ה קרה לילדי הירח</w:t>
      </w:r>
      <w:r>
        <w:rPr>
          <w:rFonts w:cs="Arial" w:ascii="Arial" w:hAnsi="Arial"/>
          <w:b/>
          <w:bCs/>
          <w:sz w:val="22"/>
          <w:szCs w:val="22"/>
          <w:rtl w:val="true"/>
        </w:rPr>
        <w:t>?</w:t>
      </w:r>
    </w:p>
    <w:p>
      <w:pPr>
        <w:pStyle w:val="Normal"/>
        <w:spacing w:lineRule="exact" w:line="32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spacing w:lineRule="exact" w:line="32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Style w:val="Magazinearticleteaser1"/>
          <w:sz w:val="20"/>
          <w:sz w:val="20"/>
          <w:szCs w:val="20"/>
          <w:rtl w:val="true"/>
        </w:rPr>
        <w:t xml:space="preserve">גילי חסקין טייל בדרום אמריקה ובדרום מזרח אסיה בימים שבהם </w:t>
      </w:r>
      <w:r>
        <w:rPr>
          <w:rStyle w:val="Magazinearticleteaser1"/>
          <w:sz w:val="20"/>
          <w:szCs w:val="20"/>
          <w:rtl w:val="true"/>
        </w:rPr>
        <w:t>"</w:t>
      </w:r>
      <w:r>
        <w:rPr>
          <w:rStyle w:val="Magazinearticleteaser1"/>
          <w:sz w:val="20"/>
          <w:sz w:val="20"/>
          <w:szCs w:val="20"/>
          <w:rtl w:val="true"/>
        </w:rPr>
        <w:t>טרק</w:t>
      </w:r>
      <w:r>
        <w:rPr>
          <w:rStyle w:val="Magazinearticleteaser1"/>
          <w:sz w:val="20"/>
          <w:szCs w:val="20"/>
          <w:rtl w:val="true"/>
        </w:rPr>
        <w:t xml:space="preserve">" </w:t>
      </w:r>
      <w:r>
        <w:rPr>
          <w:rStyle w:val="Magazinearticleteaser1"/>
          <w:sz w:val="20"/>
          <w:sz w:val="20"/>
          <w:szCs w:val="20"/>
          <w:rtl w:val="true"/>
        </w:rPr>
        <w:t>ו</w:t>
      </w:r>
      <w:r>
        <w:rPr>
          <w:rStyle w:val="Magazinearticleteaser1"/>
          <w:sz w:val="20"/>
          <w:szCs w:val="20"/>
          <w:rtl w:val="true"/>
        </w:rPr>
        <w:t>"</w:t>
      </w:r>
      <w:r>
        <w:rPr>
          <w:rStyle w:val="Magazinearticleteaser1"/>
          <w:sz w:val="20"/>
          <w:sz w:val="20"/>
          <w:szCs w:val="20"/>
          <w:rtl w:val="true"/>
        </w:rPr>
        <w:t>טריפ</w:t>
      </w:r>
      <w:r>
        <w:rPr>
          <w:rStyle w:val="Magazinearticleteaser1"/>
          <w:sz w:val="20"/>
          <w:szCs w:val="20"/>
          <w:rtl w:val="true"/>
        </w:rPr>
        <w:t xml:space="preserve">" </w:t>
      </w:r>
      <w:r>
        <w:rPr>
          <w:rStyle w:val="Magazinearticleteaser1"/>
          <w:sz w:val="20"/>
          <w:sz w:val="20"/>
          <w:szCs w:val="20"/>
          <w:rtl w:val="true"/>
        </w:rPr>
        <w:t>היו מלים זרות להוויה הישראלית</w:t>
      </w:r>
      <w:r>
        <w:rPr>
          <w:rStyle w:val="Magazinearticleteaser1"/>
          <w:sz w:val="20"/>
          <w:szCs w:val="20"/>
          <w:rtl w:val="true"/>
        </w:rPr>
        <w:t xml:space="preserve">. </w:t>
      </w:r>
      <w:r>
        <w:rPr>
          <w:rStyle w:val="Magazinearticleteaser1"/>
          <w:sz w:val="20"/>
          <w:sz w:val="20"/>
          <w:szCs w:val="20"/>
          <w:rtl w:val="true"/>
        </w:rPr>
        <w:t>אחרי שנים של התבוננות בישראלים הוא משרטט קווים לדמותם</w:t>
      </w:r>
      <w:r>
        <w:rPr>
          <w:rStyle w:val="Magazinearticleteaser1"/>
          <w:sz w:val="20"/>
          <w:szCs w:val="20"/>
          <w:rtl w:val="true"/>
        </w:rPr>
        <w:t xml:space="preserve">: </w:t>
      </w:r>
      <w:r>
        <w:rPr>
          <w:rStyle w:val="Magazinearticleteaser1"/>
          <w:sz w:val="20"/>
          <w:sz w:val="20"/>
          <w:szCs w:val="20"/>
          <w:rtl w:val="true"/>
        </w:rPr>
        <w:t>מהתרמילאים הנועזים של שנות ה</w:t>
      </w:r>
      <w:r>
        <w:rPr>
          <w:rStyle w:val="Magazinearticleteaser1"/>
          <w:sz w:val="20"/>
          <w:szCs w:val="20"/>
          <w:rtl w:val="true"/>
        </w:rPr>
        <w:t>-</w:t>
      </w:r>
      <w:r>
        <w:rPr>
          <w:rStyle w:val="Magazinearticleteaser1"/>
          <w:sz w:val="20"/>
          <w:szCs w:val="20"/>
        </w:rPr>
        <w:t>70</w:t>
      </w:r>
      <w:r>
        <w:rPr>
          <w:rStyle w:val="Magazinearticleteaser1"/>
          <w:sz w:val="20"/>
          <w:szCs w:val="20"/>
          <w:rtl w:val="true"/>
        </w:rPr>
        <w:t xml:space="preserve"> </w:t>
      </w:r>
      <w:r>
        <w:rPr>
          <w:rStyle w:val="Magazinearticleteaser1"/>
          <w:sz w:val="20"/>
          <w:sz w:val="20"/>
          <w:szCs w:val="20"/>
          <w:rtl w:val="true"/>
        </w:rPr>
        <w:t>ועד לחבורות הקולניות של ימינו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cs="Arial" w:ascii="Arial" w:hAnsi="Arial"/>
          <w:color w:val="474646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6120130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280"/>
                        </a:xfrm>
                        <a:prstGeom prst="rect">
                          <a:avLst/>
                        </a:prstGeom>
                        <a:solidFill>
                          <a:srgbClr val="f088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08802" stroked="f" o:allowincell="f" style="position:absolute;margin-left:0pt;margin-top:-0.7pt;width:481.85pt;height:0.6pt;mso-wrap-style:none;v-text-anchor:middle;mso-position-vertical:top">
                <v:fill o:detectmouseclick="t" type="solid" color2="#0f77f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שנים רבות שאני משוטט בעול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קופה ארוכה הייתי תרמילאי מבלי שידעתי שאני כ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דרום אמריקה קראנו לעצמנו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ֹ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לֶרוס</w:t>
      </w:r>
      <w:r>
        <w:rPr>
          <w:rFonts w:cs="Arial" w:ascii="Arial" w:hAnsi="Arial"/>
          <w:color w:val="474646"/>
          <w:sz w:val="20"/>
          <w:szCs w:val="20"/>
          <w:rtl w:val="true"/>
        </w:rPr>
        <w:t>" (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ילה – </w:t>
      </w:r>
      <w:r>
        <w:rPr>
          <w:rFonts w:cs="Arial" w:ascii="Arial" w:hAnsi="Arial"/>
          <w:color w:val="474646"/>
          <w:sz w:val="20"/>
          <w:szCs w:val="20"/>
        </w:rPr>
        <w:t>Mochila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-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ספרדית היא תרמיל ג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מכאן מו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ל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 נושא תרמי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קודם ל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צפון אמריקה וב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ית סתם מטייל ללא שם תואר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3547110" cy="2982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29" w:type="dxa"/>
                              </w:tblCellMar>
                            </w:tblPr>
                            <w:tblGrid>
                              <w:gridCol w:w="5586"/>
                            </w:tblGrid>
                            <w:tr>
                              <w:trPr>
                                <w:trHeight w:val="4467" w:hRule="atLeast"/>
                              </w:trPr>
                              <w:tc>
                                <w:tcPr>
                                  <w:tcW w:w="5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t> </w:t>
                                  </w:r>
                                  <w:bookmarkStart w:id="0" w:name="_1299052240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5332" w:dyaOrig="438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6.6pt;height:219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601560486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5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גילי חסקין בתלבוש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גוואטמאלית מסורתית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234.85pt;mso-wrap-distance-left:0pt;mso-wrap-distance-right:0pt;mso-wrap-distance-top:0pt;mso-wrap-distance-bottom:0pt;margin-top:0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5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29" w:type="dxa"/>
                        </w:tblCellMar>
                      </w:tblPr>
                      <w:tblGrid>
                        <w:gridCol w:w="5586"/>
                      </w:tblGrid>
                      <w:tr>
                        <w:trPr>
                          <w:trHeight w:val="4467" w:hRule="atLeast"/>
                        </w:trPr>
                        <w:tc>
                          <w:tcPr>
                            <w:tcW w:w="5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t> </w:t>
                            </w:r>
                            <w:bookmarkStart w:id="1" w:name="_1299052240"/>
                            <w:bookmarkEnd w:id="1"/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object w:dxaOrig="5332" w:dyaOrig="438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6.6pt;height:219.1pt" filled="f" o:ole="">
                                  <v:imagedata r:id="rId5" o:title=""/>
                                </v:shape>
                                <o:OLEObject Type="Embed" ProgID="" ShapeID="ole_rId4" DrawAspect="Content" ObjectID="_717799911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55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ילי חסקין בתלבושת</w:t>
                            </w: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גוואטמאלית מסורתית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כל זאת חשתי את עצמי שונה מהתייר הרגיל וחשתי גאווה על היותי כ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סקרן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ועז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ני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צאתי לדרך עם עיר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בר בן המוש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שלנו את ארוחותינו על גבי כירת בנזין קטנה ולנו באוהל סיירים שנשאנו על כתפי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גאינו בכך שאנו מגבילים את טיולנו בעיקר לשמורות טבע ויוצאים לטיולים רגליים ארוכ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יתכן שלא היינו בוגרים דיינו כדי להתמודד עם התרבות העירונית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תקלתי ב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בשנות ה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6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נים רבות לפני שיצאתי לדר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ייתי ילד בן </w:t>
      </w:r>
      <w:r>
        <w:rPr>
          <w:rFonts w:cs="Arial" w:ascii="Arial" w:hAnsi="Arial"/>
          <w:color w:val="474646"/>
          <w:sz w:val="20"/>
          <w:szCs w:val="20"/>
        </w:rPr>
        <w:t>11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color w:val="474646"/>
          <w:sz w:val="20"/>
          <w:szCs w:val="20"/>
        </w:rPr>
        <w:t>12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התבוננתי בסקרנות בצעירים מגודלי השיער והיחפנים ששוטטו באר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קראו לה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טניק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ניגנו בגיטר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בדו כמתנדבים בקיבוצים והשתזפו בעירום בחופי הים של סי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שנות ה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7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מוקדמות קראנו לה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פי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ם הפריחו יונים במצעדי הפזמונים ושרו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cs="Arial" w:ascii="Arial" w:hAnsi="Arial"/>
          <w:color w:val="474646"/>
          <w:sz w:val="20"/>
          <w:szCs w:val="20"/>
        </w:rPr>
        <w:t>Let it Be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ישונים גדולים ובוע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פי שכתב אהוד מנור בשירו האלמות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לדי הירח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פגינו בלהט נגד מלחמת וייטנא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מרו עליהם שהם מעשנים סמ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ת הורינו הם קצת הפחיד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ותן שנים החלו לשוטט בעולם צעירים רב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לא בהכרח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פי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בם ככולם ממדינות המער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יו שונים מעט מהמורדים המזוקנים וטרוטי העיניים שישנו בשקי שינה זוגיים מתחת לגשרים ב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וטיבציה שלהם נבעה פחות ממרידה ויותר מסקר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אוות הרפתקא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שוקה להכיר עולם וכמיהה אל האופק שאין לו סו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 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אירופה כינו אות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ּקפֶּקֶרס</w:t>
      </w:r>
      <w:r>
        <w:rPr>
          <w:rFonts w:cs="Arial" w:ascii="Arial" w:hAnsi="Arial"/>
          <w:color w:val="474646"/>
          <w:sz w:val="20"/>
          <w:szCs w:val="20"/>
          <w:rtl w:val="true"/>
        </w:rPr>
        <w:t>" (</w:t>
      </w:r>
      <w:r>
        <w:rPr>
          <w:rFonts w:cs="Arial" w:ascii="Arial" w:hAnsi="Arial"/>
          <w:color w:val="474646"/>
          <w:sz w:val="20"/>
          <w:szCs w:val="20"/>
        </w:rPr>
        <w:t>Backpacers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עברית לא היה להם שם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זכויות לשם העצ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רמילא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תרגום מוצלח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בקפק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מורות למערכת ביטאון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סע אח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החל את דרכו כ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תב עת ל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1998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קפקר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שתייכו למעגל שונה מעט מזה משל ההיפי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המעגלים השיקו זה לזה ולעתים חפפ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בם ככולם התלבשו כרישו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בו לעתים סביב מדורה בגן ציבורי או לחוף הים ושרו על שלום ועל צד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tl w:val="true"/>
        </w:rPr>
        <w:t>רבים מבין התרמילאים של אז ראו את עצמם מחויבים לשלום כלל עולמי ולאחוות עמים</w:t>
      </w:r>
      <w:r>
        <w:rPr>
          <w:rtl w:val="true"/>
        </w:rPr>
        <w:t xml:space="preserve">. </w:t>
      </w:r>
      <w:r>
        <w:rPr>
          <w:rtl w:val="true"/>
        </w:rPr>
        <w:t>כולם רצו לעשות אהבה ולא מלחמה</w:t>
      </w:r>
      <w:r>
        <w:rPr>
          <w:rtl w:val="true"/>
        </w:rPr>
        <w:t xml:space="preserve">. </w:t>
      </w:r>
      <w:r>
        <w:rPr>
          <w:rtl w:val="true"/>
        </w:rPr>
        <w:t>הבקפקר של שנות ה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המוקדמות היה שונה מסתם תייר</w:t>
      </w:r>
      <w:r>
        <w:rPr>
          <w:rtl w:val="true"/>
        </w:rPr>
        <w:t xml:space="preserve">. </w:t>
      </w:r>
      <w:r>
        <w:rPr>
          <w:rtl w:val="true"/>
        </w:rPr>
        <w:t>השוני ניכר בכל פרמטר כמעט</w:t>
      </w:r>
      <w:r>
        <w:rPr>
          <w:rtl w:val="true"/>
        </w:rPr>
        <w:t xml:space="preserve">: </w:t>
      </w:r>
      <w:r>
        <w:rPr>
          <w:rtl w:val="true"/>
        </w:rPr>
        <w:t>הוא היה צעיר יותר</w:t>
      </w:r>
      <w:r>
        <w:rPr>
          <w:rtl w:val="true"/>
        </w:rPr>
        <w:t xml:space="preserve">, </w:t>
      </w:r>
      <w:r>
        <w:rPr>
          <w:rtl w:val="true"/>
        </w:rPr>
        <w:t>עני יותר</w:t>
      </w:r>
      <w:r>
        <w:rPr>
          <w:rtl w:val="true"/>
        </w:rPr>
        <w:t xml:space="preserve">, </w:t>
      </w:r>
      <w:r>
        <w:rPr>
          <w:rtl w:val="true"/>
        </w:rPr>
        <w:t>וטייל זמן ממושך יותר</w:t>
      </w:r>
      <w:r>
        <w:rPr>
          <w:rtl w:val="true"/>
        </w:rPr>
        <w:t xml:space="preserve">. </w:t>
      </w:r>
      <w:r>
        <w:rPr>
          <w:rtl w:val="true"/>
        </w:rPr>
        <w:t>הבקפקר ראה את הטיול החסכוני לא רק כצורך אלא גם כאידיאל</w:t>
      </w:r>
      <w:r>
        <w:rPr>
          <w:rtl w:val="true"/>
        </w:rPr>
        <w:t xml:space="preserve">. </w:t>
      </w:r>
      <w:r>
        <w:rPr>
          <w:rtl w:val="true"/>
        </w:rPr>
        <w:t>הוא הסתדר בכוחות עצמו ולא נזקק לשירותי תיירות</w:t>
      </w:r>
      <w:r>
        <w:rPr>
          <w:rtl w:val="true"/>
        </w:rPr>
        <w:t xml:space="preserve">. </w:t>
      </w:r>
      <w:r>
        <w:rPr>
          <w:rtl w:val="true"/>
        </w:rPr>
        <w:t>הוא לן באכסניות נוער והדיר את רגליו מבתי מלון</w:t>
      </w:r>
      <w:r>
        <w:rPr>
          <w:rtl w:val="true"/>
        </w:rPr>
        <w:t xml:space="preserve">. </w:t>
      </w:r>
      <w:r>
        <w:rPr>
          <w:rtl w:val="true"/>
        </w:rPr>
        <w:t xml:space="preserve">הוא השתדל להתרחק מעמיתיו ולהתערות במקומיים ככל שיכול היה </w:t>
      </w:r>
    </w:p>
    <w:tbl>
      <w:tblPr>
        <w:tblW w:w="6320" w:type="dxa"/>
        <w:jc w:val="center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320"/>
      </w:tblGrid>
      <w:tr>
        <w:trPr>
          <w:trHeight w:val="3802" w:hRule="atLeast"/>
        </w:trPr>
        <w:tc>
          <w:tcPr>
            <w:tcW w:w="63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3886200" cy="2638425"/>
                  <wp:effectExtent l="0" t="0" r="0" b="0"/>
                  <wp:docPr id="3" name="לה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לה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63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רחוב ראשי בלה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הודו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צילומים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גילי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חסקין</w:t>
            </w:r>
          </w:p>
        </w:tc>
      </w:tr>
    </w:tbl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 של אותן שנים נסעו בעיקר ל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עטים הרחיקו עד 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רוב לטיולים קצ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ם נעו ברכב שכו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יעוטם ברכב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ותן שנים ניתן היה לרכוש את היורן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פס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cs="Arial" w:ascii="Arial" w:hAnsi="Arial"/>
          <w:color w:val="474646"/>
          <w:sz w:val="20"/>
          <w:szCs w:val="20"/>
        </w:rPr>
        <w:t>Euro pass</w:t>
      </w:r>
      <w:r>
        <w:rPr>
          <w:rFonts w:cs="Arial" w:ascii="Arial" w:hAnsi="Arial"/>
          <w:color w:val="474646"/>
          <w:sz w:val="20"/>
          <w:szCs w:val="20"/>
          <w:rtl w:val="true"/>
        </w:rPr>
        <w:t>) -  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רטיס שהעניק לאוחז בו זכות לנסיעה בלתי מוגבלת ברכבות ברחבי 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זרח הרחוק נראה מעבר להררי החוש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רי האנדים נראו רחוקים עוד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ascii="Arial" w:hAnsi="Arial" w:cs="Arial"/>
          <w:b/>
          <w:b/>
          <w:bCs/>
          <w:color w:val="474646"/>
          <w:rtl w:val="true"/>
        </w:rPr>
        <w:t>הישראלים נוהרים לשגרירות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ראשית שנות ה</w:t>
      </w:r>
      <w:r>
        <w:rPr>
          <w:rFonts w:cs="Arial" w:ascii="Arial" w:hAnsi="Arial"/>
          <w:color w:val="474646"/>
          <w:sz w:val="20"/>
          <w:szCs w:val="20"/>
          <w:rtl w:val="true"/>
        </w:rPr>
        <w:t>-</w:t>
      </w:r>
      <w:r>
        <w:rPr>
          <w:rFonts w:cs="Arial" w:ascii="Arial" w:hAnsi="Arial"/>
          <w:color w:val="474646"/>
          <w:sz w:val="20"/>
          <w:szCs w:val="20"/>
        </w:rPr>
        <w:t>7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עיקר לאחר השבר של מלחמת יום הכיפו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צטרפו גם הישראלים למגמה העולמ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יעוטם הונעו על ידי מרד הנעו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 גווארה היה עבורם מושג אנכרוניסט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לא התעמקו בכתבי גינצברג ולא ריססו גראפיטי בתחנות הרכבת התחת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שתחררו בצ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ם מיחידות מובחר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גמרו אומר למתוח את תאוות הטיולים שלהם עד הקצ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tl w:val="true"/>
        </w:rPr>
        <w:t>הנסיעה לדרום אמריקה נחשבה אז יעד לטיילים נועזים במיוחד</w:t>
      </w:r>
      <w:r>
        <w:rPr>
          <w:rtl w:val="true"/>
        </w:rPr>
        <w:t xml:space="preserve">, </w:t>
      </w:r>
      <w:r>
        <w:rPr>
          <w:rtl w:val="true"/>
        </w:rPr>
        <w:t>כמעט כמו ההליכה לפטרה בשנות ה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הבקפקר ישראלי היה דומה לעמיתו האירופאי</w:t>
      </w:r>
      <w:r>
        <w:rPr>
          <w:rtl w:val="true"/>
        </w:rPr>
        <w:t xml:space="preserve">: </w:t>
      </w:r>
      <w:r>
        <w:rPr>
          <w:rtl w:val="true"/>
        </w:rPr>
        <w:t>צעיר</w:t>
      </w:r>
      <w:r>
        <w:rPr>
          <w:rtl w:val="true"/>
        </w:rPr>
        <w:t xml:space="preserve">, </w:t>
      </w:r>
      <w:r>
        <w:rPr>
          <w:rtl w:val="true"/>
        </w:rPr>
        <w:t>חסכן להפליא</w:t>
      </w:r>
      <w:r>
        <w:rPr>
          <w:rtl w:val="true"/>
        </w:rPr>
        <w:t xml:space="preserve">, </w:t>
      </w:r>
      <w:r>
        <w:rPr>
          <w:rtl w:val="true"/>
        </w:rPr>
        <w:t>לבוש ברישול</w:t>
      </w:r>
      <w:r>
        <w:rPr>
          <w:rtl w:val="true"/>
        </w:rPr>
        <w:t xml:space="preserve">, </w:t>
      </w:r>
      <w:r>
        <w:rPr>
          <w:rtl w:val="true"/>
        </w:rPr>
        <w:t>סקרן</w:t>
      </w:r>
      <w:r>
        <w:rPr>
          <w:rtl w:val="true"/>
        </w:rPr>
        <w:t xml:space="preserve">, </w:t>
      </w:r>
      <w:r>
        <w:rPr>
          <w:rtl w:val="true"/>
        </w:rPr>
        <w:t>תאב הרפתקאות ועמוס אדרנלין</w:t>
      </w:r>
      <w:r>
        <w:rPr>
          <w:rtl w:val="true"/>
        </w:rPr>
        <w:t xml:space="preserve">. </w:t>
      </w:r>
      <w:r>
        <w:rPr>
          <w:rtl w:val="true"/>
        </w:rPr>
        <w:t>אבל יותר</w:t>
      </w:r>
      <w:r>
        <w:rPr>
          <w:rtl w:val="true"/>
        </w:rPr>
        <w:t xml:space="preserve">. </w:t>
      </w:r>
    </w:p>
    <w:tbl>
      <w:tblPr>
        <w:tblW w:w="6639" w:type="dxa"/>
        <w:jc w:val="right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639"/>
      </w:tblGrid>
      <w:tr>
        <w:trPr>
          <w:trHeight w:val="1659" w:hRule="atLeast"/>
        </w:trPr>
        <w:tc>
          <w:tcPr>
            <w:tcW w:w="663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2926080" cy="1976755"/>
                  <wp:effectExtent l="0" t="0" r="0" b="0"/>
                  <wp:docPr id="4" name="בולגריה_w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בולגריה_w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" w:hRule="atLeast"/>
        </w:trPr>
        <w:tc>
          <w:tcPr>
            <w:tcW w:w="6639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474646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בולגריה</w:t>
            </w:r>
          </w:p>
        </w:tc>
      </w:tr>
    </w:tbl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 של אז נחשבו לסקרנים ולנועזים שב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ם לא טיפסו על ההרים טיפוס טכ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ך יצאו למסלולי הליכה ארוכים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מלה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רק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רם היתה בשימו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שטו לאורך נהר בעזרת רפסודה שב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גיע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עזרת מידע שנמסר מפה לאוז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ה משא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ו ג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פ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ה סירה שלקחה אותם לאגם שצבעו אד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להקת פלמינגו ענקית או לדרך מחפשי הזה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פה לאוזן עברו שמועות על שלושת הישראלים שהגיעו בסירתו של סוחר עורות לכפר קטן בג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נגל הקולומביאני ונתקעו שם לתקופה ארוכ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ל שלושה אחרים סיפרו שהגיעו לכפר אח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ם אחד מהם נהפך למור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ברו לכומר ושלישי עבר לחיות עם בת המק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מים ה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לפני האינטרנט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יו התרמילאים נוהגים לקבל את המכתבים שנשלחו מהבית בשירות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ואר ממתין</w:t>
      </w:r>
      <w:r>
        <w:rPr>
          <w:rFonts w:cs="Arial" w:ascii="Arial" w:hAnsi="Arial"/>
          <w:color w:val="474646"/>
          <w:sz w:val="20"/>
          <w:szCs w:val="20"/>
          <w:rtl w:val="true"/>
        </w:rPr>
        <w:t>" (</w:t>
      </w:r>
      <w:r>
        <w:rPr>
          <w:rFonts w:cs="Arial" w:ascii="Arial" w:hAnsi="Arial"/>
          <w:color w:val="474646"/>
          <w:sz w:val="20"/>
          <w:szCs w:val="20"/>
        </w:rPr>
        <w:t>Poster Restante</w:t>
      </w:r>
      <w:r>
        <w:rPr>
          <w:rFonts w:cs="Arial" w:ascii="Arial" w:hAnsi="Arial"/>
          <w:color w:val="474646"/>
          <w:sz w:val="20"/>
          <w:szCs w:val="20"/>
          <w:rtl w:val="true"/>
        </w:rPr>
        <w:t>)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משרדי הדואר ה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חרים קיבלו אותם במשרד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מריקן אקספר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עומת זא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נוהרים לשגרירות ישראל המקומ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ם המתינו להם המכתבים בקופסה גדולה ואחר כך בארון מיוחד שהוקצה לשם כ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 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שגרירות נהפכה למעין יעד עלייה לרג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חנה הכרחית בביקור של בקפר ישראל בעיר בירה כזו או אחר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הזמן נפתחו ש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מו בבתי הקהילות</w:t>
      </w:r>
      <w:r>
        <w:rPr>
          <w:rFonts w:cs="Arial" w:ascii="Arial" w:hAnsi="Arial"/>
          <w:color w:val="474646"/>
          <w:sz w:val="20"/>
          <w:szCs w:val="20"/>
          <w:rtl w:val="true"/>
        </w:rPr>
        <w:t>, 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ספרי 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הם רוכז המידע שעד אז עבר מפה לאוז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ספר היה מתרפט או מתמלא במידע חסר ער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שהיה מגיע חולה צהבת ומנצל את הבטלה שנכתפה עליו כדי לכתוב את הספר מחד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 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ים אמריקאים שפגשתי דיברו בהתפעלות על ה</w:t>
      </w:r>
      <w:r>
        <w:rPr>
          <w:rFonts w:cs="Arial" w:ascii="Arial" w:hAnsi="Arial"/>
          <w:color w:val="474646"/>
          <w:sz w:val="20"/>
          <w:szCs w:val="20"/>
          <w:rtl w:val="true"/>
        </w:rPr>
        <w:t>-"</w:t>
      </w:r>
      <w:r>
        <w:rPr>
          <w:rFonts w:cs="Arial" w:ascii="Arial" w:hAnsi="Arial"/>
          <w:color w:val="474646"/>
          <w:sz w:val="20"/>
          <w:szCs w:val="20"/>
        </w:rPr>
        <w:t>Israeli guide</w:t>
      </w:r>
      <w:r>
        <w:rPr>
          <w:rFonts w:cs="Arial" w:ascii="Arial" w:hAnsi="Arial"/>
          <w:color w:val="474646"/>
          <w:sz w:val="20"/>
          <w:szCs w:val="20"/>
        </w:rPr>
        <w:t xml:space="preserve"> </w:t>
      </w:r>
      <w:r>
        <w:rPr>
          <w:rFonts w:cs="Arial" w:ascii="Arial" w:hAnsi="Arial"/>
          <w:color w:val="474646"/>
          <w:sz w:val="20"/>
          <w:szCs w:val="20"/>
        </w:rPr>
        <w:t>book</w:t>
      </w:r>
      <w:r>
        <w:rPr>
          <w:rFonts w:cs="Arial" w:ascii="Arial" w:hAnsi="Arial"/>
          <w:color w:val="474646"/>
          <w:sz w:val="20"/>
          <w:szCs w:val="20"/>
          <w:rtl w:val="true"/>
        </w:rPr>
        <w:t>"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תה זו תכונה בולטת שהבדילה את התרמילאי הישראלי מעמיתי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התגודד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ניגוד לתרמילאים הז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יקשו להתרחק מעמיתיהם ולהיטמע במקומיים ככל האפש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טיילים הישראלים חיפשו זה את קרבתו של רעה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טוב ולרע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חד גיס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התגודדות אוטמת ומבדל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חבר בקבוצה לא פותח את חושיו לקולות ולניחוחות הסבי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התגודדות יוצרת רעשי רקע מיותרים ולעתים משדרת כוח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אידך גיס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כוח הזה נוצל לעתים רבות לטו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ראלי שחלה או נשדד זכה בדרך כלל לעזרה גם מאנשים שלא הכי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אשר ראובן אופיר החיפאי נעלם בחורף </w:t>
      </w:r>
      <w:r>
        <w:rPr>
          <w:rFonts w:cs="Arial" w:ascii="Arial" w:hAnsi="Arial"/>
          <w:color w:val="474646"/>
          <w:sz w:val="20"/>
          <w:szCs w:val="20"/>
        </w:rPr>
        <w:t>1979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יערות הגשם של פ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הרו עשרות ישראלים כדי לחפש אות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פד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ש הג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נגלים מספר אחת של איקיטוס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סיפר לי בהתפעלות שלא נתקל בסולידריות כזו אצל בני עם אח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ascii="Arial" w:hAnsi="Arial" w:cs="Arial"/>
          <w:b/>
          <w:b/>
          <w:bCs/>
          <w:color w:val="474646"/>
          <w:rtl w:val="true"/>
        </w:rPr>
        <w:t>בתי ההארחה של הישראלים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ל הכללה היא אומלל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דומה שהישראלים של אז הקצינו את הקווים שאפיינו את הבקפק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ם היו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פר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פכו את החיסכון לאידיא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אז נולד כמדומני המושג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התכל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היינו לחסוך כמה שיותר עד שחייך יידמו לאלה של כל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אמר אז שלהבדיל מהבקפקר הקלאסי הישראלי איננו בוחר במלון הזול בעיר אלא בזול ממ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אלים נהגו ללון בבית הקהילות היהודיות או בבתי כנס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ינם אין כס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3655060" cy="34645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29" w:type="dxa"/>
                              </w:tblCellMar>
                            </w:tblPr>
                            <w:tblGrid>
                              <w:gridCol w:w="5756"/>
                            </w:tblGrid>
                            <w:tr>
                              <w:trPr>
                                <w:trHeight w:val="2432" w:hRule="atLeast"/>
                              </w:trPr>
                              <w:tc>
                                <w:tcPr>
                                  <w:tcW w:w="57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6510" cy="3291840"/>
                                        <wp:effectExtent l="0" t="0" r="0" b="0"/>
                                        <wp:docPr id="6" name="גילי%20חסקין%20בצ'ילה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גילי%20חסקין%20בצ'ילה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6510" cy="329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</w:trPr>
                              <w:tc>
                                <w:tcPr>
                                  <w:tcW w:w="5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חסקין כובש את 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74646"/>
                                      <w:sz w:val="20"/>
                                      <w:szCs w:val="20"/>
                                      <w:rtl w:val="true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74646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יל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272.8pt;mso-wrap-distance-left:0pt;mso-wrap-distance-right:0pt;mso-wrap-distance-top:0pt;mso-wrap-distance-bottom:0pt;margin-top:0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5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29" w:type="dxa"/>
                        </w:tblCellMar>
                      </w:tblPr>
                      <w:tblGrid>
                        <w:gridCol w:w="5756"/>
                      </w:tblGrid>
                      <w:tr>
                        <w:trPr>
                          <w:trHeight w:val="2432" w:hRule="atLeast"/>
                        </w:trPr>
                        <w:tc>
                          <w:tcPr>
                            <w:tcW w:w="57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2556510" cy="3291840"/>
                                  <wp:effectExtent l="0" t="0" r="0" b="0"/>
                                  <wp:docPr id="7" name="גילי%20חסקין%20בצ'ילה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גילי%20חסקין%20בצ'ילה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6510" cy="329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5" w:hRule="atLeast"/>
                        </w:trPr>
                        <w:tc>
                          <w:tcPr>
                            <w:tcW w:w="57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7464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סקין כובש את צ</w:t>
                            </w:r>
                            <w:r>
                              <w:rPr>
                                <w:rFonts w:cs="Arial" w:ascii="Arial" w:hAnsi="Arial"/>
                                <w:color w:val="474646"/>
                                <w:sz w:val="20"/>
                                <w:szCs w:val="2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Arial" w:hAnsi="Arial" w:cs="Arial"/>
                                <w:color w:val="474646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ל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הודים ה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תחילה השתאו נוכח התופעה המוזר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יהרו לאמץ את הישראלים אל חיק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לא כולם השיבו להם אה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מו 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שו מהר מאד בב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לקם הסבו נזקים ואחרים החציפו פ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שהכניסו לבית המארחים מטיילים זרים או אפילו עישנו סמ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אלה עשבים שוטים כפי שנהוג לכנות בימינו סטיות חברתי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אט אט נסגרו בתי  הקהילות בפני ה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 לוינשטיין מלה פאז היה נוהג להזמין את התרמילאים לארוחת צהרים על חשבונו מדי יום ראשון בצה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שהתלוננו בפניו על כך שהוא מגיש עוף ומקפח את הצמחו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שחד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ראלי לשעבר בשם ברוך איב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על בית חרושת ענק לייצור מזרו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גדיל לעשות ובנה בתחום בית החרושת שלו בית מיוחד ל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ך עשתה גם אחות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י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בית שבנתה בקיט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תי הישראלים היו לשם דב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שא לקנאה בקרב המטיילים הז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חורינו המצוינים היו נוהגים ללון ש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צפופים בכמה חדרים או בשקי שינה על הרצ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בשל בכוחות עצמם ועם הזמן לפגוש זה את 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נני יכול להעיד על עצמ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העדפתי ללון בבית ברוך על פני אירוח בבית משפחה בלימ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גלל הרצון והצורך לפגוש את החבר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בנו הכיר איש את רעה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הי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שאני שומע את המשפט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יול תרמילאי ב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ולה בי האסוציאציה של הר מושלג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וק אינדיא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יט ביער גש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גם חבורה של מטיילים עולצים סביב שולח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/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פרספקטיבה של שנים אני מגלה שאחד מגורמי ההנעה להמשיך ולטייל היתה השתייכות לת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-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תרבות </w:t>
      </w:r>
      <w:r>
        <w:rPr>
          <w:rFonts w:cs="Arial" w:ascii="Arial" w:hAnsi="Arial"/>
          <w:color w:val="474646"/>
          <w:sz w:val="20"/>
          <w:szCs w:val="20"/>
          <w:rtl w:val="true"/>
        </w:rPr>
        <w:t>(</w:t>
      </w:r>
      <w:r>
        <w:rPr>
          <w:rFonts w:cs="Arial" w:ascii="Arial" w:hAnsi="Arial"/>
          <w:color w:val="474646"/>
          <w:sz w:val="20"/>
          <w:szCs w:val="20"/>
        </w:rPr>
        <w:t>Sub Culture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)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ל ה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טיילים הישראלים חיפשו זה את 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יו מתנקזים לאותם בתי הארח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ותן מסעד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ם היו משמיעים קלטות עם שירים בעבר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היו תולים מודעות בעברית בלשכות המידע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וכשהיו נתקלים במטייל חדש היו מסבירים לו פנים וכמו זכרים בלהקת בבונים קובעים את מעמדו על ידי השאלה האלמותית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ז כמה זמן אתה ביבש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?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ותר לציין שככל שהפז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ם של המטייל היה גדול יותר כך רם היה מעמדו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ascii="Arial" w:hAnsi="Arial" w:cs="Arial"/>
          <w:b/>
          <w:b/>
          <w:bCs/>
          <w:color w:val="474646"/>
          <w:rtl w:val="true"/>
        </w:rPr>
        <w:t>מארה</w:t>
      </w:r>
      <w:r>
        <w:rPr>
          <w:rFonts w:cs="Arial" w:ascii="Arial" w:hAnsi="Arial"/>
          <w:b/>
          <w:bCs/>
          <w:color w:val="474646"/>
          <w:rtl w:val="true"/>
        </w:rPr>
        <w:t>"</w:t>
      </w:r>
      <w:r>
        <w:rPr>
          <w:rFonts w:ascii="Arial" w:hAnsi="Arial" w:cs="Arial"/>
          <w:b/>
          <w:b/>
          <w:bCs/>
          <w:color w:val="474646"/>
          <w:rtl w:val="true"/>
        </w:rPr>
        <w:t>ב לדרום אמריקה דרך סקנדינביה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טיול שלי החל ב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 באביב של </w:t>
      </w:r>
      <w:r>
        <w:rPr>
          <w:rFonts w:cs="Arial" w:ascii="Arial" w:hAnsi="Arial"/>
          <w:color w:val="474646"/>
          <w:sz w:val="20"/>
          <w:szCs w:val="20"/>
        </w:rPr>
        <w:t>1979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אז מוסכם וברור היה שהישראלים המגיעים ל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 רוכשים רכב במחיר מציא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ים עמו כחצי ש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וכרים אותו בתום הטיול וכמובן שגם מרוויחים כסף בסיומה של העסקה המוצלחת</w:t>
      </w:r>
      <w:r>
        <w:rPr>
          <w:rFonts w:cs="Arial" w:ascii="Arial" w:hAnsi="Arial"/>
          <w:color w:val="474646"/>
          <w:sz w:val="20"/>
          <w:szCs w:val="20"/>
          <w:rtl w:val="true"/>
        </w:rPr>
        <w:t>.  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דידי עירא ואנוכי גילינו שהסידור המוצלח הזה תם בדיוק ביום שבו הגענ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רכב שרכשנו האכיל אותנו מרו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צאנו את מיטב כספינו על תיקונים ולבסוף נאלצנו למכור אותו במחירי הפסד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לם העז היה למתו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כשנו שני תרמילי גב והחלנו לטייל בטרמפ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מן המסע ש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עד אז היה מלא בחוויות של טבע ונו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מלא בחוויות של מפגשים עם אנשים מרתק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יום יבוא והן יקובצו לספר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במהלך טיולי בארה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 התחלתי לשמוע סיפורים על מטיילים ששבו מ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בקיץ </w:t>
      </w:r>
      <w:r>
        <w:rPr>
          <w:rFonts w:cs="Arial" w:ascii="Arial" w:hAnsi="Arial"/>
          <w:color w:val="474646"/>
          <w:sz w:val="20"/>
          <w:szCs w:val="20"/>
        </w:rPr>
        <w:t>1979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ה הטיול כבר עניין אופנת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בעיקר במגזרים מסוימים ומוגד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רום אמריקה היתה תחנה הכרחית כמעט במסלולו של צעיר שסיים את שירותו בסיירת גולני או סיירת צנח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בשת הדרומית רחשה טייסים צעי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יילות באל על והרבה בני קיבוצ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מונח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רץ ישראל הי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לול להישמע מתנש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ך שאסתפק ואומר שהיו הם בני ארץ ישראל ש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ב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הגיע בחורף </w:t>
      </w:r>
      <w:r>
        <w:rPr>
          <w:rFonts w:cs="Arial" w:ascii="Arial" w:hAnsi="Arial"/>
          <w:color w:val="474646"/>
          <w:sz w:val="20"/>
          <w:szCs w:val="20"/>
        </w:rPr>
        <w:t>1982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קבוצת תיירים לקרנבל של סלבדור בבה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תפלא לפגוש שם כל כך הרבה מטיילים בני 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קיבוץ הארצי</w:t>
      </w:r>
      <w:r>
        <w:rPr>
          <w:rFonts w:cs="Arial" w:ascii="Arial" w:hAnsi="Arial"/>
          <w:color w:val="474646"/>
          <w:sz w:val="20"/>
          <w:szCs w:val="20"/>
          <w:rtl w:val="true"/>
        </w:rPr>
        <w:t>'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כל דבר טוב יש סוף ומצאתי את עצמי מלא בחוויות וריק ממזומנים בדרך לבתי החרושת לאריזת דגים בצפונה של נורווג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חר כמה חודשים של עבודה במפעל לאריזת שרימפס בארץ שמעבר לחוג הארקטי יצאתי לדרך בלוויית ידידי דוגי כשכיסי גדושי ממו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חר טיול יפה בנורווג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נמר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לנד ובלגי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לינו על אוניית משא דנית כאורחיו של הקפט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וויית המסע והעקשנות שבעזרתה הצלחנו למצוא את הספינה ממתינות אף הן להזדמנות לעלות על הכת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לאחר הפלגה ממושכת הגענו באוקטובר </w:t>
      </w:r>
      <w:r>
        <w:rPr>
          <w:rFonts w:cs="Arial" w:ascii="Arial" w:hAnsi="Arial"/>
          <w:color w:val="474646"/>
          <w:sz w:val="20"/>
          <w:szCs w:val="20"/>
        </w:rPr>
        <w:t>1980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טיול היה בעיקר טיול של טבע ונוף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שתי כאילו מעיין של סקרנות מוביל אותי לשמורות טבע מרוחק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ל קרחון ענקי בקצהו של פיורד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צוקי גרניט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להקות של פינגווינים ובעיקר למסעות רגליים בהרי האנד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ר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גם לשווקים ססגונ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טקסי טראנס ואתרים ארכיאולוגיים רבי עניי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יתי חוזר ממסע רגלי ממוש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ח יום או י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קורא בשקיקה מכתבים מהבית או ספ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ולח הביתה את סרטי הצילו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ותב ביומ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סף מידע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צטייד ויוצא שוב לדרך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הייתי בודד או מיוחד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ק קיצוני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היו שכינו אותי ושכמותי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סמני האיקס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היינו מטיילים הלהוטים לסמן במפה מספר רב ככל האפשר של מקומות שבהם ביקר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דמה לי שמרבית המטיילים הונעו מכוחה של איזו שהיא סקר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כולם נמשכו אל קריאת התיגר שבראשי הה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משהו עניין אות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תי ז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לט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נהפך לימים לרופ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חקה אחר רופאי אליל וצמחי מרפ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;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דורי גור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היה לימים לדיפלומט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וטט באוניברסיטאות ונפגש עם חוקרים וסופ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 אחד הקדיש את מרבית זמנו למוסיקה מקומ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חרת נהגה לציי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cs="Arial" w:ascii="Arial" w:hAnsi="Arial"/>
          <w:color w:val="474646"/>
          <w:rtl w:val="true"/>
        </w:rPr>
        <w:t> </w:t>
      </w:r>
      <w:r>
        <w:rPr>
          <w:rFonts w:ascii="Arial" w:hAnsi="Arial" w:cs="Arial"/>
          <w:b/>
          <w:b/>
          <w:bCs/>
          <w:color w:val="474646"/>
          <w:rtl w:val="true"/>
        </w:rPr>
        <w:t>מלמדים עברית בנפאל</w:t>
      </w:r>
    </w:p>
    <w:p>
      <w:pPr>
        <w:pStyle w:val="NormalWeb"/>
        <w:bidi w:val="1"/>
        <w:spacing w:lineRule="auto" w:line="360"/>
        <w:jc w:val="left"/>
        <w:rPr/>
      </w:pPr>
      <w:r>
        <w:rPr>
          <w:rtl w:val="true"/>
        </w:rPr>
        <w:t>מעטים המטיילים שנתפסו חלילה כשספר בידם</w:t>
      </w:r>
      <w:r>
        <w:rPr>
          <w:rtl w:val="true"/>
        </w:rPr>
        <w:t xml:space="preserve">. </w:t>
      </w:r>
      <w:r>
        <w:rPr>
          <w:rtl w:val="true"/>
        </w:rPr>
        <w:t>מעטים למדו לעומק את תולדות המקום או את הגיאוגרפיה שלו</w:t>
      </w:r>
      <w:r>
        <w:rPr>
          <w:rtl w:val="true"/>
        </w:rPr>
        <w:t xml:space="preserve">, </w:t>
      </w:r>
      <w:r>
        <w:rPr>
          <w:rtl w:val="true"/>
        </w:rPr>
        <w:t>אבל כולם רצו לראות ולחוות</w:t>
      </w:r>
      <w:r>
        <w:rPr>
          <w:rtl w:val="true"/>
        </w:rPr>
        <w:t xml:space="preserve">, </w:t>
      </w:r>
      <w:r>
        <w:rPr>
          <w:rtl w:val="true"/>
        </w:rPr>
        <w:t>איש איש בדרכו</w:t>
      </w:r>
      <w:r>
        <w:rPr>
          <w:rtl w:val="true"/>
        </w:rPr>
        <w:t xml:space="preserve">. </w:t>
      </w:r>
      <w:r>
        <w:rPr>
          <w:rtl w:val="true"/>
        </w:rPr>
        <w:t>עישון סמים היה נדיר</w:t>
      </w:r>
      <w:r>
        <w:rPr>
          <w:rtl w:val="true"/>
        </w:rPr>
        <w:t xml:space="preserve">. </w:t>
      </w:r>
      <w:r>
        <w:rPr>
          <w:rtl w:val="true"/>
        </w:rPr>
        <w:t>היו לא מעטים שניסו לקחת שאכטה מ</w:t>
      </w:r>
      <w:r>
        <w:rPr>
          <w:rtl w:val="true"/>
        </w:rPr>
        <w:t>"</w:t>
      </w:r>
      <w:r>
        <w:rPr>
          <w:rtl w:val="true"/>
        </w:rPr>
        <w:t>סיגריית חשיש</w:t>
      </w:r>
      <w:r>
        <w:rPr>
          <w:rtl w:val="true"/>
        </w:rPr>
        <w:t xml:space="preserve">", </w:t>
      </w:r>
      <w:r>
        <w:rPr>
          <w:rtl w:val="true"/>
        </w:rPr>
        <w:t>אפילו לקחו לריאות</w:t>
      </w:r>
      <w:r>
        <w:rPr>
          <w:rtl w:val="true"/>
        </w:rPr>
        <w:t xml:space="preserve">, </w:t>
      </w:r>
      <w:r>
        <w:rPr>
          <w:rtl w:val="true"/>
        </w:rPr>
        <w:t>אך גם אצלם היתה זו התנסות שובבה מעט לעת</w:t>
      </w:r>
      <w:r>
        <w:rPr>
          <w:rtl w:val="true"/>
        </w:rPr>
        <w:t xml:space="preserve">, </w:t>
      </w:r>
      <w:r>
        <w:rPr>
          <w:rtl w:val="true"/>
        </w:rPr>
        <w:t>לא דרך חיים ולא דרך טיול</w:t>
      </w:r>
      <w:r>
        <w:rPr>
          <w:rtl w:val="true"/>
        </w:rPr>
        <w:t xml:space="preserve">. </w:t>
      </w:r>
      <w:r>
        <w:rPr>
          <w:rtl w:val="true"/>
        </w:rPr>
        <w:t>לא מעטים יצאו לבקעת הירח הסמוכה ללה פאז</w:t>
      </w:r>
      <w:r>
        <w:rPr>
          <w:rtl w:val="true"/>
        </w:rPr>
        <w:t xml:space="preserve">, </w:t>
      </w:r>
      <w:r>
        <w:rPr>
          <w:rtl w:val="true"/>
        </w:rPr>
        <w:t xml:space="preserve">שם חתכו עלים של הקקטוס המפורסם </w:t>
      </w:r>
      <w:r>
        <w:rPr>
          <w:rtl w:val="true"/>
        </w:rPr>
        <w:t>"</w:t>
      </w:r>
      <w:r>
        <w:rPr>
          <w:rtl w:val="true"/>
        </w:rPr>
        <w:t>סאן פדרו</w:t>
      </w:r>
      <w:r>
        <w:rPr>
          <w:rtl w:val="true"/>
        </w:rPr>
        <w:t xml:space="preserve">", </w:t>
      </w:r>
      <w:r>
        <w:rPr>
          <w:rtl w:val="true"/>
        </w:rPr>
        <w:t>ממנו זיקקו תמצית מרה</w:t>
      </w:r>
      <w:r>
        <w:rPr>
          <w:rtl w:val="true"/>
        </w:rPr>
        <w:t xml:space="preserve">, </w:t>
      </w:r>
      <w:r>
        <w:rPr>
          <w:rtl w:val="true"/>
        </w:rPr>
        <w:t>אותה בלעו בשאט נפש ואחר כך המריאו לטריפ ממושך</w:t>
      </w:r>
      <w:r>
        <w:rPr>
          <w:rtl w:val="true"/>
        </w:rPr>
        <w:t xml:space="preserve">, </w:t>
      </w:r>
      <w:r>
        <w:rPr>
          <w:rtl w:val="true"/>
        </w:rPr>
        <w:t>רקב עצמה</w:t>
      </w:r>
      <w:r>
        <w:rPr>
          <w:rtl w:val="true"/>
        </w:rPr>
        <w:t xml:space="preserve">. </w:t>
      </w:r>
      <w:r>
        <w:rPr>
          <w:rtl w:val="true"/>
        </w:rPr>
        <w:t>אני פחדתי והסתפקתי בשמירה על חברי שהעזו</w:t>
      </w:r>
      <w:r>
        <w:rPr>
          <w:rtl w:val="true"/>
        </w:rPr>
        <w:t xml:space="preserve">, </w:t>
      </w:r>
      <w:r>
        <w:rPr>
          <w:rtl w:val="true"/>
        </w:rPr>
        <w:t>והאזנתי בשקיקה לסיפורים אודות החוויה השמימית שעברו</w:t>
      </w:r>
      <w:r>
        <w:rPr>
          <w:rtl w:val="true"/>
        </w:rPr>
        <w:t xml:space="preserve">. </w:t>
      </w:r>
      <w:r>
        <w:rPr>
          <w:rtl w:val="true"/>
        </w:rPr>
        <w:t>קינאתי על סודם המשותף</w:t>
      </w:r>
      <w:r>
        <w:rPr>
          <w:rtl w:val="true"/>
        </w:rPr>
        <w:t xml:space="preserve">. </w:t>
      </w:r>
      <w:r>
        <w:rPr>
          <w:rtl w:val="true"/>
        </w:rPr>
        <w:t xml:space="preserve">אז לראשונה שמעתי את המילה </w:t>
      </w:r>
      <w:r>
        <w:rPr>
          <w:rtl w:val="true"/>
        </w:rPr>
        <w:t>"</w:t>
      </w:r>
      <w:r>
        <w:rPr>
          <w:rtl w:val="true"/>
        </w:rPr>
        <w:t>טריפ</w:t>
      </w:r>
      <w:r>
        <w:rPr>
          <w:rtl w:val="true"/>
        </w:rPr>
        <w:t xml:space="preserve">", </w:t>
      </w:r>
      <w:r>
        <w:rPr>
          <w:rtl w:val="true"/>
        </w:rPr>
        <w:t>לאו דווקא בהקשר טיולי</w:t>
      </w:r>
      <w:r>
        <w:rPr>
          <w:rtl w:val="true"/>
        </w:rPr>
        <w:t xml:space="preserve">. </w:t>
      </w:r>
      <w:r>
        <w:rPr>
          <w:rtl w:val="true"/>
        </w:rPr>
        <w:t>אני  נזהרתי מלגעת באש</w:t>
      </w:r>
      <w:r>
        <w:rPr>
          <w:rtl w:val="true"/>
        </w:rPr>
        <w:t xml:space="preserve">, </w:t>
      </w:r>
      <w:r>
        <w:rPr>
          <w:rtl w:val="true"/>
        </w:rPr>
        <w:t>אך גם הם</w:t>
      </w:r>
      <w:r>
        <w:rPr>
          <w:rtl w:val="true"/>
        </w:rPr>
        <w:t xml:space="preserve">, </w:t>
      </w:r>
      <w:r>
        <w:rPr>
          <w:rtl w:val="true"/>
        </w:rPr>
        <w:t>נועזים ככל שהיו</w:t>
      </w:r>
      <w:r>
        <w:rPr>
          <w:rtl w:val="true"/>
        </w:rPr>
        <w:t xml:space="preserve">, </w:t>
      </w:r>
      <w:r>
        <w:rPr>
          <w:rtl w:val="true"/>
        </w:rPr>
        <w:t>לא העזו לשוב אל החוויה</w:t>
      </w:r>
      <w:r>
        <w:rPr>
          <w:rtl w:val="true"/>
        </w:rPr>
        <w:t xml:space="preserve">. </w:t>
      </w:r>
    </w:p>
    <w:tbl>
      <w:tblPr>
        <w:tblW w:w="6634" w:type="dxa"/>
        <w:jc w:val="center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634"/>
      </w:tblGrid>
      <w:tr>
        <w:trPr>
          <w:trHeight w:val="3776" w:hRule="atLeast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3886200" cy="2628900"/>
                  <wp:effectExtent l="0" t="0" r="0" b="0"/>
                  <wp:docPr id="8" name="הודו,%20קרלה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הודו,%20קרלה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" w:hRule="atLeast"/>
        </w:trPr>
        <w:tc>
          <w:tcPr>
            <w:tcW w:w="6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הודו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קרלה</w:t>
            </w:r>
          </w:p>
        </w:tc>
      </w:tr>
    </w:tbl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בתי ארצה בראשית יוני </w:t>
      </w:r>
      <w:r>
        <w:rPr>
          <w:rFonts w:cs="Arial" w:ascii="Arial" w:hAnsi="Arial"/>
          <w:color w:val="474646"/>
          <w:sz w:val="20"/>
          <w:szCs w:val="20"/>
        </w:rPr>
        <w:t>1982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שר למלחמת לבנון הראשו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עבר חד למד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לי חד מד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חלתי ללמוד ופגשתי עשרות צעירים שהגיעו אלי כדי לשמוע על הטיול ולקבל ייעו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שפך הלך והתרח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תר ויותר צעיר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סוגים וטיפוסים שונ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צאו לטיול ב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הזמן הגיעו יותר ויותר סיפורים לא מחמיאים על התנהגות לא נאותה של מטיילים 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חל ביחס מתנשא ולעתים אפילו מתעמר כלפי המקומיים וכלה בהתנהגות מבישה כלפי יהודים 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מוש סביר מחברת הטיולים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נאות הכיכ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ויובל לימון מחנות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טיי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נפתחה באותה תקופה ייסדו את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וג עצה טו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מטרתו היתה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חנך מטיילים לקראת מסע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פח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תה לי הזכות להיות היועץ הראשו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ם הזמן המטרה החינוכית היטשטשה והלכ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יעוץ נהפך לטכני בלבד והמשפך התרחב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ברו שנים של לימודים אקדמא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דרכות ברחבי העולם וטיולים קצרים בעיקר באירופ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עד שיצאתי שוב לדרך בחברת אשתי הטרייה לטיול ארוך בתת היבשת ההודי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אותן שנים הוויזות ניתנו במשורה כך שהנסיעה להודו היתה מסובכת למדי ונוצרה מסננת לא רע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תך המטיילים היה דומה לזה שהכרתי בדרום אמריק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א היה אמנם רחב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גוון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קולני יותר ועצל יות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לא ניכר הבדל תהומ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עומת זא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אשר הגענו לנפאל כמה חודשים מאוחר יותר גיליתי לנגד עיני זן חדש של תרמילא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 המטיילים לא יצאו לטיול במסגרת מרד נעורים או סקרנות אלא מצוות אנשים מלומד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חנה הכרחית במסלול ההתבגרות של הצעיר הישרא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טיילים רבים לא מצאו את הזמן לחקור באופניים שכורים את בקעת קטמנדו שבנפא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פני שהיו עסוקים מדי בהוראת השפה העברית למלצרים שבמסעד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תרמילאי חדש שישב לשולחן נשאל על ידי המלצר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א חנטרי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פה היית בצבא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מבטא מוזר ובעברית קולח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קול צחוקם של תרמילאים אחרים שנהגו לשרוץ במקום שעות ארוכות באפס מעשה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ו בתי הארחה שבהם התאכסנו ישראלים בלבד והיו שסגרו את שעריהם בני ישרא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לא בגלל אנטישמיות ולא בגלל התנגדות למדיניות ישראל בשטחים 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-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מטיילים רכשו ביושר את הניכור ואת העוינות שהופגנה כלפי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ק מעטים הוטרדו מכך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ם נהפכו ליותר ויותר קיצונ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ותר ויותר מכונסים בבועה שלה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זכור לי בית הארחה בבנגקו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שבו היו מתכנסים ישראלים רבים וחוזים בקלטות של תכנת הטלוויזיה 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זהו 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ו בסרטי ישראלים ישנים שהובאו במיוחד מהאר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רות שהקווא סא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חוב המטיילים בבנקוק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יה סמוך לשוק הדגים המקומ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רבית הישראלים לא ניסו כלל להכיר את המאכלים התאיים אלא התרכזו במסעדות שמכרו שניצל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צ</w:t>
      </w:r>
      <w:r>
        <w:rPr>
          <w:rFonts w:cs="Arial" w:ascii="Arial" w:hAnsi="Arial"/>
          <w:color w:val="474646"/>
          <w:sz w:val="20"/>
          <w:szCs w:val="20"/>
          <w:rtl w:val="true"/>
        </w:rPr>
        <w:t>'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פס וסלט ישרא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שנה לשנה התופעה הוקצ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פעמים רבות דמו המטיילים רבים לעדה פרוע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משולחת רס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רועשת ואלימ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יקשה לפרוק את תסכוליה על המקומי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כול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מוב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נכתב כאן שכל הכללה היא אומלל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</w:rPr>
      </w:pPr>
      <w:r>
        <w:rPr>
          <w:rFonts w:cs="Arial" w:ascii="Arial" w:hAnsi="Arial"/>
          <w:color w:val="474646"/>
          <w:rtl w:val="true"/>
        </w:rPr>
        <w:t> </w:t>
      </w:r>
      <w:r>
        <w:rPr>
          <w:rFonts w:ascii="Arial" w:hAnsi="Arial" w:cs="Arial"/>
          <w:b/>
          <w:b/>
          <w:bCs/>
          <w:color w:val="474646"/>
          <w:rtl w:val="true"/>
        </w:rPr>
        <w:t>מתגודדים יותר מתמיד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כן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גם פני התרמילאות העולמית שונו לבלי היכ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חברה שאינה מצויה בתהליכי השתנות מתמד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רמילאי של ימינו פחות נועז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פחות סקרן ופחות מתאמץ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וא מרבה להשתמש בשירותיהם של משרדי נסיעות מקומיים ומוצא את עצמו מתרכז ב</w:t>
      </w:r>
      <w:r>
        <w:rPr>
          <w:rFonts w:cs="Arial" w:ascii="Arial" w:hAnsi="Arial"/>
          <w:color w:val="474646"/>
          <w:sz w:val="20"/>
          <w:szCs w:val="20"/>
          <w:rtl w:val="true"/>
        </w:rPr>
        <w:t>"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בועות תיירותי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"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בהן יש בעיקר תרמילא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בקפקר של ימינו משדר הביתה חוויה של טיול הרפתקנ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ך מסתפק בטיול מכופתר ואפילו מרובע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 w:before="280" w:after="240"/>
        <w:jc w:val="left"/>
        <w:rPr/>
      </w:pPr>
      <w:r>
        <w:rPr>
          <w:rtl w:val="true"/>
        </w:rPr>
        <w:t>זו תופעה כלל עולמית אך אצל הישראלים</w:t>
      </w:r>
      <w:r>
        <w:rPr>
          <w:rtl w:val="true"/>
        </w:rPr>
        <w:t xml:space="preserve">, </w:t>
      </w:r>
      <w:r>
        <w:rPr>
          <w:rtl w:val="true"/>
        </w:rPr>
        <w:t>כמו בשטחים אחרים</w:t>
      </w:r>
      <w:r>
        <w:rPr>
          <w:rtl w:val="true"/>
        </w:rPr>
        <w:t xml:space="preserve">, </w:t>
      </w:r>
      <w:r>
        <w:rPr>
          <w:rtl w:val="true"/>
        </w:rPr>
        <w:t>היא קיצונית יותר</w:t>
      </w:r>
      <w:r>
        <w:rPr>
          <w:rtl w:val="true"/>
        </w:rPr>
        <w:t xml:space="preserve">. </w:t>
      </w:r>
      <w:r>
        <w:rPr>
          <w:rtl w:val="true"/>
        </w:rPr>
        <w:t>התרמילאי הישראלי כבר אינו מתייחד בטיול מקורי או בסקרנות יתר</w:t>
      </w:r>
      <w:r>
        <w:rPr>
          <w:rtl w:val="true"/>
        </w:rPr>
        <w:t xml:space="preserve">, </w:t>
      </w:r>
      <w:r>
        <w:rPr>
          <w:rtl w:val="true"/>
        </w:rPr>
        <w:t>גם לא בהכרח בטיול ארוך</w:t>
      </w:r>
      <w:r>
        <w:rPr>
          <w:rtl w:val="true"/>
        </w:rPr>
        <w:t xml:space="preserve">, </w:t>
      </w:r>
      <w:r>
        <w:rPr>
          <w:rtl w:val="true"/>
        </w:rPr>
        <w:t>מעמיק או חסכוני</w:t>
      </w:r>
      <w:r>
        <w:rPr>
          <w:rtl w:val="true"/>
        </w:rPr>
        <w:t xml:space="preserve">. </w:t>
      </w:r>
      <w:r>
        <w:rPr>
          <w:rtl w:val="true"/>
        </w:rPr>
        <w:t>מאידך</w:t>
      </w:r>
      <w:r>
        <w:rPr>
          <w:rtl w:val="true"/>
        </w:rPr>
        <w:t xml:space="preserve">, </w:t>
      </w:r>
      <w:r>
        <w:rPr>
          <w:rtl w:val="true"/>
        </w:rPr>
        <w:t>התופעות שאיפיינו את המטייל הישראלי לפני שנות דור כמו ההתגודדות</w:t>
      </w:r>
      <w:r>
        <w:rPr>
          <w:rtl w:val="true"/>
        </w:rPr>
        <w:t xml:space="preserve">, </w:t>
      </w:r>
      <w:r>
        <w:rPr>
          <w:rtl w:val="true"/>
        </w:rPr>
        <w:t>הקולניות והתחכמות נהפכו לקיצוניות יותר ויותר</w:t>
      </w:r>
      <w:r>
        <w:rPr>
          <w:rtl w:val="true"/>
        </w:rPr>
        <w:t xml:space="preserve">. </w:t>
      </w:r>
    </w:p>
    <w:tbl>
      <w:tblPr>
        <w:tblW w:w="6491" w:type="dxa"/>
        <w:jc w:val="right"/>
        <w:tblInd w:w="0" w:type="dxa"/>
        <w:tblLayout w:type="fixed"/>
        <w:tblCellMar>
          <w:top w:w="129" w:type="dxa"/>
          <w:left w:w="0" w:type="dxa"/>
          <w:bottom w:w="129" w:type="dxa"/>
          <w:right w:w="0" w:type="dxa"/>
        </w:tblCellMar>
      </w:tblPr>
      <w:tblGrid>
        <w:gridCol w:w="6491"/>
      </w:tblGrid>
      <w:tr>
        <w:trPr>
          <w:trHeight w:val="602" w:hRule="atLeast"/>
        </w:trPr>
        <w:tc>
          <w:tcPr>
            <w:tcW w:w="6491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color w:val="474646"/>
                <w:sz w:val="20"/>
                <w:szCs w:val="20"/>
                <w:rtl w:val="true"/>
              </w:rPr>
              <w:drawing>
                <wp:inline distT="0" distB="0" distL="0" distR="0">
                  <wp:extent cx="2510155" cy="1665605"/>
                  <wp:effectExtent l="0" t="0" r="0" b="0"/>
                  <wp:docPr id="9" name="סין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סין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49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474646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474646"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Fonts w:ascii="Arial" w:hAnsi="Arial" w:cs="Arial"/>
                <w:color w:val="474646"/>
                <w:sz w:val="20"/>
                <w:sz w:val="20"/>
                <w:szCs w:val="20"/>
                <w:rtl w:val="true"/>
              </w:rPr>
              <w:t>סין</w:t>
            </w:r>
          </w:p>
        </w:tc>
      </w:tr>
    </w:tbl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תופעה נוספת היא עישון הסמים שנהפכה מחוויה שנויה במחלוקת שתיבלה את הרפתקאות הטיול ביופיו של החטא למטרת הטיול ולעיסוק עיקר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רי ההימלאיה ההודיים מלאים במטייל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חלקם מקבוצות שוליים וחלקם ממיטב הנוע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יש ביניהם גם יוצאי סיירות ששרירי הקיבורת שלהם עדיין תפוחים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שמעפילים לכפרים הציוריים שבהרים לא כדי לצאת מהם לאגמים יפהפיים או לאתרים המקודשים בעקבות עולי הרגל אלא  כדי לשקוע מאחורי מסך החשיש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התופעה כה נפוצה עד שעישון הסמים נהפך כמעט למאפיין של המטייל הישראלי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כבר אין מדובר בתופעה אלא בסימן היכר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 xml:space="preserve">כאשר נכנסתי עם בני הקטנים באביב </w:t>
      </w:r>
      <w:r>
        <w:rPr>
          <w:rFonts w:cs="Arial" w:ascii="Arial" w:hAnsi="Arial"/>
          <w:color w:val="474646"/>
          <w:sz w:val="20"/>
          <w:szCs w:val="20"/>
        </w:rPr>
        <w:t>2006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מסעדה בדרום הודו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זיהו אותי הסועדים האירופאים כישראלי אך ציינו בסיפוק שאני שו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: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לא רק זקן בהרב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לא בעיקר ישראלי מוזר שאינו מעשן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ספק שקיימת כאן שיפוטיות שאולי ראוי להשתחרר ממנ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ספק שלמעט הוקעת תופעות פסולות כמו שימוש בסמים או התנהגות נלוזה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ין לי זכות להעדיף את המטיילים רגלית בהרים על יושבי הקרנו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ובכל זאת</w:t>
      </w:r>
      <w:r>
        <w:rPr>
          <w:rFonts w:cs="Arial" w:ascii="Arial" w:hAnsi="Arial"/>
          <w:color w:val="474646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474646"/>
          <w:sz w:val="20"/>
          <w:sz w:val="20"/>
          <w:szCs w:val="20"/>
          <w:rtl w:val="true"/>
        </w:rPr>
        <w:t>אני מלא בגעגועים לימי התום של פעם</w:t>
      </w:r>
      <w:r>
        <w:rPr>
          <w:rFonts w:cs="Arial" w:ascii="Arial" w:hAnsi="Arial"/>
          <w:color w:val="474646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474646"/>
          <w:sz w:val="20"/>
          <w:szCs w:val="20"/>
        </w:rPr>
      </w:pPr>
      <w:r>
        <w:rPr>
          <w:rFonts w:cs="Arial" w:ascii="Arial" w:hAnsi="Arial"/>
          <w:color w:val="474646"/>
          <w:sz w:val="20"/>
          <w:szCs w:val="20"/>
          <w:rtl w:val="true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Magazinearticleteaser1">
    <w:name w:val="magazinearticleteaser1"/>
    <w:basedOn w:val="DefaultParagraphFont"/>
    <w:qFormat/>
    <w:rPr>
      <w:rFonts w:ascii="Arial" w:hAnsi="Arial" w:cs="Arial"/>
      <w:b/>
      <w:bCs/>
      <w:color w:val="47464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23:00Z</dcterms:created>
  <dc:creator>user</dc:creator>
  <dc:description/>
  <dc:language>en-US</dc:language>
  <cp:lastModifiedBy>user</cp:lastModifiedBy>
  <cp:lastPrinted>2009-03-20T11:23:00Z</cp:lastPrinted>
  <dcterms:modified xsi:type="dcterms:W3CDTF">2009-03-20T09:23:00Z</dcterms:modified>
  <cp:revision>2</cp:revision>
  <dc:subject/>
  <dc:title>גילי חסקין טייל בדרום אמריקה ובדרום מזרח אסיה בימים שבהם "טרק" ו"טריפ" היו מלים זרות להוויה הישראלית</dc:title>
</cp:coreProperties>
</file>