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</w:rPr>
      </w:pPr>
      <w:r>
        <w:rPr>
          <w:rFonts w:ascii="Arial" w:hAnsi="Arial" w:eastAsia="Times New Roman"/>
          <w:vanish/>
          <w:sz w:val="20"/>
          <w:sz w:val="20"/>
          <w:szCs w:val="20"/>
          <w:rtl w:val="true"/>
        </w:rPr>
        <w:t>ראש הטופס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240"/>
              <w:jc w:val="right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21/01/09</w:t>
            </w:r>
          </w:p>
          <w:p>
            <w:pPr>
              <w:pStyle w:val="Normal"/>
              <w:bidi w:val="0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cs="Calibri;Century Goth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אבי</w:t>
            </w:r>
            <w:r>
              <w:rPr>
                <w:rFonts w:cs="Calibri;Century Goth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</w:t>
            </w:r>
            <w:r>
              <w:rPr>
                <w:rFonts w:cs="Calibri;Century Goth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ירושלים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"</w:t>
            </w:r>
            <w:r>
              <w:rPr>
                <w:sz w:val="20"/>
                <w:sz w:val="20"/>
                <w:szCs w:val="20"/>
                <w:rtl w:val="true"/>
              </w:rPr>
              <w:t>התרמילאים</w:t>
            </w:r>
            <w:r>
              <w:rPr>
                <w:sz w:val="20"/>
                <w:szCs w:val="20"/>
                <w:rtl w:val="true"/>
              </w:rPr>
              <w:t xml:space="preserve">"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פגש</w:t>
            </w:r>
            <w:r>
              <w:rPr>
                <w:rFonts w:cs="Calibri;Century Goth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bidi w:val="0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היסטוריה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ישראלי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נודד</w:t>
            </w:r>
            <w:r>
              <w:rPr>
                <w:b/>
                <w:bCs/>
                <w:sz w:val="24"/>
                <w:szCs w:val="24"/>
              </w:rPr>
              <w:t>"</w:t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ד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cs="Calibri;Century Goth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ים</w:t>
            </w:r>
            <w:r>
              <w:rPr>
                <w:rFonts w:cs="Calibri;Century Goth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נוי</w:t>
            </w:r>
            <w:r>
              <w:rPr>
                <w:rFonts w:cs="Calibri;Century Gothic"/>
                <w:sz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vanish/>
                <w:sz w:val="2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Times New Roman" w:cs="Times New Roman"/>
                <w:vanish/>
                <w:sz w:val="2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Times New Roman" w:cs="Times New Roman"/>
                <w:vanish/>
                <w:sz w:val="2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46" w:type="dxa"/>
            <w:tcBorders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  <w:shd w:fill="FFFFFF" w:val="clear"/>
                </w:tcPr>
                <w:tbl>
                  <w:tblPr>
                    <w:tblW w:w="990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6"/>
                  </w:tblGrid>
                  <w:tr>
                    <w:trPr/>
                    <w:tc>
                      <w:tcPr>
                        <w:tcW w:w="9906" w:type="dxa"/>
                        <w:tcBorders/>
                        <w:shd w:fill="FFFFFF" w:val="clear"/>
                      </w:tcPr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51" w:type="dxa"/>
                            <w:left w:w="51" w:type="dxa"/>
                            <w:bottom w:w="51" w:type="dxa"/>
                            <w:right w:w="191" w:type="dxa"/>
                          </w:tblCellMar>
                        </w:tblPr>
                        <w:tblGrid>
                          <w:gridCol w:w="9906"/>
                        </w:tblGrid>
                        <w:tr>
                          <w:trPr/>
                          <w:tc>
                            <w:tcPr>
                              <w:tcW w:w="9906" w:type="dxa"/>
                              <w:tcBorders/>
                              <w:shd w:fill="E2DED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left"/>
                                <w:rPr>
                                  <w:rFonts w:ascii="Arial" w:hAnsi="Arial" w:eastAsia="Times New Roman" w:cs="Arial"/>
                                  <w:b/>
                                  <w:b/>
                                  <w:bCs/>
                                  <w:color w:val="474646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4"/>
                                  <w:sz w:val="24"/>
                                  <w:szCs w:val="24"/>
                                  <w:rtl w:val="true"/>
                                </w:rPr>
                                <w:t>הישראלי הנודד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06" w:type="dxa"/>
                              <w:tcBorders/>
                              <w:tcMar>
                                <w:top w:w="191" w:type="dxa"/>
                                <w:left w:w="64" w:type="dxa"/>
                                <w:bottom w:w="64" w:type="dxa"/>
                                <w:right w:w="64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י היו התרמילאים הישראלים הראשונ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? </w:t>
                              </w: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יצד נהפך הטיול לאחר צבא לטקס מכונן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? </w:t>
                              </w: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ד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ר חיים נוי משרטט את מפת הנדודים של הישראלים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759450" cy="8255"/>
                                        <wp:effectExtent l="0" t="0" r="0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59280" cy="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08802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f08802" stroked="f" o:allowincell="f" style="position:absolute;margin-left:0pt;margin-top:-0.7pt;width:453.45pt;height:0.6pt;mso-wrap-style:none;v-text-anchor:middle;mso-position-vertical:top">
                                        <v:fill o:detectmouseclick="t" type="solid" color2="#0f77fd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רבבות ישראלים אינם טוע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: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בסיס ההעפלה להרי האוורסט בנפאל לקרנבל בריו דה ז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'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ניירו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מדבריות המלח בבוליביה למסיבות הסמים בחופי גוא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תרי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יעדיה ומראותיה של התרמילאות הישראלית נהפכו מזמן לנקודת ציון בגיאוגרפיה הישראלית המדומיינ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28575" distR="0" simplePos="0" locked="0" layoutInCell="1" allowOverlap="1" relativeHeight="3">
                                        <wp:simplePos x="0" y="0"/>
                                        <wp:positionH relativeFrom="column">
                                          <wp:align>right</wp:align>
                                        </wp:positionH>
                                        <wp:positionV relativeFrom="paragraph">
                                          <wp:posOffset>635</wp:posOffset>
                                        </wp:positionV>
                                        <wp:extent cx="2724785" cy="965200"/>
                                        <wp:effectExtent l="0" t="0" r="0" b="0"/>
                                        <wp:wrapSquare wrapText="bothSides"/>
                                        <wp:docPr id="5" name="Frame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2724785" cy="965200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</wps:spPr>
                                              <wps:txbx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127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291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91" w:type="dxa"/>
                                                          <w:tcBorders/>
                                                          <w:vAlign w:val="bottom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left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474646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474646"/>
                                                              <w:sz w:val="2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0000FF"/>
                                                              <w:sz w:val="20"/>
                                                              <w:szCs w:val="20"/>
                                                              <w:rtl w:val="true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588895" cy="792480"/>
                                                                <wp:effectExtent l="0" t="0" r="0" b="0"/>
                                                                <wp:docPr id="6" name="תמונה 8" descr="">
                                                                  <a:hlinkClick xmlns:a="http://schemas.openxmlformats.org/drawingml/2006/main" r:id="rId6"/>
                                                                </wp:docPr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6" name="תמונה 8" descr="">
                                                                          <a:hlinkClick r:id="rId6"/>
                                                                        </pic:cNvPr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5"/>
                                                                        <a:srcRect l="-14" t="-47" r="-14" b="-47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588895" cy="79248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291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Arial" w:hAnsi="Arial" w:eastAsia="Times New Roman" w:cs="Arial"/>
                                                              <w:color w:val="474646"/>
                                                              <w:sz w:val="20"/>
                                                              <w:szCs w:val="20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Arial" w:ascii="Arial" w:hAnsi="Arial"/>
                                                              <w:color w:val="474646"/>
                                                              <w:sz w:val="2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wps:txbx>
                                              <wps:bodyPr anchor="t" lIns="0" tIns="0" rIns="0" bIns="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style="position:absolute;rotation:-0;width:214.55pt;height:76pt;mso-wrap-distance-left:2.25pt;mso-wrap-distance-right:0pt;mso-wrap-distance-top:0pt;mso-wrap-distance-bottom:0pt;margin-top:0pt;mso-position-vertical-relative:text;margin-left:274.35pt;mso-position-horizontal:right;mso-position-horizontal-relative:text">
                                        <v:textbox inset="0in,0in,0in,0in"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127" w:type="dxa"/>
                                                </w:tblCellMar>
                                              </w:tblPr>
                                              <w:tblGrid>
                                                <w:gridCol w:w="429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91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left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474646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474646"/>
                                                        <w:sz w:val="20"/>
                                                        <w:szCs w:val="20"/>
                                                        <w:rtl w:val="true"/>
                                                      </w:rPr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0000FF"/>
                                                        <w:sz w:val="20"/>
                                                        <w:szCs w:val="20"/>
                                                        <w:rtl w:val="true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588895" cy="792480"/>
                                                          <wp:effectExtent l="0" t="0" r="0" b="0"/>
                                                          <wp:docPr id="7" name="תמונה 8" descr="">
                                                            <a:hlinkClick xmlns:a="http://schemas.openxmlformats.org/drawingml/2006/main" r:id="rId8"/>
                                                          </wp:docPr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" name="תמונה 8" descr="">
                                                                    <a:hlinkClick r:id="rId8"/>
                                                                  </pic:cNvPr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"/>
                                                                  <a:srcRect l="-14" t="-47" r="-14" b="-4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88895" cy="79248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291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Arial" w:hAnsi="Arial" w:eastAsia="Times New Roman" w:cs="Arial"/>
                                                        <w:color w:val="474646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474646"/>
                                                        <w:sz w:val="20"/>
                                                        <w:szCs w:val="20"/>
                                                        <w:rtl w:val="tru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v:textbox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/>
                              </w:pPr>
                              <w:r>
                                <w:rPr>
                                  <w:rtl w:val="true"/>
                                </w:rPr>
                                <w:t>מזה כמה עשורים אנו עדים לתנועה מתרחבת והולכת של ישראלים המשתתפים בטיול ממושך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רב אירועים ותחנות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 xml:space="preserve">המהווה </w:t>
                              </w:r>
                              <w:r>
                                <w:rPr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tl w:val="true"/>
                                </w:rPr>
                                <w:t>טקס מעבר</w:t>
                              </w:r>
                              <w:r>
                                <w:rPr>
                                  <w:rtl w:val="true"/>
                                </w:rPr>
                                <w:t xml:space="preserve">" </w:t>
                              </w:r>
                              <w:r>
                                <w:rPr>
                                  <w:rtl w:val="true"/>
                                </w:rPr>
                                <w:t>נורמטיבי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tl w:val="true"/>
                                </w:rPr>
                                <w:t xml:space="preserve">הנוסעים טוענים כי הם מבקשים </w:t>
                              </w:r>
                              <w:r>
                                <w:rPr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tl w:val="true"/>
                                </w:rPr>
                                <w:t>לנוח</w:t>
                              </w:r>
                              <w:r>
                                <w:rPr>
                                  <w:rtl w:val="true"/>
                                </w:rPr>
                                <w:t>", "</w:t>
                              </w:r>
                              <w:r>
                                <w:rPr>
                                  <w:rtl w:val="true"/>
                                </w:rPr>
                                <w:t>להתרחק</w:t>
                              </w:r>
                              <w:r>
                                <w:rPr>
                                  <w:rtl w:val="true"/>
                                </w:rPr>
                                <w:t>", "</w:t>
                              </w:r>
                              <w:r>
                                <w:rPr>
                                  <w:rtl w:val="true"/>
                                </w:rPr>
                                <w:t>לתפוס שלווה</w:t>
                              </w:r>
                              <w:r>
                                <w:rPr>
                                  <w:rtl w:val="true"/>
                                </w:rPr>
                                <w:t xml:space="preserve">" </w:t>
                              </w:r>
                              <w:r>
                                <w:rPr>
                                  <w:rtl w:val="true"/>
                                </w:rPr>
                                <w:t>מההוויה הישראלית הלחוצה והאלימה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אולם מעשיהם מעידים כי הם משקיעים מאמצים רבים בסימון וי לצד תחנה נוספת במסלול החיים הישראלי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tl w:val="true"/>
                                </w:rPr>
                                <w:t>בדרך הם מקפידים לבלות עם ישראלים אחרים במובלעות עם נוכחות עברית המופגנת על שלטי החנויות והמסעדות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</w:p>
                            <w:tbl>
                              <w:tblPr>
                                <w:tblW w:w="9686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27" w:type="dxa"/>
                                  <w:left w:w="0" w:type="dxa"/>
                                  <w:bottom w:w="127" w:type="dxa"/>
                                  <w:right w:w="0" w:type="dxa"/>
                                </w:tblCellMar>
                              </w:tblPr>
                              <w:tblGrid>
                                <w:gridCol w:w="9686"/>
                              </w:tblGrid>
                              <w:tr>
                                <w:trPr/>
                                <w:tc>
                                  <w:tcPr>
                                    <w:tcW w:w="96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left"/>
                                      <w:rPr>
                                        <w:rFonts w:ascii="Arial" w:hAnsi="Arial" w:eastAsia="Times New Roman" w:cs="Arial"/>
                                        <w:color w:val="474646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474646"/>
                                        <w:sz w:val="20"/>
                                        <w:szCs w:val="20"/>
                                        <w:rtl w:val="true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474646"/>
                                        <w:sz w:val="20"/>
                                        <w:szCs w:val="20"/>
                                        <w:rtl w:val="true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6096000" cy="4314825"/>
                                          <wp:effectExtent l="0" t="0" r="0" b="0"/>
                                          <wp:docPr id="8" name="תמונה 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8" name="תמונה 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9"/>
                                                  <a:srcRect l="-4" t="-6" r="-4" b="-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6096000" cy="43148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די שנ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עם שחרורם מן השירות הצבא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עושים רבבות ישראלים את דרכם לאורך המסלולים המוכרים של התרמילאות הישראל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הערכה היא כי מדובר ב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</w:rPr>
                                <w:t>50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לף מטייל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מסלולים כוללים אתרים מועדפים במזרח הרחוק ובדרום אמריק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במידה פחותה גם באפריק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ך בראשית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סוף שנות 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</w:rPr>
                                <w:t>60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ראשית שנות 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</w:rPr>
                                <w:t>70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 -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יתה התרמילאות הישראלית תופעה אינדוידואלית ומצומצמ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שכללה צעירים מרקע תרבותי אחיד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עיקר יוצאי קיבוצים ומושבים אשר שירתו בצבא ביחידות קרבי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שיצאו למסע פיזי אינטסיב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שורשיהם של מסעות מוקדמים אלה נעוצים בראשית הציונות והעלייה לארץ ישראל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במסעות הרגליים המפרכים שערכו החלוצים לאורכה ולרוחבה של הארץ בתחילת המאה 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</w:rPr>
                                <w:t>20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סעות אל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של קבוצות צברים שנקראו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שוטט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"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יו טקס גופני מלכד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לעתים באתרים מסוכנים כמו הסלע האדו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משוטטים האמינו כי באמצעות מסעות רגליים אלה נקנית ארץ ישראל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הידיעה המרחבית והגופנית של הגיאוגרפיה הישראלית היא המקנה קרבה ובעלות על שטחי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4"/>
                                  <w:sz w:val="24"/>
                                  <w:szCs w:val="24"/>
                                  <w:rtl w:val="true"/>
                                </w:rPr>
                                <w:t>המסע היהודי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474646"/>
                                  <w:sz w:val="24"/>
                                  <w:szCs w:val="24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4"/>
                                  <w:sz w:val="24"/>
                                  <w:szCs w:val="24"/>
                                  <w:rtl w:val="true"/>
                                </w:rPr>
                                <w:t>ישראלי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מרוצת העשורים נעשתה התרמלאות לטקס חברתי מגוון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שבו משתתפים חלקים משמעותיים מהנוער הישראל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השתתפות במסע אינה מוגבלת עוד לצעירים חילונ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היא כוללת נוסעים ממגוון גילאים ורקעים חברתי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ביניהם צעירים לפני ואחרי השירות הצבאי ומשפחותיהם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(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ורים ואף סבים וסבת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)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נוער חילונ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מסורתי ודתי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(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יפות סרוג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)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וכלוסיות מן הפריפריות ומן המרכז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עוד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ן ניכר גיוון ביעדי המסע ובאתריו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בנושאי ההתעניינות וההתנהגות של המטייל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יניהם עדיין יש כאלה המחפשים מסע פיזי ממושך ומפרך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אך רבים נוטים לבלות במובלעות של תרמילאים ישראלים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(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נוסעים הידועים כ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תנחל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")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לחפש בילויים קלילים יותר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לתור אחר חוויות רוחניות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(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יושבי האשראמ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")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ו אחרי שימוש בסמ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טיול שנמשך בין כמה שבועות לכמה שנ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עם זא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יש קבוצות אוכלוסייה שאינן לוקחות חלק בטקס ז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אלה כוללות בראש ובראשונה את הפלסטינים החיים בישראל ואת הזרמים היהודי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חרדי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במידה מסויימת גם את העולים ממדינות ברי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 לשעבר בשנות 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</w:rPr>
                                <w:t>90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של המאה הקודמ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/>
                              </w:pPr>
                              <w:r>
                                <w:rPr>
                                  <w:rtl w:val="true"/>
                                </w:rPr>
                                <w:t>עובדות אלה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הקשורות באוכלוסיות המשתתפות בטיול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באופני ההשתתפות בו ובמשמעויות של ההשתתפות בו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 xml:space="preserve">יוצרות את הטיול כטקס מכונן זהות ישראלית שמגדיר מי </w:t>
                              </w:r>
                              <w:r>
                                <w:rPr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tl w:val="true"/>
                                </w:rPr>
                                <w:t>בפנים</w:t>
                              </w:r>
                              <w:r>
                                <w:rPr>
                                  <w:rtl w:val="true"/>
                                </w:rPr>
                                <w:t xml:space="preserve">" </w:t>
                              </w:r>
                              <w:r>
                                <w:rPr>
                                  <w:rtl w:val="true"/>
                                </w:rPr>
                                <w:t xml:space="preserve">ומי </w:t>
                              </w:r>
                              <w:r>
                                <w:rPr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tl w:val="true"/>
                                </w:rPr>
                                <w:t>בחוץ</w:t>
                              </w:r>
                              <w:r>
                                <w:rPr>
                                  <w:rtl w:val="true"/>
                                </w:rPr>
                                <w:t xml:space="preserve">" </w:t>
                              </w:r>
                              <w:r>
                                <w:rPr>
                                  <w:rtl w:val="true"/>
                                </w:rPr>
                                <w:t>וגם דרגות ואופנים שונים של היות בפנים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tl w:val="true"/>
                                </w:rPr>
                                <w:t>לאור גיוון רב זה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 xml:space="preserve">קשה היום להגדיר מיהם </w:t>
                              </w:r>
                              <w:r>
                                <w:rPr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tl w:val="true"/>
                                </w:rPr>
                                <w:t>התרמילאים</w:t>
                              </w:r>
                              <w:r>
                                <w:rPr>
                                  <w:rtl w:val="true"/>
                                </w:rPr>
                                <w:t xml:space="preserve">", </w:t>
                              </w:r>
                              <w:r>
                                <w:rPr>
                                  <w:rtl w:val="true"/>
                                </w:rPr>
                                <w:t>ומה היחסים בין קבוצות שונות של נוסעים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תיירים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מטיילים ועוד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</w:p>
                            <w:tbl>
                              <w:tblPr>
                                <w:tblW w:w="574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27" w:type="dxa"/>
                                  <w:left w:w="0" w:type="dxa"/>
                                  <w:bottom w:w="127" w:type="dxa"/>
                                  <w:right w:w="0" w:type="dxa"/>
                                </w:tblCellMar>
                              </w:tblPr>
                              <w:tblGrid>
                                <w:gridCol w:w="5744"/>
                              </w:tblGrid>
                              <w:tr>
                                <w:trPr/>
                                <w:tc>
                                  <w:tcPr>
                                    <w:tcW w:w="57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left"/>
                                      <w:rPr>
                                        <w:rFonts w:ascii="Arial" w:hAnsi="Arial" w:eastAsia="Times New Roman" w:cs="Arial"/>
                                        <w:color w:val="474646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474646"/>
                                        <w:sz w:val="20"/>
                                        <w:szCs w:val="20"/>
                                        <w:rtl w:val="true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474646"/>
                                        <w:sz w:val="20"/>
                                        <w:szCs w:val="20"/>
                                        <w:rtl w:val="true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3592195" cy="2407285"/>
                                          <wp:effectExtent l="0" t="0" r="0" b="0"/>
                                          <wp:docPr id="9" name="תמונה 1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9" name="תמונה 1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0"/>
                                                  <a:srcRect l="-4" t="-7" r="-4" b="-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3592195" cy="240728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74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474646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474646"/>
                                        <w:sz w:val="20"/>
                                        <w:szCs w:val="20"/>
                                        <w:rtl w:val="true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סדרה מהווה מעין מסע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שבו ננסה לעמוד על מקסם המסע היהוד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ישראלי בצורתו בת זמננו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סדרה נבחן את התרמילאות בצורה חברתית והיסטור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תופעה המשקפת תשוקת מסע ונדודים עמוקה המבטאת שילוב בין סיבות מקומיות ונסיבות היסטורי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ין מניעים מקומיים ומגמות עולמי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נראה מה היו המניעים ליציאה למסע אז ועכשיו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כיצד השתנתה הכמיהה ליציאה מן השגרה ומן המוכר במרוצת השנים והדור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סדרה מורכבת מחמישה מפגשים המספקים תיאור פנורמי של התפתחות והתגבשות התרמילאות הישראל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ביטוי אינדווידואלי אקסקלוסיבי לטקס תרבותי פופולארי המסמן זהות ישראל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ת תיאור התרמילאות נתחיל עם גלגולי המסעות היהודיים בעת העתיק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פי שמציעה כותרת הסדר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עולם הקדום היתה משמעות ייחודית לתנועה אנושית ולמסע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משמעות זו נוצרה מן השינוי הפיזי שהינו תוצאת המסע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(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מעבר ממקום למקו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)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גם מן הידע והחוכמה הקשורים בתנועה עצמ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הציווי העתיק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לך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לך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"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ינו ציווי מכונן המבטא לא רק את העלייה לארץ המובטח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לא גם את עצם ההתרחקות וההתנתקות מן הדתות והמסורות והמנהגים המקובלים והמעבר לאמונה מונותיאיסט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תחנה הבאה על הציר ההיסטורי היא העת הרומנט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התפקיד המשמעותי שהיה למסעות בחיק הטבע ההררי בתנועות הלאומיות האירופאי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זהו ההקשר המסביר את קבוצות הצברים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(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שוטט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")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מטיילות ברחבי ארץ ישראל בראשית המאה 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</w:rPr>
                                <w:t>20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את המעבר של המסע מענין אינדווידואלי לטקס חברתי קולקטיב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סעות אל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שר כללו חוגי סייר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ידיעת הארץ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טיולים שנתיים ועוד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יוו חלק אינטגראלי מן ההגשמה הציונ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4"/>
                                  <w:sz w:val="24"/>
                                  <w:szCs w:val="24"/>
                                  <w:rtl w:val="true"/>
                                </w:rPr>
                                <w:t>מה הקשר בין תרמילאות לפוליטיקה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474646"/>
                                  <w:sz w:val="24"/>
                                  <w:szCs w:val="24"/>
                                  <w:rtl w:val="true"/>
                                </w:rPr>
                                <w:t>?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/>
                              </w:pPr>
                              <w:r>
                                <w:rPr>
                                  <w:rtl w:val="true"/>
                                </w:rPr>
                                <w:t>בשלב הבא נעמוד על ערש התרמילאות הישראלית כתופעה חברתית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שקיבלה את צורתה המוכרת בשנות ה</w:t>
                              </w:r>
                              <w:r>
                                <w:rPr>
                                  <w:rtl w:val="true"/>
                                </w:rPr>
                                <w:t>-</w:t>
                              </w:r>
                              <w:r>
                                <w:rPr/>
                                <w:t>60</w:t>
                              </w:r>
                              <w:r>
                                <w:rPr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tl w:val="true"/>
                                </w:rPr>
                                <w:t>ובראשית שנות ה</w:t>
                              </w:r>
                              <w:r>
                                <w:rPr>
                                  <w:rtl w:val="true"/>
                                </w:rPr>
                                <w:t>-</w:t>
                              </w:r>
                              <w:r>
                                <w:rPr/>
                                <w:t>70</w:t>
                              </w:r>
                              <w:r>
                                <w:rPr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tl w:val="true"/>
                                </w:rPr>
                                <w:t>של המאה הקודמת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tl w:val="true"/>
                                </w:rPr>
                                <w:t>בשנים אלה נוצרה התרמילאות המודרנית כפי שאנו מכירים אותה כיום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tl w:val="true"/>
                                </w:rPr>
                                <w:t xml:space="preserve">באותה תקופה היה המסע נחלתם של בודדים </w:t>
                              </w:r>
                              <w:r>
                                <w:rPr>
                                  <w:rtl w:val="true"/>
                                </w:rPr>
                                <w:t xml:space="preserve">- </w:t>
                              </w:r>
                              <w:r>
                                <w:rPr>
                                  <w:rtl w:val="true"/>
                                </w:rPr>
                                <w:t>טיילים נונקונפורמיסטים שמוצאם מן האליטה החברתית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tl w:val="true"/>
                                </w:rPr>
                                <w:t>נראה כיצד תופעה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שראשיתה ניכור ומחאה סביב מלחמת יום הכיפורים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נעשתה לכלכלה משומנת שבה סחורות רבות מסוגים שונים מיוצאות מישראל ומיובאות אליה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tl w:val="true"/>
                                </w:rPr>
                                <w:t>נבחן את המוטיבציות האישיות והקולקטיביות אשר הניעו ישראלים בני דורות שונים לצאת את גבולות הארץ ולתור אחר האקזוטי והשונה</w:t>
                              </w:r>
                              <w:r>
                                <w:rPr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tl w:val="true"/>
                                </w:rPr>
                                <w:t>ואגב כך לבחון ולגבש את זהותם</w:t>
                              </w:r>
                              <w:r>
                                <w:rPr>
                                  <w:rtl w:val="true"/>
                                </w:rPr>
                                <w:t xml:space="preserve">. </w:t>
                              </w:r>
                            </w:p>
                            <w:tbl>
                              <w:tblPr>
                                <w:tblW w:w="5731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27" w:type="dxa"/>
                                  <w:left w:w="0" w:type="dxa"/>
                                  <w:bottom w:w="127" w:type="dxa"/>
                                  <w:right w:w="0" w:type="dxa"/>
                                </w:tblCellMar>
                              </w:tblPr>
                              <w:tblGrid>
                                <w:gridCol w:w="5731"/>
                              </w:tblGrid>
                              <w:tr>
                                <w:trPr/>
                                <w:tc>
                                  <w:tcPr>
                                    <w:tcW w:w="573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left"/>
                                      <w:rPr>
                                        <w:rFonts w:ascii="Arial" w:hAnsi="Arial" w:eastAsia="Times New Roman" w:cs="Arial"/>
                                        <w:color w:val="474646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474646"/>
                                        <w:sz w:val="20"/>
                                        <w:szCs w:val="20"/>
                                        <w:rtl w:val="true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474646"/>
                                        <w:sz w:val="20"/>
                                        <w:szCs w:val="20"/>
                                        <w:rtl w:val="true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3583940" cy="2391410"/>
                                          <wp:effectExtent l="0" t="0" r="0" b="0"/>
                                          <wp:docPr id="10" name="תמונה 1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0" name="תמונה 1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1"/>
                                                  <a:srcRect l="-4" t="-7" r="-4" b="-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3583940" cy="239141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7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474646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474646"/>
                                        <w:sz w:val="20"/>
                                        <w:szCs w:val="20"/>
                                        <w:rtl w:val="true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סיום נכיר את התרמילאות כפי שהינה כיו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: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תופעה חברתית מרתקת ורבת פנ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כוללת מתחים רבים וסתירות פנימיות עמוק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תופעה זו משקפת את המתחים והשסעים המאפיינים את הפוליטיקה של הזהויות בישראל בהוו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לא נסתפק בתיאור מצב התרמילאות בהוו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לא נקדיש מקום לשאול על עתידם של מסעות הישראלים ושל נדודיה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נשקול אפשרויות של מסעות עתידי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נציע כיוונים של טיולים בני קיימא המאפשרים תנופה חלוצית מחודשת וביטוי עצמי אותנט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שבבסיסם דאגה מוסרית לכדור הארץ וליושבים בו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דאגה המבקשת להתרומם מעל אינטרסים ומגמות מקומיות ולבטא משאלה אוניברסל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ן נבחן את השפעת המיתון הכלכלי הכבד על התפתחות התרמילאות ועל אפשרות צמיחתה או גוויעת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280" w:after="28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סדרה מבוססת על ידע אקדמי מתחומי מדעי החבר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שמשמש להאיר את המורכבות הגלומה במסעות ובתנועה אנושית בהקשר הישראל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יהוד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כל אחת מן הפגישות נארח אורח הנמנה עם אנשים המהווים שחקנים חברתיים משמעותיים בהתפתחותה ובהתמסדותה של התרמילא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ין אורחי הסדרה יהיו תרמילאים אשר פעלו בראשית התרמילאות ותרמו להתבססותה כמסע ממוסד וממוסחר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נציגי בית חב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ד בתאילנד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נציגי תרבות 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רוחני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"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ישראל ועוד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תמקדות תהיה בשני אפיונים מרכזיים של התרמילא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: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מעברים בין האינדוידואליזם ובין הקולקטיוויזם בישראל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כן בתמורה שבין 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אן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 (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רץ ישראל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/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חברה הישראל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)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ה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ש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 (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ניכר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/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חו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ל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)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של המסע התרמילא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60" w:before="0" w:after="0"/>
                                <w:jc w:val="left"/>
                                <w:rPr>
                                  <w:rFonts w:ascii="Arial" w:hAnsi="Arial" w:eastAsia="Times New Roman" w:cs="Arial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בחמשת מפגשי הסדרה נראה את התמורות שחלו בדמותו של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יהוד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ישראלי הנודד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"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בין היתר נביט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בחוץ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"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על החברה הישראלי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: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יצד נראים המניעים ליציאה למסע לאור הרקע החברת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לאומ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דתי שממנו באים המטייל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כיצד מגיבים המטיילים למציאות הישראלית הכוללת פיגוע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לחמ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יבוש מתמשך ומתחים חברתי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?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כיצד באים בטיול התרמילאי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שיש הרואים בו בריחה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(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סקפיז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)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המתחים והשסעים החברתיים הקיימים בין חילונים ודתי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יהודים וערב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אשכנזים ומזרחיים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עוד נראה מה מביאים עמם הישראלים השבים מן הטיול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?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הם הערכים והחוויות שאפשר לזכות בהם בארצות ניכר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 xml:space="preserve">וכן מהם המוצרים אותם רוכשים התרמילאים 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-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זכרות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יגוד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וכו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'? 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בצורה זו נראה את התנועה התרבותית הדו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-</w:t>
                              </w:r>
                              <w:r>
                                <w:rPr>
                                  <w:rFonts w:ascii="Arial" w:hAnsi="Arial" w:eastAsia="Times New Roman"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סטרית הכוללת את היציאה מן הבית והשיבה אליו</w:t>
                              </w:r>
                              <w:r>
                                <w:rPr>
                                  <w:rFonts w:eastAsia="Times New Roman" w:cs="Arial" w:ascii="Arial" w:hAnsi="Arial"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  <w:br/>
                                <w:br/>
                              </w: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ד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>"</w:t>
                              </w: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ר חיים נוי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, </w:t>
                              </w:r>
                              <w:r>
                                <w:rPr>
                                  <w:rFonts w:ascii="Arial" w:hAnsi="Arial" w:eastAsia="Times New Roman"/>
                                  <w:b/>
                                  <w:b/>
                                  <w:bCs/>
                                  <w:color w:val="474646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מומחה לתרמילאות ומרצה במכללת ספיר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474646"/>
                                  <w:sz w:val="20"/>
                                  <w:szCs w:val="20"/>
                                  <w:rtl w:val="true"/>
                                </w:rPr>
                                <w:t xml:space="preserve">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06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spacing w:lineRule="auto" w:line="240" w:before="0" w:after="0"/>
                                <w:jc w:val="left"/>
                                <w:rPr>
                                  <w:rFonts w:ascii="Times New Roman" w:hAnsi="Times New Roman" w:eastAsia="Times New Roman" w:cs="Times New Roman"/>
                                  <w:color w:val="474646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474646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vanish/>
                            <w:sz w:val="20"/>
                            <w:szCs w:val="20"/>
                          </w:rPr>
                        </w:r>
                      </w:p>
                      <w:tbl>
                        <w:tblPr>
                          <w:tblW w:w="140" w:type="dxa"/>
                          <w:jc w:val="righ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40"/>
                        </w:tblGrid>
                        <w:tr>
                          <w:trPr/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spacing w:lineRule="auto" w:line="240" w:before="0" w:after="0"/>
                                <w:jc w:val="right"/>
                                <w:rPr>
                                  <w:rFonts w:ascii="Arial" w:hAnsi="Arial" w:eastAsia="Times New Roman" w:cs="Arial"/>
                                  <w:color w:val="323232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23232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left"/>
                                <w:rPr>
                                  <w:rFonts w:ascii="Arial" w:hAnsi="Arial" w:eastAsia="Times New Roman" w:cs="Arial"/>
                                  <w:color w:val="323232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23232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bidi w:val="0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</w:rPr>
      </w:pPr>
      <w:r>
        <w:rPr>
          <w:rFonts w:ascii="Arial" w:hAnsi="Arial" w:eastAsia="Times New Roman"/>
          <w:vanish/>
          <w:sz w:val="20"/>
          <w:sz w:val="20"/>
          <w:szCs w:val="20"/>
          <w:rtl w:val="true"/>
        </w:rPr>
        <w:t>תחתית הטופס</w:t>
      </w:r>
    </w:p>
    <w:p>
      <w:pPr>
        <w:pStyle w:val="Normal"/>
        <w:spacing w:before="0" w:after="200"/>
        <w:jc w:val="left"/>
        <w:rPr>
          <w:rFonts w:ascii="Arial" w:hAnsi="Arial" w:eastAsia="Times New Roman" w:cs="Arial"/>
          <w:vanish/>
          <w:sz w:val="20"/>
          <w:szCs w:val="20"/>
        </w:rPr>
      </w:pPr>
      <w:r>
        <w:rPr>
          <w:rFonts w:eastAsia="Times New Roman" w:cs="Arial" w:ascii="Arial" w:hAnsi="Arial"/>
          <w:vanish/>
          <w:sz w:val="20"/>
          <w:szCs w:val="20"/>
          <w:rtl w:val="tru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Z">
    <w:name w:val="z-ראש טופס תו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Magazinearticleteaser1">
    <w:name w:val="magazinearticleteaser1"/>
    <w:basedOn w:val="DefaultParagraphFont"/>
    <w:qFormat/>
    <w:rPr>
      <w:rFonts w:ascii="Arial" w:hAnsi="Arial" w:cs="Arial"/>
      <w:b/>
      <w:bCs/>
      <w:color w:val="474646"/>
      <w:sz w:val="18"/>
      <w:szCs w:val="18"/>
    </w:rPr>
  </w:style>
  <w:style w:type="character" w:styleId="Z1">
    <w:name w:val="z-תחתית טופס תו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טקסט בלונים תו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.bac.org.il/Event_Series.aspx?id=00/05/09/196#event_04/196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bac.org.il/Event_Series.aspx?id=00/05/09/196#event_04/196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0:40:00Z</dcterms:created>
  <dc:creator>user</dc:creator>
  <dc:description/>
  <dc:language>en-US</dc:language>
  <cp:lastModifiedBy>user</cp:lastModifiedBy>
  <dcterms:modified xsi:type="dcterms:W3CDTF">2009-03-20T07:59:00Z</dcterms:modified>
  <cp:revision>13</cp:revision>
  <dc:subject/>
  <dc:title/>
</cp:coreProperties>
</file>