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/>
          <w:sz w:val="20"/>
          <w:sz w:val="20"/>
          <w:szCs w:val="20"/>
          <w:rtl w:val="true"/>
        </w:rPr>
        <w:t>פנים</w:t>
      </w:r>
      <w:r>
        <w:rPr>
          <w:rFonts w:cs="Arial" w:ascii="Arial" w:hAnsi="Arial"/>
          <w:sz w:val="20"/>
          <w:szCs w:val="20"/>
          <w:rtl w:val="true"/>
        </w:rPr>
        <w:t xml:space="preserve">" -  </w:t>
      </w:r>
      <w:r>
        <w:rPr>
          <w:rFonts w:ascii="Arial" w:hAnsi="Arial"/>
          <w:sz w:val="20"/>
          <w:sz w:val="20"/>
          <w:szCs w:val="20"/>
          <w:rtl w:val="true"/>
        </w:rPr>
        <w:t xml:space="preserve">רבעון לתרבות חברה וחינוך </w:t>
      </w:r>
      <w:r>
        <w:rPr>
          <w:rFonts w:ascii="Arial" w:hAnsi="Arial"/>
          <w:sz w:val="20"/>
          <w:sz w:val="20"/>
          <w:szCs w:val="20"/>
          <w:rtl w:val="true"/>
        </w:rPr>
        <w:t>–</w:t>
      </w:r>
      <w:r>
        <w:rPr>
          <w:rFonts w:ascii="Arial" w:hAnsi="Arial"/>
          <w:sz w:val="20"/>
          <w:sz w:val="20"/>
          <w:szCs w:val="20"/>
          <w:rtl w:val="true"/>
        </w:rPr>
        <w:t xml:space="preserve"> גליון מס</w:t>
      </w:r>
      <w:r>
        <w:rPr>
          <w:rFonts w:cs="Arial" w:ascii="Arial" w:hAnsi="Arial"/>
          <w:sz w:val="20"/>
          <w:szCs w:val="20"/>
          <w:rtl w:val="true"/>
        </w:rPr>
        <w:t xml:space="preserve">' </w:t>
      </w:r>
      <w:r>
        <w:rPr>
          <w:rFonts w:cs="Arial" w:ascii="Arial" w:hAnsi="Arial"/>
          <w:sz w:val="20"/>
          <w:szCs w:val="20"/>
        </w:rPr>
        <w:t>35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>–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/>
          <w:sz w:val="20"/>
          <w:sz w:val="20"/>
          <w:szCs w:val="20"/>
          <w:rtl w:val="true"/>
        </w:rPr>
        <w:t xml:space="preserve">אפריל </w:t>
      </w:r>
      <w:r>
        <w:rPr>
          <w:rFonts w:cs="Arial" w:ascii="Arial" w:hAnsi="Arial"/>
          <w:sz w:val="20"/>
          <w:szCs w:val="20"/>
        </w:rPr>
        <w:t>2006</w:t>
      </w:r>
    </w:p>
    <w:tbl>
      <w:tblPr>
        <w:bidiVisual w:val="true"/>
        <w:tblW w:w="5000" w:type="pct"/>
        <w:jc w:val="left"/>
        <w:tblInd w:w="-446" w:type="dxa"/>
        <w:tblLayout w:type="fixed"/>
        <w:tblCellMar>
          <w:top w:w="0" w:type="dxa"/>
          <w:left w:w="64" w:type="dxa"/>
          <w:bottom w:w="191" w:type="dxa"/>
          <w:right w:w="255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ind w:left="0" w:right="0"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color w:val="6F9A3B"/>
                <w:kern w:val="2"/>
                <w:sz w:val="32"/>
                <w:szCs w:val="32"/>
                <w:u w:val="single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6F9A3B"/>
                <w:kern w:val="2"/>
                <w:sz w:val="32"/>
                <w:sz w:val="32"/>
                <w:szCs w:val="32"/>
                <w:u w:val="single"/>
                <w:rtl w:val="true"/>
              </w:rPr>
              <w:t>ממסעות הפלמ</w:t>
            </w:r>
            <w:r>
              <w:rPr>
                <w:rFonts w:eastAsia="Times New Roman" w:cs="Arial" w:ascii="Arial" w:hAnsi="Arial"/>
                <w:b/>
                <w:bCs/>
                <w:color w:val="6F9A3B"/>
                <w:kern w:val="2"/>
                <w:sz w:val="32"/>
                <w:szCs w:val="32"/>
                <w:u w:val="single"/>
                <w:rtl w:val="true"/>
              </w:rPr>
              <w:t>"</w:t>
            </w:r>
            <w:r>
              <w:rPr>
                <w:rFonts w:ascii="Arial" w:hAnsi="Arial" w:eastAsia="Times New Roman"/>
                <w:b/>
                <w:b/>
                <w:bCs/>
                <w:color w:val="6F9A3B"/>
                <w:kern w:val="2"/>
                <w:sz w:val="32"/>
                <w:sz w:val="32"/>
                <w:szCs w:val="32"/>
                <w:u w:val="single"/>
                <w:rtl w:val="true"/>
              </w:rPr>
              <w:t>ח עד המוצ</w:t>
            </w:r>
            <w:r>
              <w:rPr>
                <w:rFonts w:eastAsia="Times New Roman" w:cs="Arial" w:ascii="Arial" w:hAnsi="Arial"/>
                <w:b/>
                <w:bCs/>
                <w:color w:val="6F9A3B"/>
                <w:kern w:val="2"/>
                <w:sz w:val="32"/>
                <w:szCs w:val="32"/>
                <w:u w:val="single"/>
                <w:rtl w:val="true"/>
              </w:rPr>
              <w:t>'</w:t>
            </w:r>
            <w:r>
              <w:rPr>
                <w:rFonts w:ascii="Arial" w:hAnsi="Arial" w:eastAsia="Times New Roman"/>
                <w:b/>
                <w:b/>
                <w:bCs/>
                <w:color w:val="6F9A3B"/>
                <w:kern w:val="2"/>
                <w:sz w:val="32"/>
                <w:sz w:val="32"/>
                <w:szCs w:val="32"/>
                <w:u w:val="single"/>
                <w:rtl w:val="true"/>
              </w:rPr>
              <w:t>ילר</w:t>
            </w:r>
          </w:p>
        </w:tc>
      </w:tr>
      <w:tr>
        <w:trPr/>
        <w:tc>
          <w:tcPr>
            <w:tcW w:w="907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sz w:val="15"/>
                <w:sz w:val="15"/>
                <w:szCs w:val="15"/>
                <w:rtl w:val="true"/>
              </w:rPr>
              <w:t>מאת שפרן נסיה</w:t>
            </w:r>
            <w:r>
              <w:rPr>
                <w:rFonts w:ascii="Arial" w:hAnsi="Arial" w:eastAsia="Times New Roman"/>
                <w:color w:val="000000"/>
                <w:sz w:val="15"/>
                <w:sz w:val="15"/>
                <w:szCs w:val="15"/>
                <w:rtl w:val="true"/>
              </w:rPr>
              <w:t xml:space="preserve"> </w:t>
            </w:r>
          </w:p>
        </w:tc>
      </w:tr>
      <w:tr>
        <w:trPr/>
        <w:tc>
          <w:tcPr>
            <w:tcW w:w="9070" w:type="dxa"/>
            <w:tcBorders/>
            <w:tcMar>
              <w:bottom w:w="64" w:type="dxa"/>
            </w:tcMar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right"/>
              <w:rPr>
                <w:rFonts w:ascii="Arial" w:hAnsi="Arial" w:eastAsia="Times New Roman" w:cs="Arial"/>
                <w:color w:val="656565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656565"/>
                <w:sz w:val="15"/>
                <w:szCs w:val="15"/>
                <w:rtl w:val="true"/>
              </w:rPr>
            </w:r>
          </w:p>
        </w:tc>
      </w:tr>
      <w:tr>
        <w:trPr/>
        <w:tc>
          <w:tcPr>
            <w:tcW w:w="9070" w:type="dxa"/>
            <w:tcBorders/>
            <w:tcMar>
              <w:bottom w:w="0" w:type="dxa"/>
            </w:tcMar>
          </w:tcPr>
          <w:p>
            <w:pPr>
              <w:pStyle w:val="Normal"/>
              <w:spacing w:lineRule="exact" w:line="320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i/>
                <w:i/>
                <w:iCs/>
                <w:color w:val="000000"/>
                <w:szCs w:val="20"/>
                <w:rtl w:val="true"/>
              </w:rPr>
              <w:t>נסיה</w:t>
            </w:r>
            <w:r>
              <w:rPr>
                <w:rFonts w:ascii="Arial" w:hAnsi="Arial" w:eastAsia="Times New Roman"/>
                <w:i/>
                <w:i/>
                <w:iCs/>
                <w:color w:val="00000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i/>
                <w:i/>
                <w:iCs/>
                <w:color w:val="000000"/>
                <w:szCs w:val="20"/>
                <w:rtl w:val="true"/>
              </w:rPr>
              <w:t>שפרן היא עיתונאית וחוקרת</w:t>
            </w:r>
            <w:r>
              <w:rPr>
                <w:rFonts w:eastAsia="Times New Roman" w:cs="Arial" w:ascii="Arial" w:hAnsi="Arial"/>
                <w:i/>
                <w:iCs/>
                <w:color w:val="00000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i/>
                <w:i/>
                <w:iCs/>
                <w:color w:val="000000"/>
                <w:szCs w:val="20"/>
                <w:rtl w:val="true"/>
              </w:rPr>
              <w:t>מלמדת בקולג</w:t>
            </w:r>
            <w:r>
              <w:rPr>
                <w:rFonts w:eastAsia="Times New Roman" w:cs="Arial" w:ascii="Arial" w:hAnsi="Arial"/>
                <w:i/>
                <w:iCs/>
                <w:color w:val="000000"/>
                <w:szCs w:val="20"/>
                <w:rtl w:val="true"/>
              </w:rPr>
              <w:t xml:space="preserve">' </w:t>
            </w:r>
            <w:r>
              <w:rPr>
                <w:rFonts w:ascii="Arial" w:hAnsi="Arial" w:eastAsia="Times New Roman"/>
                <w:i/>
                <w:i/>
                <w:iCs/>
                <w:color w:val="000000"/>
                <w:szCs w:val="20"/>
                <w:rtl w:val="true"/>
              </w:rPr>
              <w:t>פרנקלין ומרשל</w:t>
            </w:r>
            <w:r>
              <w:rPr>
                <w:rFonts w:ascii="Arial" w:hAnsi="Arial" w:eastAsia="Times New Roman"/>
                <w:i/>
                <w:i/>
                <w:iCs/>
                <w:color w:val="00000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i/>
                <w:i/>
                <w:iCs/>
                <w:color w:val="000000"/>
                <w:szCs w:val="20"/>
                <w:rtl w:val="true"/>
              </w:rPr>
              <w:t>בפנסילווניה</w:t>
            </w:r>
            <w:r>
              <w:rPr>
                <w:rFonts w:eastAsia="Times New Roman" w:cs="Arial" w:ascii="Arial" w:hAnsi="Arial"/>
                <w:i/>
                <w:iCs/>
                <w:color w:val="00000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i/>
                <w:i/>
                <w:iCs/>
                <w:color w:val="000000"/>
                <w:szCs w:val="20"/>
                <w:rtl w:val="true"/>
              </w:rPr>
              <w:t>משלימה ספר מחקר על המסעות לפטרה</w:t>
            </w:r>
            <w:r>
              <w:rPr>
                <w:rFonts w:ascii="Arial" w:hAnsi="Arial" w:eastAsia="Times New Roman"/>
                <w:i/>
                <w:i/>
                <w:iCs/>
                <w:color w:val="00000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i/>
                <w:i/>
                <w:iCs/>
                <w:color w:val="000000"/>
                <w:szCs w:val="20"/>
                <w:rtl w:val="true"/>
              </w:rPr>
              <w:t>בשנות החמישים</w:t>
            </w:r>
            <w:r>
              <w:rPr>
                <w:rFonts w:ascii="Arial" w:hAnsi="Arial" w:eastAsia="Times New Roman"/>
                <w:i/>
                <w:i/>
                <w:iCs/>
                <w:color w:val="00000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rtl w:val="true"/>
                <w:lang w:bidi="ar-SA"/>
              </w:rPr>
              <w:t> 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b/>
                <w:b/>
                <w:bCs/>
                <w:i/>
                <w:i/>
                <w:iCs/>
                <w:color w:val="000000"/>
                <w:szCs w:val="20"/>
                <w:rtl w:val="true"/>
              </w:rPr>
              <w:t>התרמילאים של הדור האחרון</w:t>
            </w:r>
            <w:r>
              <w:rPr>
                <w:rFonts w:ascii="Arial" w:hAnsi="Arial" w:eastAsia="Times New Roman"/>
                <w:b/>
                <w:b/>
                <w:bCs/>
                <w:i/>
                <w:i/>
                <w:iCs/>
                <w:color w:val="00000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i/>
                <w:i/>
                <w:iCs/>
                <w:color w:val="000000"/>
                <w:szCs w:val="20"/>
                <w:rtl w:val="true"/>
              </w:rPr>
              <w:t>עדיין נושאים עמם את אתוס המסע הארצישראלי בדרכי דרום אמריקה והמזרח הרחוק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b/>
                <w:b/>
                <w:bCs/>
                <w:i/>
                <w:i/>
                <w:iCs/>
                <w:color w:val="000000"/>
                <w:szCs w:val="20"/>
                <w:rtl w:val="true"/>
              </w:rPr>
              <w:t>אבל</w:t>
            </w:r>
            <w:r>
              <w:rPr>
                <w:rFonts w:ascii="Arial" w:hAnsi="Arial" w:eastAsia="Times New Roman"/>
                <w:b/>
                <w:b/>
                <w:bCs/>
                <w:i/>
                <w:i/>
                <w:iCs/>
                <w:color w:val="00000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i/>
                <w:i/>
                <w:iCs/>
                <w:color w:val="000000"/>
                <w:szCs w:val="20"/>
                <w:rtl w:val="true"/>
              </w:rPr>
              <w:t>התרמיל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b/>
                <w:b/>
                <w:bCs/>
                <w:i/>
                <w:i/>
                <w:iCs/>
                <w:color w:val="000000"/>
                <w:szCs w:val="20"/>
                <w:rtl w:val="true"/>
              </w:rPr>
              <w:t>שהיה טעון פעם בזיכרונות היסטוריים ולאומיים דחוסים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b/>
                <w:b/>
                <w:bCs/>
                <w:i/>
                <w:i/>
                <w:iCs/>
                <w:color w:val="000000"/>
                <w:szCs w:val="20"/>
                <w:rtl w:val="true"/>
              </w:rPr>
              <w:t>מתמלא בתכנים חדשים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i/>
                <w:i/>
                <w:iCs/>
                <w:color w:val="000000"/>
                <w:szCs w:val="20"/>
                <w:rtl w:val="true"/>
              </w:rPr>
              <w:t>נותר לראות אם התכנים הללו ישנו את אופי התרמילאות במידה כזאת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b/>
                <w:b/>
                <w:bCs/>
                <w:i/>
                <w:i/>
                <w:iCs/>
                <w:color w:val="000000"/>
                <w:szCs w:val="20"/>
                <w:rtl w:val="true"/>
              </w:rPr>
              <w:t>שאי אפשר יהיה עוד</w:t>
            </w:r>
            <w:r>
              <w:rPr>
                <w:rFonts w:ascii="Arial" w:hAnsi="Arial" w:eastAsia="Times New Roman"/>
                <w:b/>
                <w:b/>
                <w:bCs/>
                <w:i/>
                <w:i/>
                <w:iCs/>
                <w:color w:val="00000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i/>
                <w:i/>
                <w:iCs/>
                <w:color w:val="000000"/>
                <w:szCs w:val="20"/>
                <w:rtl w:val="true"/>
              </w:rPr>
              <w:t>לראות בטרק המשך למסע הארצישראלי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> 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יבור זה סוקר בקצרה את תקופת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אשונה של תופעת התרמילא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ך עיקר עניינו בהיבט אחד מסוים של טיולי התרמי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מילאות כהמשך של הטיילות הארצישראל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תפתחה בתקופת היישוב ושהגיעה לגיבוש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שנות הארבע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יקר במסורת המסעות של הפלמ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התמסדה בשנות העיצוב ש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די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יבור מבוסס על שישה חודשי נסיע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דרום אמרי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בשנת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89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שר במהלכה ניהלתי עשרות שיחות עם תרמילא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ל ספ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ומנים ומכתבים שכתבו תרמילא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יקר מדרום אמרי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על דיווחים עיתונאיים ועל חלק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עבודות המחקר שנכתבו על הנוש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> 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ופעת התרמילא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פכה בדור האחרו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גורם מרכזי בחברה הישראל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א מורכבת ורבת פ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א זכתה כבר להסברים רב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חת מנוגד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 הרואים את הטיול הגדול כהמשך ישיר של השירות הצבא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חרים רואים ב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נטיתיזה מובהקת לחוויה הקולקטיבית הישראלית של הצב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 הרואים במסע התרמילאי מרד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סלול הקבוע של ב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פ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ב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ניברסיט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תו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בוד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לד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חרים רואים בו שלב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סף במסלול החיים הישרא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ממוסד כמו השלבים האחרים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פר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קשורת החלה ללוות את התרמילאות כב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ראשית שנות השמו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רק בשנים האחרונ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כ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נה לאחר תחילת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לו לחקור בכלים אקדמיים את תופעת טיול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מי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מה וכמה עבודות לתואר שני ושלישי נכתבו ממש בשנים האחרונות על התרמילא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יקר במחלקות לפסיכולוג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וציולוגיה ואנתרופולוג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 רוב המחקרים כותב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עי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ישראל שלפני עידן התרמילאות אינה זכורה להם באופן איש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מילאות נתפס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יניהם כתופעה מובנת מאל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לב הכרחי במסלול החיים הישרא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הם חוקרים בעיקר א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שפעותיה על הצעירים המטיילים ברחבי העול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בים אח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יקר בני הדור שהגיע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בגרותו בתקופה הטרום תרמילא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תקשים להבין את התופע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בפברואר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ולץ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מילאי גיא גבא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נעלם בפטגוניה ותעה בה כחודש ימ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ל ידי מסוק 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ליאנ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תגובתו של קורא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ערי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ידיעה זו משקפת ודאי תחושה של רב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מה לעזאזל נמשכ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נינו להרפתקאות מסוכנות כא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?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ם מישהו שאל פעם מהיכן גודל הצימאון הז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?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ול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וף שנות השישים ותחילת שנ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שבעים היו שנות השיא בטיילות בינלאומית של צעי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ה היו השנים של מרד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סטודנט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נים של התנסויות ושל חיפושים אחר צורות חיים חדש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יי קומו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הב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ופש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מי הז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ין כל אלה גם נדודים בעול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עירים אמריקאים ואירופאים העמיס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ל הגב את התרמילים הענקיים עם מסגרות המתכת ויצאו לגלות את העול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 ישראל הית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עד נכסף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ארץ לא הבשילו אז עדיין התנא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היווצרות שכבת צעירים שמסוגלת לקחת פסק זמן מן החיים ולשוטט תקופה ממושכת ללא מטר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וגדר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ודות של צעירים מוגבלת מטבע הדברים לחברות השפ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ום חברה ענייה אינ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כולה לאפשר לצעיריה חופש כז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ק בעשור שלאחר מלחמת ששת הימים נכנסה ישראל לעיד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שפ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בודות בנייה בהיקף עצו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בודה ערבית זו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יוע אמריקא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נועת תיירות ער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ל אלה הביאו לשפע כלכלי וליצירת מעמד בינוני מבוסס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אותן שנים החל להגיע לבגרותו הדו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אשון שנולד להורים בני ה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רים שנולדו בישראל או באו אליה בגיל צעי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דוב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דור הנכדים של רוב המהגרים המרכיבים את אוכלוסיית ישרא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עליות ההמוניות מארצ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רופה ומארצות האיסלאם בעקבות השואה והקמת המדי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דור שצמח עם המדי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ה שהגיע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בגרותו בשנות השיש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ה דור של בני מהג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ילדיהם של פליטי השואה בוודאי הי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ופש פעולה מצומצם מאו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ו אלה ברובן משפחות מצומק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לא העורף המגונן של המשפח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ורחב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בים וסבת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דודים ודוד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רובם אבדו בשוא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ילדיהם של משפחות מזרחי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ובן משפחות מרובות ילד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דאי לא היו הרבה אפשרוי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שפחות מהגרים יש לחץ כבד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הסתדר בח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רכוש מקצו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הקים משפח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להיכנס בהקדם האפשרי אל חובות עול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בוג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מעט כל מי שהגיע לבגרותו בארץ בשנות השישים היה חשוף ללחצים מהסוג הז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קצר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לדים שבגרו עם המדי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לדים שעוד זכרו את פחוני המעברה ואת העבוד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זומ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 ימי הצנע והשוק השחו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היו מועמדים טבעיים להעמיס תרמיל על שכ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לקחת פסק זמן מהח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שם כ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נרא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 צורך בדור שגדל בשפע כלכל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ו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אכ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כדי המהגרים גדלו במשפח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זקות יחס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ריהם נולדו או לפחות גדלו ב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ם עברו את מערכות החינוך והצב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הכירו אותן מבפ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לא היו זקוקים לעזרת ילדיהם באותו אופן שהוריהם המהגרים נזקק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ה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זו בלב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הורים בני הארץ היו חזקים ומבוססים דים לא רק לעזור לילדיה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הגיע לח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א גם לחלץ אותם משם בשעת צר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י שגדל במשפחת פליטים הנאבקת ע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יומה לא היה מעלה על הדעת להסתמך על בני משפחתו במקרה של הסתבכות כלשהי מחוץ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ישרא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שגשוג הכלכלי במדינה איפשר ליותר ויותר צעירים וצעירות לעבוד בכל מינ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בודות שאינן דורשות הכשרה מקצועית ולחסוך כסף לנסיע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ל העבודות הא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יקי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לצרות וגננ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חרו בדור הקודם מפרנסי משפח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תה גם השפעה חיצונית אחת חשוב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שפעת המתנדבים הזרים בקיבוצ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שהגיעו ראשוני המתנדבים ל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קבות נצחון מלחמ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שת הימ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היתה החברה הישראלית בשלה מכל הבחינות לשלוח את צעיר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יו בנ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ילם של המתנדב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שוטטות חסרת תכלית בעול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שפעת המתנדבים חילחלה בהדרג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טבע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דברים הושפעו בעיקר בני הנוער בקיבוצ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היו גם מי שאימצו את המתנדבים כמוד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יקו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כל מקו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 להניח שאלמלא בשלו התנאים הפנימ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תה תופעת המתנדבים נותר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נותקת מהניסיון הישרא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ובדה היא שצעירי העולם השליש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חלקם באים במגע הדוק ע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רמילא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נם הופכים לתרמילאים בעצמ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נוסף לתנאים הכלכליים והחברת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 גורמים פוליטיים שלא איפשרו את התפתחותה של תופעת התרמילאות בעשור שבו צעיר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עולם המערבי יצאו לכבוש את העול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לחמת ששת הימים היתה החוויה המעצבת של בני הדו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אשון שגדל בישראל העצמא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דינה כולה נסחפה אז בתאוות גילוי אדירה של השטח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לא נודע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ל במיטיבי לכת שחתרו לגלות את הוואדיות והנקיקים הכי נסתרים בגול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חצי האי סינ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כלה בסבתות שנסעו בטיולים מאורגנים של מועצות הפועלים לרמה ולגד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פי שנקראו אזורים אלה באותם ימ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יכרון השטחים החדשים היה בשיאו בשנים הראשונ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אחרי המלחמ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ך לא שכך עד למלחמת יום כיפו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לחמת יום כיפור הית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דברי כמ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ראשוני התרמילא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דחף הראשון לטיולים תרמילא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שה לקבוע בוודאות עד כמ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שפיעה החזרת סיני על התפתחותה של התרמילא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ך קיימת סמיכות זמנים בין השת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זרת סיני למצרים נטלה מישראל את היעד הקוסם ביותר למטיילים הרצינ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עד שאלי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קשרו הטיילים המובהקים בקשר רגשי עמוק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בים מהם חשו שאין כבר לאן ללכ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גש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דומה היתה גם למטיילים שנחשפו לסיני 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softHyphen/>
              <w:t>1956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אז הגיעו רק מטיילים מעטים לסינ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כן חצי האי הוחזר למצרים לאחר חודשים ספו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החזרה השנייה של חצי האי סיני נעשת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חר כעשור ומחצ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הו פרק זמן ארוך די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יקר לצעירים שזכרו רק במעומעם את הארץ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לא חצי האי סינ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התקשר אל המקו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דברי מנחם מרקוס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ייל ואיש שמור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טב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זור שבו היה לאנשים כמונ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יו מטורפים לעניין של גילוי ארץ חדש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רחב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התבטא ב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הכי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למו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גלות עול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ה בעיקר סיני ולא הצלחנו לגמור אות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 ..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ה היה סוג של הזר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פוריה מתמשכ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ראות באיזה מרחבים אתה יכול לנו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לי ויז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לי שומרי גבול ובלי רכב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ולה על אוטובוס של אג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סע לנואיב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וצא לשבוע ש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א הביתה לשלושה ימ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וזר לסנטה קתרי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ג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סופר צור שיזף נת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ביטוי ספרותי להווי ההוא של סיני בספרו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מר בה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שר מבחינות רבות הוא שיר קינ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סיני האבוד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חוז חפצו החדש של אחד מגיבורי הספר הוא דרום אמרי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ו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ב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וסק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לוואדו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וטוס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ריקיפ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נקאי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יזף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8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שנות השמונים החלה כבר תופע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מילאות להתבסס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לחמת לבנ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ינתיפאדה וכל הקזות הדם האחרות הגבירו את המגמ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זא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אמצע שנות השמונים בישרא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בנ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נתיפאד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יבלנו בעצם את שנות השיש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מו שהן נראו בשנות השבעים באמרי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לום שבו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תב הסופר ומבקר התרבות גדי טאוב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ל בני דור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שהגיעו לבגרותם באותן שנים והפכו את התרמילאות לתופעה המונית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או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200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>)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יולי התרמיל החלו בדרום אמריקה בקנ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ידה קטן מאו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הסתובבתי בדרום אמריקה במשך שנה וחצי ופגשתי אולי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רא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ק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בקרנבל של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תה פריצת דר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שהגיעו עשרות רב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בתקופה שאנחנו יצאנו היו רק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ודד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זכר מוש סביר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יל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שנים הראשונות היה זה גרעין קשה של בני קיבוץ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יוצאי יחידות קרבי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שיעקב העליון כינה אותם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ירי מסדר המו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לרוס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אותה ש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198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ו ע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י ההערכה כ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0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רמילאים ישראלים בדרום אמרי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יולי התרמיל כבר הי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ז עובדה בשט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א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זמן אמ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שה היה לנחש שהתרמילא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ונח שלא היה אז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שימוש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הפוך לתופעה המונ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רופ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מוץ זהב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שוטט אז ב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נגלים של דרום אמריק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צורך עבודתו כחוקר ציפו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ייחס אל התופעה כאל אופנה חולפ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שאדם אומ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יתי ב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נגלים של אמרי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נעשה מיוח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עשה דבר שהרוב לא עש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יד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וימת אני יכול למצוא דמיון בינם לבין חברי שביקשו ללכ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שעת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פטרה שבירד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נסיעה לאמריקה הדרומית לא היתה עושה את הנוסע 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ירמ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'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היו נוסע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י מלבד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מריקה הלטינ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 עוד מקומות מרתקים בעול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סטרל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פרי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זרח הרחוק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ל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יהם אין נוסע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י הם לא באופ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עלי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8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מן לא רב אחר כך טייל יוסי גינסברג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בדרום אמריקה ובספרו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חזרה מטואי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ת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בים הם הנוודים בדרום אמרי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שתייכים ללאומים שו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ך יש בהם קבוצה גדולה במיוחד של ישרא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ני יודע מ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סיבה שישראל מעמידה יותר נוודים בדרום אמריקה מכל לאום אח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ינסבר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8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)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ידו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ד מהרה החלו תרמילאים ישראלים לגלות יבשות נוספ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יוחד את המזרח הרחוק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ופעה התפשטה בהדרג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הקיפה אלפים רבים של צעירים וגם צעיר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ניגוד לגל הגדול של תרמילאי סוף שנ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שיש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יקר האמריקא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שר שכך לאחר כעשו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ישראל התמידה תופעת התרמילאות עשו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חר עשו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עודנה בעיצומה בתחילת המאה 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.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 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טיול הציונ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ל להתפתח כבר בתקופת העלייה הראשו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אשר המורים בבתי הספר במושבות הוליכו א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למידיהם לטיולים בסביבתם הקרוב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תחילת המאה 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גיעו לארץ רעיונות הצופי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סתדרות הצופים ב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 נוסדה 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19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שר סייעו לעצב את הטיול כאתגר גופנ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ראשי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עלייה השלישית הביאו עמם אנשי השומר הצעיר את תרבות 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ונדרפוג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ל תנועת הנוע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גרמנ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במרכזה טיולים בחיק הטב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עיונות אלה הותאמו לתנאי הארץ ובהדרגה נוצ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סח טיילות ילידי ייחוד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סע הארצישראלי הגיע לגיבושו בשנ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רבעים בפלמ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יל גרט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חקר את תרבות המסעות של הפלמ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ותב כי בימיו הראשונ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ל הפלמ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ח היה המסע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בצע הליכ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המאורגן בידי מפקדי היחידה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פלוג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חלק מתוכני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הדרכ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השתתפות כל חיילי היחיד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רט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עות אלה היו קצרים ביחס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משכו מיום אחד עד שלושה ימ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נעשו ביוזמה עצמית של כל פלוגה באזור שבו הית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מוקמ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אוחר יותר החלו לעשות מסעות גדולים באזורים מרוחק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אחד המסעות הלל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פרץ מעלה פלמ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 בנג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ראשית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ם כ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תפס המסע כחלק מתוכנית אימו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ך עד מהר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כה למעמד מיוחד משל עצמ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4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בר נוצרה מסורת של מסע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פלמ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תבה נתיבה ב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הוד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ופע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ז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ששמה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'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תה הפעילות הכי קרובה 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עו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מש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לומר לפעולה קרב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שנים שהפלמ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 לא כ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ך השתתף בפעולות צבאיות ורק התכונן לעתי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סעות שימשו תרופ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דוקה לשחרור הלחץ שהופעל מלמט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צד חברי הפלמ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לפי המפקדים העליו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הוד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 שמריה גוטמ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י שאחראי יותר מכל להפיכת מצדה למקום עלייה לרג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דגיש את ההיבט הצבאי של מסעות המדב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ני הובלתי אנשים במדבר כי רציתי לחנך אות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הסתגל לתנאים קש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לכת מעל תהומ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פתח אצלם הסתפקות במועט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אמ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זרה הדד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לפחו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סע עמד בלב ליבה של ההווי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פלמ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א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מידה רבה עיצב אות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דברי נתיבה ב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הוד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ה דבר גדו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או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לווה 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ולט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לם שמספרים עליו אגדות לנצ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ל כל מסע ומס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פלמ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ות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כל גוף אח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עלה את המסע לדרגת מפעל חינוכי מרכז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עודד גם את תנועות הנוע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קשורות בו לערוך מסעות באזורים מרוחק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ורת זו נמשכה גם לאחר קום המדינה ומצא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יטוי מובהק במסעות תנועות הנוע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נגב ומדבר יהוד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ורת זו השתרשה ג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יחידות המובחרות של צ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יו מורכבות אז בעיקר מבני קיבוצים ובוגרי תנועות נוע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ידה רבה הגיע נוסח המסע הארצישראלי למיצויו המלא ביחידות המובחרות לדורותיה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צבא נוצרה המזיגה המלאה בין האתגר האישי לאתגר הלאומ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צד המסעות התנועת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צבאי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העממ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משיכו ישירות את מסורת טיולי הפלמ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לה להתפתח מסורת של מסע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חידים וחבורות קטנ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ורת זו התגבשה בשנות החמישים ומייצגה המובהק ביותר הו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איר ה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י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לאחר מסעו הראשון למצדה כת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 לציין כי במסעות גדולים חסר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וויה שבטיו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אין אתה עומד ברשות עצמך ועושה ככל העולה על רוחך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(...)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כן אי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טיולים 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אורג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עניינים ומושכ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תם לצעוד ככבש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ן טע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סע לא השאיר ב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ושם ר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לא היה רק ש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היה של עוד חמש מאות איש שנמצאו מסביבי במשך כ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דר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מנעו הרגשה מיוחדת של טיול ובייחוד טיול למדב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 צי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69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דברי עוז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מו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חקר את המסעות הצבר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מנת מסורת חדשה זו מעבר מ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בודת הקודש הקבוצת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ריטואל המשרת צרכים קולקטיב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בודת קודש אינטימ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של יחידים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מו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199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>)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גם במסעות העצמאיים האלה נשמר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יקרו של דבר המרכיבים המיוחדים של המסע הפלמ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י ומסעות תנועות הנוע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סע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חידניים ומסעות החבורה הקטנה לא היו שיטוטים חסרי מטרה ברורה בחיק הטב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ו אל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עות מפרכים ומחש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שר תמיד עמד במרכזם יעד כלשה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יפוס על ה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ר היסטור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ראה נוף מיוח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 הרואים את תופעת התרמילאות כהמשך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יר של סוג המסעות הא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יים נו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חקר את המסעות הרגליים של התרמילא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וצא קש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יר בינם לבין מסורת המסעות הרגליים בישרא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שרות ראיונות שעשה עם תרמילא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שתקפו נופי ישראל תמיד בסיפוריה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הנופים היומיומיים שבהם גדלו אותם צעי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א הנופים המוכרים להם מן המסעות הרגליים ב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תנועות הנוער ובשירות הצבא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עיקר הנופים הלאומיים שנוכסו כסמלי המולדת בתרבות הישראלית ומהווים אתרי עליי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רג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דוגמת מצדה ומדבר יהוד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סעות התרמילא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דברי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קשורים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שלשלת תרבותי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חברתית אל מסעות הצב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ומהווים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רקטיקה המשכית לכיבוש המקו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ציונ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ן זה מקר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טוע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דווק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מילאות התמסדה כטקס מעבר קולקטיבי בקרב צעירים ישרא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חושה דומ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דגישה היבט שונה ש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טייל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ניתן למצוא במאמר ביקורת שכתבה מיכל בוננו על הספר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עלם בבהוט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ב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תואר מסע חיפושים אחר תרמילאי שנעלמו עקבותי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אבות 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וחנ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להם אפשר לרא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 מאיר ה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י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מעון רימון ודומיה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פכו את התעוזה הישראלית וההתגרות בסכנ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מיתוס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א שהצעירים שמטיילים היום לא מסתפקים במדבר יהודה ובסלע האדו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ם רוצ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כבוש ולהכניע את כל העול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צבא מספק את הגירוי הראשונ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אחרי השירות הצבאי נפתח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פניהם העולם כמו תיבת אוצרות רבת פיתו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וננ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ינויים רבים חלו במשך השנים בסממני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יצוניים של המס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כנסי החאקי הומרו ב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נס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ובע הגרב וכובע הטמבל הומרו בכובע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צחייה אמריקא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נעליים המסורבלות של פע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יה צריך לא אחת להחליף את סוליות העו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להן במהלך המס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מרו בנעלי הליכה ע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י מיטב הטכנולוג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מיכות הצמר הצבאי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מרו בשקי שינה מרופדים בפו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רמילי הקנבס הישנים הומרו בתרמילי הי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ק ובתוכ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ציוד המחנאי המשוכלל ביות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פילו עצם המונח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 מסע רג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מר בדור האחרון במונח אח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טרק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ek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דלית שמחא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חקרה את נושא התרמילאות הישראלית במזרח הרחוק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ופסת את המלה טרק כחלק מת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רב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ל התרמילא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צד מלים כמו גסט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האוז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כסנ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או פורטר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בל נפא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)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עם כה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טייל בדרום אמריקה 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89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נהרג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נים ספורות אחר כך ברמאללה בידי חמאס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סביר במכתב להוריו מהו טרק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י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ו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ל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הוג לקרוא לטיו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ע בן כמה ימ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נערך בהרים ולא בע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 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רק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'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ה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צם טיול הליכה כאשר האוכל לימים הקרובים והציוד האיש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ולל שק שי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ה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עיל וכ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'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ישאים על הג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עם כה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ש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מכתב לחב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רק הוא פשוט טיול הליכה בן ימים אחד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ה שנקר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ני עקיב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שכל ציוד ההליכ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שינה והאוכל נמצא עלי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ונח טרק כבר זכ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נגזרות עבריות למהדרי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רקן ביחיד או טרקנים ברבים הם אלה שעכשיו מטרק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רק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ב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 יטרקו בעתי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יים נו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עיקר מחקרו מתבסס ע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יפורי טרק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שם שהתרמילאים משתמשים הן במלה טרק והן במלה מסע לציון הטיו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ג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אבל המלה מסע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זכירה במפורש את המסעות הרגליים הממושכים בעת השיר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צב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ן ספק שאימוץ המונח הלועזי טרק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עיד על צורך לנתק את המסעות בעולם ממסעות הנעורים והצב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להדגיש כי מדובר בניסיו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וג חדש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מנם חדש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?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> 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 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בספרו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הצבר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דיוק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וסק עוז אלמוג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במה שהוא קורא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סע הארצישרא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ניגוד לסתם טיו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ווי ההגדרה שהעלה עוז אלמוג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שרטוט המסע הארצישראלי ה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ות ארוכה בשט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אמץ גופנ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יווט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עד שחותרים להגיע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י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יבוש פסגה או אתר נוף אח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טח מבוד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סודות צבאיים ויסוד של הסתכנ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ניתוח תיאורי המסעות בכתבי הצברים עו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דברי אלמו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לושה מרכיבי מבחן שהמסע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עמיד בהם את המשתתפים ב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מבחן לחוסן נפשי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סע נתפס כמבח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פי וכמדד לאיכות אנוש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סעות המפרכים בפלמ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 וביחידות המובחרות העניקו יוקר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משתתפים בה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גודל העינוי כן גודל היוקר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מבחן סוציומטרי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סע הוא מבחן ש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ברות וערבות הדד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קושי הגופני של המסע יצר מצבים קיצוניים של ברירה בין טוב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פרט לטובת החברים הסובלים ליד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דומה למבחן תחת אש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פרת משמעת המים נחשבה לבגיד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קבוצ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מבחן לפטריוטיזם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סע נתפס כמבח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הבת ה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התגברות על הקושי הגופני סימלה את רוח החלוציות הלוחמ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ישלון במסע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נתפס רק ככישלון גופנ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א ככישלון אידיאולוג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סע היה מעין הצהרת אמונ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ומה ולמדי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ם מסעותיהם של התרמילאים ברכסי האנד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ההימלאיה עונים לקווי הגדרת המסע הישרא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?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טרק התרמילאי האופייני אפשר למצוא א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ל מרכיבי ההגדרה של אלמוג ואת מרכיבי המבח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טרק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נמשך לפעמים שבוע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מבחן לחוסן נפש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טרק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יקר הקש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יות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עניקים יוקרה רבה למשתתפים בה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 אין ספק שבטרקים האלה עומדים במבח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ברות והערבות ההדד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דועים מקרים לא מעטים שתרמילאים ממש העמידו את חייהם בסכנ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די להציל תרמילאים אחרים במצבי חירום כמו מפולות שלג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פילה למער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 פציע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רכיב המבחן השלישי של המסע שמעלה אלמוג הוא הבעיית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סע כמבחן לפטריוטיז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פשר לראות בטרק בהרי ההימלאיה או בהרי האנדים מבחן לאהבת ה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?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שובה לשא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נראית במבט ראשון מובנת מאל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ננה כה פשוט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לוי כיצד מפרשים את המושג אהב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אשר נשאלה אביבה רבינובי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'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וחמ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סיירת בפלמ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ה היו הכישורים שנדרשו כדי לקחת חלק במסע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א ענת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די לקח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לק במסע היית צריך להיות בעל כושר טוב ובעל כוח סבל ר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וגל לסחוב תרמיל כבד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ללכת ברגל חמישה ימ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יום למות מחו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לילה לקפוא מקו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כל היה במס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קרנ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פתקנ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יבוש חברת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ישול הגוף והנפש ופריצה למרחב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ו בו גם מומחיות בשדא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סייר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קיאות בת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כתבי ברל כצנלסון ובספרי הגיאוגרפיה של ברסלבסקי וזאב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ילנא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מעל לכ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הבת ארץ ישראל עד אין ק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הבה ללא גבו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וב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ם נבח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 רשימת הדרישות שהעמידה אביבה רבינובי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פני המטייל של א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וב נראה כי את רוב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פשר להחיל גם על התרמילאים של הדור האחר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שימת הדרישות הגופניות בוודאי דומ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ושר טו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וח סבל ר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יכולת לסחוב תרמיל כבד וללכת ברגל ארבעה חמישה ימים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אפיל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ות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יום למות מחום ובלילה למות מקו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ה נכון גם לגבי התכונות מתחום הרו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קרנ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פתקנ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יבוש חברת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ישול הגוף והנפש ופריצה למרחב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ומחיות בשדא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סייר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כון שהספרים שמנת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ר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צנלס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רסלבסקי וזאב וילנא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יועילו הרבה למטייל הישראלי במעלה ההימלאיה א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שמורת הפיי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את מקומם תפסו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א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מריקן הנדבוק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,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ונלי פלאנט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אולי יות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כול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פרי המטיי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כותבים המטייל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צמ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שם שכל מרכיבי המסע הארצישראלי שהעל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וז אלמוג מאפיינים את הטרק התרמילא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לבד מבחן אהבת הארץ המוטל בספק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ך גם כ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אפייני המסע הפלמ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י שהעלתה אביבה רבינובי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למים את הטרק התרמילא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לבד אח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הבת ארץ ישראל עד אין ק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הבה ללא גבו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ם גם לכך נמצאו תחליפ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?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> 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 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נסיעה של שישה חודשים באמריק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דרומ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בשנת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89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יתנה לי ההזדמנות להתבונן באופי הטיילות הישראלית ביבשת ז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שמתי אז שלרוב התרמילאים אין הרבה עניין במקומות הקשורים להיסטוריה של היבש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במקומות הקשורים להיסטוריה היהוד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מילאים הגיעו למעשה רק למקומות שהקהיל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הודית הציעה להם שירותי חינם או כמעט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ינ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קום לי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דר פס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או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וו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לשה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מילאים הפגינו אז בריחה החלטי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נחרצת מכל הרפתקנות בעלת אופי פוליט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כאשר המחתרת הטרוריסטית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נתיב הזוה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טיל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תתה על פר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גיעו ישראלים לאזור קוסקו בלב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נחשב אז בטו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יר הבירה לימ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לון שעובדיו שוחחו עמי בעבר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כר לתרמילאים ישראלים מן העב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שהה אז אפיל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ראלי אח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טיילים הישראלים העדיפו לחזור מקוסקו ל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אז ומשם לטוס ישיר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קוודו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לבד שלא לשהות בפר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טיילים אחרים הופתעו מהחרדה שגילו הישרא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י שרתו בצב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מר לי בחור הולנד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ז איך זה שהם כל כך אמיצים כשזה מגיע לטיפוס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כל כך פוחדים מקצת אי שקט פוליט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?"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דיווחי העיתונות בשנים האחרונות נוצ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ושם שתרמילאים ישראלים נוטלים עתה יותר סיכונים מהסוג הז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יתכן ששינוי זה נובע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ן השינויים שחלו ב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ופעת התרמילא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ף שהיא מתרחשת במחוזות מרוחקים מאוד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ישרא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עוצבת בראש ובראשונה על ידי הניסיונות והחוויות שהתרמילאים מביאים מה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89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יילו בפרו בוגרי האינתיפאדה הראשו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שטחים שרר אז חוסר ביטח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ך בישרא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ופא שרר אז עדיין ביטחון יחס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יתכן שהפיגועים הרבים שאירעו מאז בתחומי הקו הירוק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ינו את מושגי הביטחון האיש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דשות שאנו מייצרים לא טובות מאלה שמייצר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ולומב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כותב אלעד פלטין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לטי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ל טרק שעשה 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הרי קוקו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קולומב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זור שבשליטת טרוריסט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רוב התרמילאים שפגשתי לא היה כמעט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ניין בסוגיות החברתיות והפוליטיות של היבש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צבם של האינדיא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ופלים לרעה ג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ארצות שבהן הם מהווים רו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טריד רק מעט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ינדיאנים היו חלק מהתפאורה של היבש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מו הפינגווי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למות ופילי ה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הרבה השתנה מבחינה ז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נרא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פרו של ערן רז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ש הפ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המתאר את החוויה התרמילאית מודל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2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שקף חוסר עניין מוחלט באוכלוסיי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קומ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יימת סלידה של ממש ממדינות המרוחקות מאורח החיים המערב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מיוחד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וליב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יבו של מקום נמדד בעיקר לפי איכות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חירם ויכולת השגתם של השירות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עומדים לרשות התרמילא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מ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כ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י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ני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שים המעניקות שירותים מינ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צוי בחינם ולכל היותר תמורת סמ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קומיים הם בראש ובראשונה ספקי שירות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לצ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ובדי מלונ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דריכ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ב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ש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בר יש חוקרים של תופעת התרמילא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משווים את היחס הזה למקומיים ליחס הישראלים לפלשתינא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בות המקומית לא ריתקה באופן מיוחד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 התרמילאים שפגשתי בנסיעת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כון שרבים לומדים ספרד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ך את זאת ניתן לייחס בראש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ראשונה לצורך מעש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אמריקה הלטינ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פרדית היא השפה היחידה שבה אפשר לתקשר ע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קומ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מילאים במזר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רבים מהם שוהים תקופות ממושכות בהודו ובארצות אחר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נם לומדים את השפות המקומי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בט תרבותי אחד שריתק את כל התרמילאים שפגשתי הי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גיגות המקומי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מילאים הישראלים היו מוכנים לעשות מאמצים כבירים כדי להגיע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יזו פייסטה המתקיימת בעיר זו או אחר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 אם זה חייב שינוי ניכר במסלו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קרנב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ברזיל נפגשים כל התרמילאים ביבש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עולה מארגנטינה ו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ורד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הארצות האנדי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ם זא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ש מן המטיילים לא הגדיר את הקרנבל כשיא החוויה של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נסיע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שראלים הצעי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מיוחד בני ההתיישבות העובדת והיחידות הקרבי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נ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תוחים ממש להיסחפות טוטל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ד אובדן החוש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ייגים אלה באים לידי ביטוי מובהק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סיפורו של גיל קרמ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ן קיבוץ ברור חי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ה מדב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יבור הסיפו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בן קיבוץ ובן למשפחה ברזילאית במוצא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גיע לקרנבל בסלבדור בחברת נערה ברזילאית יפ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משפחה טוב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כיר בטיולו הקוד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ברזי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וד לפני גיוסו לצב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משך ארבע שנים שמר על קשר מכתבים את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רצ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היסחף ולהיטמע בתוך השפע הצוהל של נשים מגרות ומוסיקה קצב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האמין שזאת תהי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וויית חיים אמית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יהיה כולו בתוכ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קרנבל יעשה אותו לאדם עשיר יותר ומנוס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ות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מו אחרי הצניחה הראשונה של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ת שרגליו נגעו בקרק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יד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זמן שקיפל א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צנ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משהו חדש נוסף לחייו ומעכשיו הוא עשיר ומנוסה יותר ולכן גם חזק יות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רמ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מנסה להתמכר 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רוע המרהי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דה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סעיר והספונטני ביות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יצרה האנוש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מצפה ש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חושה נפלאה תאחז ב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גופו ונפשו ילמדו היום פרק חדש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זה לא קורה ל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 בקבוק המשקה שמושיטה לו הידידה הברזילאית הוא דוח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כי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נ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פחד לצלול בתוך האשליה הז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כם מותר לשמוח ולהשתט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ני בנוי אחר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ני לא יכו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ני מפח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עולים בו אז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עגועים אל המקום בו נולד והתחנ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עגועים אל אותה קשיח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ז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אל התנועות הכבד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 המעמסה העולה מן המחויב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 החרון שיוצק בתוכו א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הרגשה שיש לו גורל שממנו אין הוא יכול לברו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מחרת הוא עוזב את העי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יצומו ש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קרנב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רמילאים רבים נמשכים אל הרעיונ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פילוסופיים של המזרח הרחוק ואל פן הרוחניות הנקשר באזור ז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ה כמו בעולם העתיק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יפרה לי בהתלהבות ליע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שהתה יותר משנה בהוד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פה יש היום מקומות בעול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מאמינים בהם בהרבה א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?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ראלי שלמד בהודו מוסיקה הודית קלאסית הביע רעיו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דומ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 פה תרבות עתיקה שהיא עדיין משומר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נחנו הישראלים באים מתרבות בת אלפ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קצת איבדנו אות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הגיע לפה ולראות תרבות שנשמרה והתקדמה לאורך אלפי שנ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ה חזק מאוד בשביל ישרא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ו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דלית שמחא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ראיינה תרמילאים רב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טיילו במזר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צאה שהם פתוחים מאוד לקבלת רעיונות חדשים ולהיכרות של תפיס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וחניות חדש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רק אצל מעטים הופכת החוויה הרוחנית לחוויה המרכזית של הנסיע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אלה אמנם חוזרים לביקורים נוספים באשראמים ובמנז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רמילאי שנכח בטקס דתי מרש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במנאלי הודה כי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שאר תמיד תייר שצופה מהצ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מנסה להפ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מחא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)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רמילאית אחרת סיפר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צינו לנס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טעום מכל דב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היכנס לקטע של המיסטיקה וש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נרגי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לא רציתי ללכת עם הבגדים הכתומים הא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אינו מלא תרמילאים שהיו בתוך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זה נורא הפחיד אות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חדתי מכל ההיסחפות הזא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איבוד העצמ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.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מי הזיה הם בעלי כוח משיכה לחלק מ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מילא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ך לפי התרשמות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ו בשום אופן לא החוויה המרכזית בטיילות הצעירים בדרו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מרי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 אם רבים ביקרו 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ווה של חיימ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אקוודור כדי להתנסות בסם ס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דרו המופק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צמחי קקטוס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אונ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מובן מתרחשות לפעמ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לא כולם חזרו בשלום ממסעות הסמ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לל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פי שלא כולם חזרו בשלום מאי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לפגוס או מהר וילארי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 לפי מחקרה של דלי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מחא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נעשה בשנות התשע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שימוש בסמים הוא חלק מההווי של התרמילאים וחלק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שתמשים הרבה בסמים שונים ומייחסים לכך השפעות חזקות עליה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מרות כל זא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רואיינים שהתייחסו לנושא טענו שהסמים לא עומדים במרכז החוויה התרמילא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שהשימוש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הם אינו גורם מרכזי בעיצוב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ה שעוקבים מקרוב אחר תופע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מילא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יקר בהוד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וענים שהסמים אינם מהווים עוד חוויה נלווית בלב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דבריה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ד אמצע שנות התשעים אכן היתה ההתנסות בנטילת סמים רק נדבך נוסף בחוויי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טיו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בשנים האחרונות צריכת הסמים נעשית יותר ויותר לחוויה מרכז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בר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ביטוח העוסקות בחילוץ תרמילא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בעבר עסקו בעיקר במי שנסחפו במורד נהרות גועש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 נקברו תחת מפולות שלג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שלחות שוב ושוב לחלץ תרמילאים ש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חרפנ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גלל שימוש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סמ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שראל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פגש חיליק מגנוס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אש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וות חילוץ התרמילאים של חברת הביטוח הראל שילו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ם במנא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צפון הוד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עוש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אפטינ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יוצאים לטרק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עושים כלו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ם מתמקמים בחבורות בגסט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וסים באזור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ל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פה שיש 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רס טו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ורובצים בהם חודשים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(...)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נשים נראים במצב אפאתי לגמר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ו סביבה של אנשים צעי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תחילת שנות 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חייה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אין שם שום אווירה מינ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נשים פשוט נראים כבו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מוח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 לדברי האנתרופולוגית דריה מעו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חוקר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 תרבות התרמילאים בהוד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פי הטיול השת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אנשים התחילו לעשן סמים מהבוקר עד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לי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 בדרום אמריקה חלו בתחום ז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ינו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מילאי ערן רז משרטט 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ש הפ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מונה מקיפה של מפת הסמים הישראלי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ביבשת בשנת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2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רן רז מעולם לא עיש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ד לאחר שחרורו מהצב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התחיל אמנם לעש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ראס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בר ב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ך בדרום אמריקה הפכה הסטלה לחוויה המרכזית של הנסיע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יצ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טיול הגדול של חייו בלי הרבה תוכני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הוא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גיע במטרה לראות את הנופים המדהימ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מהר מאוד נפל לטיול בחברת סטלנים כבדים שסירבו לשמוע על משהו חוץ מעישו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)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ברזיל הוא מתחבר לישראל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למדים אותו הלכות גלגו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יסוס וכל מה שסטלן מתחיל צריך לדע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שרה ימים עובר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ליהם בסטלה אחת מתמשכ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כל נשכח לפת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רמנ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בנ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עול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ק אנחנ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ה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ינט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רז אינו נרקומ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מצטייר כצעי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ראלי טיפוסי בן דור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עולמו הרוחני ניזון מסרטים כמו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מריקן ביוט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עיק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מלהקות כמו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שאי המגבע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,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נסיית השכ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ברים של נטש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תרמילאי של אמצע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דר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משתמש בסמ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הם לא משתלטים לחלוטין על נסיעת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מונת השימוש בסמ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צטיירת בספרו היא כזא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שתמשי סמים כבדים המתרכזים בקולומב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אכסניות כמ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בית של יפת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קום לאנשים שהם כב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עבר לסטלנות רגי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שומע שם סיפור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וועה על אנשים שהתחרפנו וגם על בחור שמת ממנת ית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פוגש שם ישראלים מבוגר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ות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סביבות שנות השלוש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אין להם שום עניין אחר בחיים מלבד סמ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רן רז התרש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יותר ממחצית הישראלים שבאים לקוסק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יקר הסטל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נם טורחים אפילו להגיע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מא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י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ר התיירות המפורסם ביותר בדרום אמרי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מילאים הראשונים נשאו בצקלונם א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ראל שלאחר מלחמת יום כיפור והחזרת חצי האי סינ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ם באו ברובם מרקע הומוגנ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נ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יבו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וצאי יחידות קרביות וצעירים אחרים שעוצבו באתוס הצברי והפנימו היטב א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רכי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רמילאי ראשית המאה 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שאים בצקלונם את הערכים של מדינת ישראל המופרט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ל עידן הגלובליזצ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יתונאי שטייל בתאילנד 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ש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בר א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חלו חילופ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שמרות מסוימים בדרכי המזרח 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ציגי סיירת מטכ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 פינו את השטח ואת מקומם תפס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לוגות עורפיות יות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לפ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הטייל מנחם מרקוס התרשם כי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מילאים של היו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חות מתעניינים במסעות הרגל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ותר מתעניינים בכל מיני גוא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ה ושם ייתכן שיש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פילו ניצנים של התרסה נגד המסעות הרגליים במקומות הכי נידחים והכי מסוכ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מ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בסיפורו הקצר והמר של איל שפילמן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ה באמת קורה ביערות הגשם של אקוודו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?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ב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רבעה תרמילאים יוצאים למסע של שבוע במדינת סלבדור שבמרכז אמרי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סע נערך בכפר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ידח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הכי חשו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כפרים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רגל אדם מערבי לא דרכה בה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פילמ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9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נופיה ש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רבעה שודדים חמושים מכתרת אות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כל הנראה בתיאום עם המדריך המלווה אות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ל רכוש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לקח מה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פילו הבגדים והנעל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אחת הבנות נאנסת ארבע פעמ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הו סיפור יוצא דופ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כך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תוארים רובם המכריע של המסעות הרגל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י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וויה התרמילאית הוא עדיין טיפוס על ה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 טרק ממושך בשמורת טבע מרהיבה כמ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פיינה בהרי האנד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 רכס אנפורנה בהרי ההימלא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יבור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מילאים הם עדיי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ה הנמשכים בראש ובראשונה אל אתגרי ההליכ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השתתף בטרק פירושו לעשות את הטיו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מו שצרי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דברי התרמילאי גי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ה לא סתם יוש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את לפ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סעת את כל המרחק הז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ק בשביל לשבת באיזה מסעדה ולספר לחב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 כמה שאתה מעשן סמ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ב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וויה התרמילאית איננו הבילו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כיף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שיית ח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הליכה היא קשה ומפרכת ובוודא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נה נעשית לשם הנאה מן הסוג הכיפ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הטרק הוא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רחב עבודה שיש לכובש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חצותו ולדע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תו מקרוב ובצורה יסוד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טרק הוא למעשה התגלמות החוויה המעצבת של הצעי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שרא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ווית השירות הצבא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במרכזה הקבוצה הקטנה והמגובשת העומדת שוב ושוב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בחני סיבולת גופניים ובסיכונים רבים אח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שביל התרמילאים הנחשבים לעילית במדרג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ברתי הישרא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טרק הינו ביטוי מזוקק של החוויה התרמילא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 לזכור כי ג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פלמ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נועות הנוער והיחידות המובחרות של צ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 כללו רק מעטים מצעירי הדו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ו עילית מובילה שהאצילה מערכיה על האח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הלך נסיעתי שאלתי עשרות רבות ש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רמילאים מהו המקום שחוו בו את החוויה הכי עמו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בנות לא נתנו תשובה אחיד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ב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לי יוצא מן הכל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תנו אותה התשוב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 וילארי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מילאי נועם כהן כתב ע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הר הז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ן ספק שזה אחד המקומות היפים והמיוחד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 הטיפוס וגם המרא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גשמ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לום גדול ואולי שיא השיאים של הטיול ושל כל מטייל בדרום אמרי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ה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נמצ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דרומה של 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מתנשא לגובה של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,94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טרים מעל פני ה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יש לו צורה של הר געש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יפוס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רוט סימטרי שקדקודו קטו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הר התפרץ לאחרונה 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softHyphen/>
              <w:t>198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מן הפסגה ניתן עדיי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ראות את הלבה המפעפע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תוכ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טיפוס לפסגת ההר לא היה ק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דובר בעלייה תלול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בחלקה האחרון יש להיעזר בציוד שלג מיוח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זג האוויר באזור הפכפ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לעתים קרוב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רפל כבד מכסה את הה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ו תרמילאים שניסו את מזלם כמ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עמ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ני ניסיתי לעלות עליו ארבע פעמים כדי לראות את הלבה בפנים ובכל הפעמ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כסה ההר בעננים ואי אפשר היה להיכנס ללוע לראות מה קורה ש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יפר בן קיבוץ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הושע אר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ני תרמילאים ישראלים אחרים ניצלו אז בנס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חר שהחליקו על הקרח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ירידה מהה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8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בע הר וילאריקה את חייהם של שני צעירים ישרא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מיר ברקי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גלעד בורשטיי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א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מילאים נעשו יותר זהי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בים החלו לשכור מדריך מקומ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חיכו למזג האוויר המתא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 לחלק מהבנות החוויה היתה עז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יוח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ן היו שותפות לחוויה שמאז ימי הפלמ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 נשים לא שותפו ב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ווית המסע המפר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בו הן משתתפות כשוות בין שוו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ה שלא יכלו הבנות האלה להשיג בצב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ן השיג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טרק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מילאית טל מזר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נהרגה מאוחר יותר בבוליב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יארה במכתב את תחושת ההיש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ל העלייה היא על של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בהתחלה את מקבלת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ד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אלו מיוחדים ונעליים מיוחדות לטפס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ל של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רזן שלג 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ריב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מע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ש שעות של טיפוס על שלג עד הפסג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ב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ייאשו באמצ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י זה די קש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אני לא ביישתי את הפירמ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עליתי עד לקצה קצהו ש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ה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ר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9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 וילאריקה נחשב אז לאתר חובה במסלו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שרא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וב המטפסים על ההר היו ישראלים וגם מטיילים זרים היו מודעים 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יכוס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הר על ידי הישרא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ראלים היו מוכנים לשבת בעיירה פוקון הסמוכה שבו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פיל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בוע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לחכות למזג האוויר המתא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יני מטיילים זרים הדבר נראה תמו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ני ל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קשיתי להבין מדוע הר וילאריקה היה שיא החוויה של הישרא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הר בא למיצויו המל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סע הרגלי הארצישראלי הקלאס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גר פיזי קשה ומאומץ הנכבש בחבורה מלוכד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ה הי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 אתגר שיש בו סכ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 געש פעיל שהלבה עדיין מבעבעת ב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טיפוס על וילאריקה בלט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יוחד האלמנט של כיבוש יע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ניגוד לרוב מסלולי ההליכ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נמשכים ימים ואפיל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בוע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לא תמיד עומד במרכזם יעד אחד מוגד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ה היה מבצע שנמשך יום אחד בלב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ב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ריך להשקיע את כל הכוח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סיומו מגיעים אל יעד ברור מאו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ע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פסג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הדב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שו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יים נוי כות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השתתפות בטרק מייצג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סיפוריהם של התרמילאים פעילות קווית ופרוגרסיב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עפלה שתכליתה הגעה לשי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פסג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ופוגרפית החופפת שיא חוויית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סיפורי התרמילאים מתארים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לייה ממושכת ומפרכ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בפסגתה הגבוהה נגלה מראה מרהיב ומיוחד המציין את ייחודו של המקום שאליו העפיל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מילא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תחושה דומה מתאר גם יוסי גינסברג בספרו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חזרה מטואי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הרים ז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אמת דבר מיוח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ה מטפס ומטפס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פה בדרום אמריקה הכל כל כך גבוה והחמצן אוז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הריא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סוף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חרי כל המאמ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ומדים על הפסגה ומביטים סבי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שך חמש דקות לפח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רגישים כמו מלך העול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מילאי עומרי פינק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גיע לפסגה של הר הואי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וטוס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בוליב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חר טיפוס מפרך של ימים אחד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ות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בסביבות השעה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גענו לפסג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נופים עוצרי נשימה מכים בך מכל כיוון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(...)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תאום כל המאמץ והסבל נראים כדאי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חלוטי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נוף הקסום נוסך בך אנרגיות לא מצויות ואתה מרגיש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שוטו כמשמע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ל גג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עול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ינק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 תחושת כיבוש הפסגה ביטא מאיר ה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יון בימים שהמזרח הרחוק ודרום אמריקה היו מרוחקים מישראל כמו היר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ערו בנפשכ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אתם עומדים מול הר האברסט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ם מחליטים להגיע לראש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ם יודעים שיכול להיות של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צליחו ואז תמותו במעלה הה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ה קש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ה לא נע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ה מסוכ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אם מצליחים לעל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ל ראש האברסט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ם מצליחים להתגבר על כל הקשיים ועל כל הפחד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ז מגיעים לדרג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עליונה של הנצח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את הרגשה נהדר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את תחושת הנצח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אין נפלאה ממ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א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1969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>)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וסר היכולת לכבוש את הפסגה מעורר א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קט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סיום מסעו ביבשת מחליט התרמילאי אלעד פלטין לטפס על הר וּינה פוטוסי המשקיף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ל העיר 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אז ועל כל האזור סבי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בו עשה קודם לכן מסע אופנ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מגיע לפסג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אפילו תוקע בקרח דגל ישרא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מיד הוא מגלה פסגה נוספ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סגתו של הר אילימנ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גבוהה פי כמה וכמה מהפסגה שנראתה לו הכי גבוהה כשהחל את דרכ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רור שגם אם חיפשת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זה סוף ברור למסע זה לא נמצ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כות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בנתי שלמסעות אין סוף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עות הם בנ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מו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ם לעולם אינם נגמ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וסר היכולת להגיע אל הפסגה הכי גבוהה מודגש עוד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ותר בטרקים בהרי ההימלא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צלו של הר אברסט שמחוץ להישג רגלם של התרמילא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י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י משווה יעד בלתי מושג זה לפטר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יתה היעד הקסום ביותר של הצברים בעשור הראשו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ל המדי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זו משיכה אל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מרחב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ח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לתי מושג לרו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וכן ואקזוט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בספר השירים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אוח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שנכתב כ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נה לאחר פירוק הפלמ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יטא המשורר חיים גור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 אותה נהייה ישראלית אל המס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 הדר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מיוחד אל הה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בשיר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ה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תואר מסע קשה של שרב ומים אוז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הקושי העיקרי של המסע טמון בכך שמעבר להר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גבוהים מסתתרות כל הזמן פסגות יותר גבוה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יש לטפס ולכבוש אות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רי לכך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צּרנו להיות נע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טפס שם עו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ד אין למעל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ו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גורי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2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סע האינסופ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ותב גור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הוא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הספורט הלאומי שלנו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(...)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מכרנו לאוי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בנים ולּקוצ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מכות השמש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הליכה בהרים הפכה אולי גם לבריחה מהמציא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בשיר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י האב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תוודה המשורר בערוב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מי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ני ש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שא עיני אל הה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ני שב אל ההרים הה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 לקראת הסוף המתקר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ם מפלטי ומשגּב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ם ראשית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ם שבנו וצעּדנו כל אותו הלּילה לראות מעּל כל עּ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 הּשחּר העו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התראות בדום עם הּידוע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ס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מטרתו היא בדרך כלל טיפוס על ה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בו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פך לטבע שנ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מקום מפלט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קום שבו מחפשים את התשובה לחידת הח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ה אנש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שאים עיניהם אל ההרים כאילו הם תשוב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  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> 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 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 חוויית המסע משלימים ערבי שיר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פונטניים הנמשכים עד שעה מאוחרת בלי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קומות שבהם מתאכסנים ישרא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ישהו ע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גיטרה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חליפה את האקורדי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חליף את המפוח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וליך את החבורה משיר לשי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 א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שירים ברובם כבר אינם שירי ארץ ישראל היפ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ר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חדר מלון בסנטיאגו בירת 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עירה אחת אמרה לי שערבי שירה כאלה הם החוויה היפה ביותר של הנסיע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עין מסע רע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תמש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לי המסע האחרון לפני הכניסה לעולם המבוג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והי חוויה ישראלית פנימי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אי אפשר לשתף בה אף אחד אח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 אפשר לחוות אותה עם מטיילים אח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לנד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סטרלים או אנג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אמנ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וב התרמילאים ששוחחתי אתם הדגישו ואמרו שהם מעדיפים א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הליכה עם ישראלים אח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ן קיבוץ בשם ני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טייל בגואטמלה בתקופה שרק ישראל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עטים הגיעו למרכז אמרי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יפר לי כי נהנה הרבה יותר לטייל בבוליב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אליה באו אז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ראלים רב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ף שגם גואטמלה התברכה בנוף הרר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אוכלוסייה אינדיאנית גדו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שווקים ססגונ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גם באתרים ארכיאולוגיים שכמותם אין ביכולתה של בוליביה להצי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גואטמלה לא פגשתי ישראלים בכל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וב הזמן טיילתי לב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בוליב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עומת זא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נ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מצא כל הזמן בחברת ישרא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אין כמו לעלות על הר או לצאת למסע ממושך בחבר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רא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דברים אותה שפ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רים אותם שירים ומתרשמים מאותם דב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חברת זר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וויה פשוט לא היתה שלמ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 במזר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שראלים מוצאים עצמ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תגודדים בקבוצות ומבלים בעיקר אלה עם א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רמילאי בשם גיל סיפר שיצר שותפוי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טיול רק עם ישרא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ה הכי נו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ן מגבלה של שפ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הראש דומ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חשבה היא דומ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ן לי בעיה עם תיירים וז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פשוט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ותר נוח עם ישרא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מחא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פיל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ווית הסטלה שונה עם ז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רן רז מגלה שתרבות העישון שלהם שו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וגם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פות זר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סטלה תמיד היו בעייתיות עבור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יפור מסעו של ר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 אם במרכזו עומד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טלות למיניה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ביסודו סיפורה של החבורה הישראלית הקט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סט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הרבה בחינ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א גלגול של הקומזיץ של פע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דורת השבט המלכדת את חבורת הרע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 ששת חודשי מסע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דרום אמריקה מסכם רז כ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ווחתי עוד עשרים וארבעה חברים במהלך הזמן הז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ז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יו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אמ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המראות המלהיב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החומר הטו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הזיו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א מי שאתה חוו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תם את אותם הרגע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בספרו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היות עם חופש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תפרס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softHyphen/>
              <w:t>197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לי קשר לתופעת התרמילא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יתה אז ממש בניצנ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תב אמנון רובינשטיי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בורה קיימת והיא קובעת מבחינות רבות את אופיו של הצבר הצומח בישרא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א קושר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תו ומקוממת אות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נשוי 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שה לו עמ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אך אין הוא יכול בלעדיה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(...)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לק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דול מן הכמיהה לח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ל נובע מהרצון הזה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ברוח מהחב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'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ך גם מנוסה זו אינ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ועי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וך זמן קצר מתגודדים הישראלים בח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 לחבורות נוסח החב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 בישרא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יק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מויה מלכדת אות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ובינשטיי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7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)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ברה הישראלית מורכבת מחבורות קטנות וסגורות הנפגשות לעתים תכופות ומקיימ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שרים אינטנסיב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שרי הרעות נטווים לפעמים בגיל הילד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ערכים הללו באים ליד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יטוי גם באופן שבו הם מטיי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עטים מטיילים לב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מעטים עוד יותר עושים זאת למשך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קופות ארוכ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וב מעדיפים להתרכז בתא הקטן של החבורה הצברית האינטימ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ח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פסיכולוג קליני ששהה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ודשים במזרח הרחוק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שם כי אין שום אומ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וץ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היפנים או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מטייליה נמשכים זה אל זה מתוך ערבות הדדית כה עז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יי התרמילא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פי התרשמות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ם חיי גט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תאכסנים באותן אכסניות ואוכלים באותן מסעד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נ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יבו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דברי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מהווים גטו בתוך גטו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בספר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ש הפ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תוארת במפורט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דינמיקה הנוצרת בין התרמילא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רובם אינם מכירים זה את ז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אשר הם מגיעים א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טריטוריות התרמילאי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יולו של ערן רז התנהל כבר מן היום הראשון בחברת ישראל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פגש במטוס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שך שישה חודשים הוא טייל לבדו רק שלושה ימ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דרך מבוליביה לפר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גשת הלבד שחש באותם ימים חוזרת כמה וכמה פעמים בסיפור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ב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ן נפש חיה לצד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סע למקום בו איש לא מחכה 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אין לי כמעט מושג לגבי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דינה חדשה בפת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פע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אשונה בטיול הייתי באמת לב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טיול הוא יצר רק פעם אחת קשר עם מטייל ז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חו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סטרלי שפגש בטרק בבוליב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מודע היטב להחמצה שבהסתגרות בתוך החבורה הישראל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ך המאמץ הכרוך בפריצה החוצה גדול מד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חר שלושת הימים שטייל לב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בחן שתרמילא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עמידים בו לפעמים את עצמ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די להוכיח שהם מסוג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לא נפרד עוד מן החבור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שראל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 שיגידו שזה גועל נפש ישראלי טיפוס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 ש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ם נסעו בשביל לברוח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הישרא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לא מתאימה להם תחושת הב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נ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מת על המנטליות המחוספסת הישראל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גשתי כמו בב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התפתחות המדהימה של האינטרנט בראשי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אה 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ייעת לשמור על הקשר בין בני החבורה במידה שלא היתה אפשרית במאה 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מילאים מעדכנים זה את זה כל הזמ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מדווחים לכל החברים שפגשו בדרך היכן ה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מצאים ומה תוכניותיהם לעתי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ם כבר לא מטיילים רק עם מי שנמצאים ליד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א גם ע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ל החברים שפגשו בנסיע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אופן טבע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הלך הטיול נוצרת חלוק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קבוצ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מו ב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חקרה של דלית שמחא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שביל הזה מתחיל כא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וזכרות הקבוצ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טכ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יסט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עם האמביציות לעשות את הטרק ב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יום במקום ב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איל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ה מסע אלונקות ברחבי האנפור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בנות של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ורדות את הודו כי אין שקע לפ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ה מהנוער העובד ומהנ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ל החב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 מפינגווי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נשי מועדונים כא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ערס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רומן של דריה מעו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דו תאהב אות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וזכר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תכלב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וסכים כל פרוט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וחנ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נמשכים לעניינים רוחניים ומיסט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רחניסט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עשנים כל היום 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אס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לצד הסוג המתכלב או המתקרחן יש גם הסוג המטרק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עו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2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ש הפ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שורטטים טיפוסי התרמילא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טיילים בדרום אמרי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הטרקן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יגיע לעולם למקומות כמו קרטחנה בקולומב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יבל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מן מועט בחופיה של ברזיל וזאת משום שמקומות של חופש 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טל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ם לא בשביל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גיע לכבוש את העול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אינו מעש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סיגריות ובטח לא גראס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ר שלושה חודש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אוה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ופס טרמפים ב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לה וארגנטי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מצויד במצלמה גדולה יותר ממשגר טי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סטל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ע בחבורות של שלושה או ארבעה ונתקע במקומות שיש בהם יותר חומר מאטרקצי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יק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יולו יתמקד בברזי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הוא יעצור אולי ב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אז וקוסקו בדרכו לקולומב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לעולם ל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גיע ל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כי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וץ מדשא אין שם מה לעש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 לאוארז בצפון פר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כי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ן סמ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צריך ללכת ברג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טייל ההורמונלי שכיח מאוד בברזי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לוחץ כל הזמן לצאת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חפש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יו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דוגמת אותו אלע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לא השתתף אפילו בעישו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כי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ל מה שעניין אות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הו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דה בכך בפה מל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ה לזיי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זאב הבודד רוצה לספוג את התרב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כל מקומ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ימוד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פ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ילוי מקומות שאף אחד עוד לא היה בה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הוא תמיד יטען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ראיתי אף ישראלי עד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ו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ה אולי השני שאני נתקל ב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בסוף גם הוא אוכל שניצל 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וב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בוליב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;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כלב ישן רק באוה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נכנס למסעדות וחי חודשים על ספגט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ותה רק מי ברז ומשנור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יגרי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 בין אלה שמשתתפים בטרקים יש כל מיני טיפוס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רון המ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 הופך את הטיו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מסע כומתה צבא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וביל בראש ורץ קדימה להראות לכולם כמה הוא כ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ר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י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ניק בצב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טרק כדי להוכיח לעצמו שהוא מסוג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ואילו לי היא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בחורה שרצת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הוכיח לכולם שהיא שוו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.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יקרו של דבר חווים רוב התרמילאים א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וויה המוכר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ווית היחד הישראל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חד הזה יכול להתבטא בכל מיני צור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פיל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סט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מיצויו העליון הוא עדיין המסע הרגלי של היחידה הקטנה והמגובש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בחינה הזא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ף שהטרק התרמילאי מתנהל הרחק מגבולות ישרא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דינמיקה שנוצרת בו דומ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אוד לדינמיקה של המסעות הרגליים ב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המסע הארצישראלי היה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פגן ומבחן של כוח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צון ונחישות קולקטיבית וסוג של הסתגפות המונית שיש בו הצהרת אמונים למסגרת הצברי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עקיפין גם לאומה ולמדי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ותב עוז אלמו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 בטרקים התרמילאיים ניתן למצו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צהרת אמונים למסגרת הצבר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ם הצהרת אמונים זו נמסרת בעקיפין גם לאומ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למדי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?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מנם צריך לשלול אפשרות כזאת לחלוטי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פני שהמסע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ערכים על אדמה זר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?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 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ברה הישראלית אינה חבר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נדיבידואליסטית ביסוד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הודים מנהלים אורח חיים קהילתי מדורי דורות ודפוסי חי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אלה אינם משתנים גם אחרי שניים או שלושה דורות של חילוני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ל חברת מהגרים יוצר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יתוס של התיישבות וכיבוש הספ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יתוס ההתיישבות הארצישראלי גזור על פי מידותיה ש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ברה שבה נוצ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הוא שונה בתכלית מן המיתוס שנוצר בארצות הגירה אחר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ן ב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אובוי בודד או מגלה יבשות נועז החודר לבדו בסירת קאנו אל ל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יבה של יבשת ל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דע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ורשיו של מיתוס ההתיישבות הארצישראלי בתרבות היח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התגלמותו העליונ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קבוצת אנשים הנאחזת בארץ לא נושבת ומפריחה יחד את השממ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רבות היח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בה הקבוצה עומדת מע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כ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נה מעודדת יחידים היוצאים נגד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חברה כזא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ינדיבידואליסט הוא לא ז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עושה את הדבר המיוחד של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א זה שעושה את מה שעושים כולם אבל יותר טו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ו הית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אז ומתמיד דרכם של אינדיבידואליסטים בחברה הישראלית להפגין את ייחוד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ם לא הלכ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גד כול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א שאפו להיות יותר מכול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יבורי מלחמ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יילים נועז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וצי גבול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סו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איר ה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יון וירמי ברדנו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יבורי פעולות התגמו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ו להתגלמות עליונ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נערצת של בני דור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 ההולכים לפטר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ף שהלכו בניגוד לחוק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יצו למעשה עד תום א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כנים שעליהם חונכ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סופר אהרון מגד תיאר את ההליכה לפטרה כ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לדות כתובות בשפ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קבות בערבה ובוואדיות בין צוקי אדו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יפורים מעין א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ל מעפילים להרים מתוך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שאת נפש כמוסה ונופלים בדר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 נשרפים בטיסה אל השמש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ה מוצא רק באגדות סמלי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(...)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היו עוד מעשים בארץ שהיו כל כך מעורטלים מכל תועלתנ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כל חמרנ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כ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טרה מעשית שהי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אפילו היא מקודשת כהגנה על הח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 הסתכנות למען המולד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מ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טיולים לוטי הסוד האלה אל מעבר לגבו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ג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6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)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סופר מילא אוהל אף הרחיק לכת והשוו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 ההליכה לפטרה למבחן קטיעת האצבע שהיה ב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וכבא עושה למצטרפים לצבא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בחון א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עוז רוחם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ה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5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אם היום הטיילות בדרום אמריקה ובמזרח הרחוק הפכה להתנס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גדולה של הדו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י ש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יבו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מי שמטפס על הר גבוה יות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ודר ל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נגל עמוק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ות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ותר בנהר מסוכן יות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קצר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ושה מה שעושים כולם אבל יות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סיכונים הללו אינם נלקחים לשמם בלב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 להם תגמו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לק מן התגמול מצוי בריגוש המתלווה למעשה עצמ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חשוב לא פחות הו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זוהר המתלווה למעשה וההערכה שמעניקה הקבוצה למסתכ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אשר התרמילאי ארי חוזר מטרק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שה במיוחד בהרי ההימלא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ודעים שאר התרמילאים להעריך את ההיש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בר היית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וותיקי הדו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בר היו סיפורים עלי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שמה סיפרתי לכולם את ההרפתקאות ש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ככ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יתי איזה אטרקציה כזאת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ה היה נחמ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ייעצו ושאלו וז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ערכה ז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נה שונה במהותה מזו הבאה עקב הצטיינות בצב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מבחינות מסוימות אף עולה על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כ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הסתכנות נובעת מבחירה חופש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חזר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טואי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ה הספר הראשון שהפנה זרקור אל הסיכונים שנוטלים תרמילאים בדרום אמרי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חב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וסי גינסבר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בר הוגדר כ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קן התרמילא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עד היום ספרו הוא אחד הידוע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לי הידוע בין ספרי ה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נר התרמילא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וסי גינסברג התנסה בסמי הזיה אקזוט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י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ם נשים זר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גם בצירוף שני א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ה שכולם היו חולמים לנס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כוח המשיכ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עיקרי של הספר הוא ההרפתקה הגדו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יפור הישרדות מסמר שיער שבמהלכו כמעט מצא א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ותו בטביעה בנהר גועש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משך שלושה שבועות שוטט לבדו במעבה ה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נגל הבוליביאנ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שהוא נלחם על חיי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מריקה הדרומית היא מהיבשות המעט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חלקים מהן לוטים עדיין בסו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בים מטפחים בסתר לבם חלום קטן על מפגש עם שבט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נדיאני נידח בלב ה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נג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זה שלא בא עדיין במגע עם האדם הלב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 על רכס הר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סתר שאף אחד לא טיפס עלי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מו שכת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נימה קצת מבודח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די ר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עורך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בע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דב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שצעיר ישראלי מסיים את הצבא הוא חולם להגיע למקום שאף אחד עוד לא הי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טפס על מצוקים או לרדת מהם לכיוון שאין סיכוי שמישהו היה שם לפני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כשהו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גיע לשם חבו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לוכלך וחצי מ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פוגש שם את איי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ראלי אחר שחשב כמוה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צת לפני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6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)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כ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ק מעטים שבמעטים מגיעים לחווי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ל גילוי בראשית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וב המטיילים נוכחים לדעת שקשה לגלות את אמריקה מחדש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שבתי שז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היה טיול הרבה יותר הרפתקני ונוע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גיליתי שבכל מקום היו כבר אלפים לפנ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מ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י בחור ירושלמי שפגשתי במהלך הנסיע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ככל שתופעת התרמילאות מתמסדת נשחקים והולכ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תג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נוסף לכ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תהליכי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יבוש השממ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תרחשים גם בדרום אמרי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קומות שהי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תול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שהחלו תרמילאים ישראלים לבוא ליבש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ויתו במהלך הש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ואי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 של היו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בר איננה טואי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י של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82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וסי גינסבר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תבר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שיצר את טואי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 כאתר תייר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רק לישרא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א לעולם כול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פר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תורגם לאנגלית בתחילת שנות התשע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ירסם את טואי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 גם באירופה ובאמרי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יירות באזור רורנבקה התפתחה במידה שאי אפשר היה להעלות בדמיון לפני עשו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ותב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ונלי פלאנט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מהדורת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מציין את תרומתו של יוסי גינסברג לפיתוח האיזו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 וילאריקה כבר אינו ההר שהעניק א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וויה העזה ביותר לתרמילאי שנות השמו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הליכי פיתוח מואצים עברו על האזור בשנ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שע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בה מלונות חדשים הוקמו בעיירה פוק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הם גם מלון בבעלות ישראל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ע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הר הוקם אתר סק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בר אי אפשר לטפס ככה סתם על הה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לא הדרכה וללא הציוד המתא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תמורת תשלום נוסף אפשר לקחת את מעלית הסקי ולחסוך את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0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טרים הראשו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ם תנא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זג האוויר אינם מתאימ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טיילים נשלחים בחזרה למל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 הירידה מההר הרבה יות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שוט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 הדרך למטה מחליקים על הטוסיק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ושבים בתוך תעלות שנחפרו במיוחד להחלק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(...)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ולים בשש שעות ויורדים בשעה אח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ותב ערן ר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הליכי ביות כאלה עוברים על הרבה אתרים שה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עדים לעלייה לרג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 ההעפלה למצדה תבעה בעבר הרחוק קורבנות בגלל קשיי הדר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רוצת השנים הוכשרו שבילים ולבסוף הוקם רכב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וב התרמילאים שמחים לנסוע במסלול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כבוש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ונצחו ברחבי היבשת בספרי המטיי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להסתגר בחיקה החמים והטוב של החבור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שראלית האינטימ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כל שתופעת התרמילאות מתמסדת ומקיפה חוגים רחבים יות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אוכלוסי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וצאים יותר ויותר מטיילים ש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שבילם כל הטיול הזה הוא רק מילוי חל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ביוגרפיה ידועה מראש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וספת צבע לתעודת הבגרות והבחינות הפסיכוטכני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ר ח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1996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)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כדברי אחת מגיבורות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פר המטיילים של סוליד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יקר זה בולט בקיבוצ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גל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חץ חברת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ת קיבוץ הודת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כלל לא חשבתי לנסוע ולא דיברתי על ז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בקיבוץ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צפים ממני שאס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 איזה שהוא לחץ חברת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רא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 מי שנחשבים תרמילא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כות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כאלה שמשתתפים בטרקים ועושים את הטיול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מו שצרי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תפקים ברוב המקר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סלולים הכבושים ואינם מחפשים הרפתקאות יוצאות דופ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יסוד של התרמילאות אובחן כבר באחד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חקרים הראשונים שנעשו על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הודה יעקובס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במחקרו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ליינות חילונית בקונטקסט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רא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עות של צעירים ישראלים למקומות מרוחק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ונה בטיילות הצעירים למזרח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חוק ולדרום אמריקה שורה של תופעות האופייניות לצליינות הדת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נועה המתחילה בקרב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יעוט קטן ומתמסדת במשך הזמ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חץ חברתי מהקהילה לצאת למס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סיעה למקומות מוגדר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כרוכים במסלולי חוב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עט מאוד מסעות גילוי איש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פתחות מיתוסים הקשור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שדידה בדרכ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מקרי מוות ומחלות והיעלמויות מסתוריות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עקובס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8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)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 עם התמסדותה של התרמילא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מיד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היו יחיד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לא יסתפקו בחוויה הממוסד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יחפשו יות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מיד יהיו מאיר ה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יונים שיחפשו את פטרה שלה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גאל דות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חד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מגיבורי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פר המטיילים של סוליד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נסה להסביר את הדחף הז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דובר בסוד שהמטיי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גלה אך ורק לעצמו ואך ורק על עצמ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זה מה שעושה אצלו סווי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ראש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עבר מסע אח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ן השגרת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ה דברים שלא תמיד ניתן להבין אות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פעמים הם מחלחלים לך לנשמה לאט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ט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לפעמים כמו מכת גרזן לתודע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ך תבין מדוע אתה מוכן להתמכר לסא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דר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אינ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רייל ניד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או לישון בודד על פסגת הר קרח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(...)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 להסתפח אל מחפשי זהב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ויהלומים ולהתגרות בסוחרי סמים חסרי רחמים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(...)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שהו שבלעדיו המסע אינו של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חושה זו מבטא גם יוסי גינסבר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חר שחוויית הטיפוס על הרים גבוהים הפכה לשגר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בר אינני מאמין כל כך בנופים יפ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יתי במקומות מן המקסימים בעול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שימת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עצר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יתי המום ונרגש מהיופ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אחרי חמש דקות התחלתי להשתעמם והלכת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ה שאנ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ושה בדרו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מריקה זה חיפוש אחר דברים בלתי שגרת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ין הדברים הלא שגרתיים הו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ו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קסים דתיים מיסט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עשי כשפים של אינדיא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שים זר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נשים מיוחד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יסויי סמים מקומיים כמו פטריות וקקטוס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לק המעניין ביותר הן ההרפתקא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צא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דוג בים סוע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צוד דובים באלס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טפס על הר בלי מסלול ולהיכנס לתוך ה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נג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ך הוא החליט לצאת עם אוסטרי מפוקפק אל ה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נגל הבוליביאנ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ניצל בנס לאחר שלוש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בועות של שהייה לב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אבק ברע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חל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נחשים ובנמלים טורפ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עד פלטי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יצא עם חבר לטרק מסוכן שכלל טיפוס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ל קרח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בור שההסתכנות היתה כדאית משום שאין תחליף להתמודדות עם כוחות הטב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בדנו בכוחות עצמנ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לי מדריך שהולך מלפנים ומראה היכן כן והיכן ל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ה והטבע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לי חוקים מלבד אלה של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.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טכנולוגיה החדשה מסייעת להרחיב א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שת החוויות וההסתכנוי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פנועי שט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פני ה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יאק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פטינ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יט אבוב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נפלינ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נ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צנחי רחיפ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יתכן שהחוויות הא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שר תבעו כבר את חייהם ש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רמילא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פסו במידה מסוימת את מקומם של אתגרי ההליכה כמבחן אומץ בלעד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וסי בהי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כותב כי ישנו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ולם ריכטר של עולם המו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לרי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ידרוג הטיול לפי חוויות והישג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הי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9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יפוס לפסגות הרים והגעה למקומות רחוק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מוב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ך מקבלים נקוד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ונוס על קפיצת בנ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 באקוודו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לילה באיי גלפגוס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הפכות עם 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פ שכור ביונגאס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בוליביאנ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קוסקו מקבלים נקודות בונוס על קורס מצנחי רחיפה ועל שיט בקיאק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בשנת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89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יתי כשבועיים בקוסק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עיר הסמוכה למא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י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וקד המשיכה העיקרי של פר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גשתי שם תרמילאים רבים וג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יינתי כמה וכמה פעמים בספר המטיי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יה מופקד אז בפיצרייה במרכז העי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רק ש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מה ימים בדרך האינקה המוליכה למא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י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 היה האתגר הבולט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2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תריסר שנ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אוחר יות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הוזכר הטרק הזה רק בחטף בהרצאה שניתנה בחנות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מטיי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תל אבי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רצ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רמילאי שחזר זה לא כבר מדרום אמרי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נה אחת לאחת את 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טרקצי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יש לאזור קוסק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הצי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פטינ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יאק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נפלינ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נ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ניחה חופש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צנחי רחיפ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הציע לשה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ם לפחות חודש אח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לצות אלה משקפות במידה רבה את ההתקדמות שחלה בפרו בעשו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חר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שקט יחס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בניית תשתית תיירותית ש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חלו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 התיירים ותכניס מטבע ז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מדי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מההיבט הישרא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יתכן שיש כאן השתקפות של שינוי הטעם התרמילא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יגוש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דרנלין מן הסוג הטכנולוגי תופסים את מקומם של המסעות הרגליים באזורים נידחים ובלת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יושב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לדיו של מאיר ה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י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ביולוגי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גם ילדיו כמש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עדיפים לכבוש את המדבר באופנועי שטח ולא ברגליה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סע הרג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טרק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בר אינו החוויה הבלעדית של האמיצים והנועז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יתכן מאוד שההתנסויות החדש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ן הסוג הטכנולוגי דורשות אומץ לב והעזה רבים יותר מן המסעות הרגל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ההליכ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א עדיין החוויה הבסיס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גרעינ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ום מסע ממוכ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פילו לא שיט בים או בנה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נו יכול להשתוות לחוויה הראשונ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למנטר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ל אדם ההולך על שתי רגליו יום אח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ום בדרכו אל יעד בלתי מוכ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רגע שהמסעות הרגליים האלה ייפסק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שלא יהיה בהם יות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ניי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אשר הטיילות תהפוך להיות ממונעת וממוכנת ברוב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דע כי המסע הארצישרא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פי שהכרנוה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נו קיים עו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ראה שאנו עדיין רחוקים מכ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התנסויות 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כנולוגי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ן בינתיים רק חוויות נלוות בטיוליהם של התרמילא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ובי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ה המעצבים את הנורמ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נחשבים לעיל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כשם שסמי ההזיה היו עד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שנים האחרונות חוויה נלווית והופכים עתה לחוויה מרכזית לעוד ועוד תרמילא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יתכ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גם חלקן של ההתנסויות הטכנולוגיות יגדל והן יהפכו למדד היוקרתי ביותר לאומץ והעז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אילו המסעות הרגל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בנוסח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יבוש ה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בישראל היו תמיד תופעה המונ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הפכ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נחלת מיעוט קט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יעוט איכותי או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אנכרוניסטי ולא משפי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 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חסה של מדינת ישראל אל התרמילא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חזק אף הוא את ההרגשה שהטיילות בעולם הגדול נתפסת במידה רבה כהמשך של הטייל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גבולות ה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חס הממסד מתבטא בראש ובראשונה בתגובות למקרי אסונות והסתבכויות ש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רמילא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מיכה והגיבוי שמעניקה המדינה במקרים כאלה מעמיקים את התופעה ונותנים ל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הכשרה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וסר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דינה מבטיחה ג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זרה בעת צר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כך כאילו מעודדת בהעלמת עין א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הסתכנ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גרירים וקונסולים מטפלים באופן אישי בבעיות התרמילא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אורח שאינו עול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ל הדעת ביחס למטיילים מארצות אחר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דברי אורית שנ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נהלת המחלקה של ישראל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ח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 במשרד החו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אין עוד משרד חוץ שמפעיל שירות כמו שלנו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(...)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ונסולים ממדינ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חרות לא מגיעים לרמת טיפול בפרט כמו זו שהאזרחים שלנו זוכים לקב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בי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2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)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ישראל שי מחברת החילוץ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יטל בינלאומ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אש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ל הסיפור הוא באמת ישראלי מאוד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(...)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ני לא מכיר הרבה משרדי חוץ שהיו עושים פעילות מינימלית בשביל נעדר בגוא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טח לא מה שמשרד החוץ שלנו עוש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מדוע מדינת ישראל עושה זא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?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פי אורית שנ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גם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ל ישראל ערבים זה לז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מפקירים פצועים בשט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'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ה גם הצד היפה שלנ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ם אפשר להבין מצב שהמדינה אחראי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נש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 הפזיזים שבה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סתכנים בתחומ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יצד להסביר את אחריותה כלפי אנש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סכנים עצמם ביודעין מחוץ לגבולות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?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ם האסונות המתרחשים בטיולי התרמילאים ה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וד מס שצריך לשלם למיתוס הישראלי הגיבו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נבנה כדי לטשטש את דימוי היהודי שהלך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צאן לטב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?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שואלת העיתונאית מיכל בוננו בביקורתה על ספרו של מנחם מרקוס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על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בהוט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ספר זה מתועד מסע המשלחת שיצאה לחפש אחר התרמילאי ניב כור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מצא את מות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ניסיון לחדור בדרך לא חוקית לממלכת בהוטן הסגורה בהרי ההימלא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יו ש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ניב גייס למשלחת החיפושים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שליש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נשים מקצועיים ומנוסים שהתנדבו למס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אף אחד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הם לא סיר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 צילה נוימ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יתה אז ראש מדור נעדרים בצ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יוותה את מסע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החיפושים וסייעה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הצטיידות המיוחדת לאזורים ההרר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 משפחתו של נועם חבלי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נקבר תחת מפולת שלגים בנפאל 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רגנה שלוש משלחות חיפוש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שפחה אמנ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ימנה את הנסיעות ואת ההוצאות הנלו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אבל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מאנשי עמותת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ר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תמחים בחילוצ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ל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סעו לחפש אחר גופתו של נועם בהתנדב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מטכ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 שאול מופז נתן את האישו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היעזר בעמות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פכ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 המשטר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למה אהרונישק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שר הטסת שני כלבי משטרה שאומנ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תר גופ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קרן הקיימת לישראל העמידה לרשות המשפח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לא תשלו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לושה משורי שרשר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נקיים כדי לחצוב בקר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נשי המשלחת פירקו הר קרח שלם והעמידו לא אחת את חייה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סכ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י שאין באפשרותו לממן משלחות חיפוש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הצלה פונה לציבור הרחב בבקשת עזר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מו של ברק רודבסק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נפל לנהר האפורימק הגועש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הלך שיט רפטינג בפר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סיפרה בכתבה עיתונאית כי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ל יציאה של המסוק למשך שעתי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עולה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00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דול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אנחנו לא מצליחים לעמוד בעלוי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מסרה לציבור א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שבון הבנק של המשפחה כדי לתרום למאמצי ההצ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שפחה תכננה להאט את קצב זרימת המ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נה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הצבת סלע גדול באמצעות מסוק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שפחתו של גיא דואד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שבר את רגלו בטיו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ורדות ההימלא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יקשה אף היא את עזרת הציבור בגיוס תרומ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 בני משפחתה ש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ילת שחר מכפר א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מעדה ונסחפה בשמורת טבע במרכז 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יקשו את עזרת הציבו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ימון החיפוש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פרסום רב זכתה פרשת הישראלים הנצור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א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ירת בוליב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קבות מהומות שפרצו בעיר 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ליטה מדינת ישראל לפּנ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מאה תרמילאים ששהו בעי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בצע כלל שכירת אוטובוסים וחכירת מטוס של צבא פר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לות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אמדה במאה אלף דול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העיתונאי חמי שלו ביטא מן הסתם תחושה של רבים במאמרו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דיו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 בזי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עסק אמנם עלה לקופת המדינה בממון ר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ך מי שם לב לזוטות כאשר מדוב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צווה גדולה ופרה קדושה כמו חילוץ ישראלים במצו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ל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)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אילו ממשיך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סלול הצבאי גם מעבר לגבו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עבר 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כל מטייל הוא בבחינת חייל שחייב לבצע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שימות ולהוכיח אומץ לב בכל מקום ובכל שע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ותבת מיכל בוננ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אכ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 היחס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חילוץ תרמילא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יים או מת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זכיר מאוד את יחסה של ישראל לפדיון שבו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טופ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אפילו חל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נמצאים בשטח אוי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 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יולי התרמילים בעולם תבעו כמה וכמ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ורבנ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יים ט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בהקדמה לספרו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חזר מגלפגוס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ואה את התופעה הזאת כמגיפ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מעט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 שלא חזרו מטיבט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יבי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הרי האררט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נהר האמזונס ומארץ האש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 שלא שב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הרי ההימלא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הטונדר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מערבות הפמפס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ם אבדו ב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נגלים של דרום אמריק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אפרי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תאילנ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ורמ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דו וסי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ם שקעו בשלג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עלמו בין שבטים פראי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נסחפו בזרמי נהר שוצפ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 שנטלו סמים שאין גמילה מה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כשלו בדרכ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דרכ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לו במחלות מקומי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זרים אינם מחלימים מה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שה גלע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אז עורך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ע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ח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ען בביקורתו על הספר כי ההפך הוא הנכ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התחשב בכך שבכל שנה מטיילים עשר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פי ישראלים במקומות הנידחים ביותר בעול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פרם של הנפגעים בתאונות קטן מאו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לע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6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)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softHyphen/>
              <w:t>199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דברי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פנ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למשרד החוץ בירושלים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קשות לחיפוש נעדרים במזרח הרחוק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כולם אותרו מלבד אח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;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היו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ני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רק שלושה לא אותרו זמן קצר לאחר מכ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 אם מדובר במספר קטן של קורבנ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יחס למספרם המוחלט של התרמילא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יפורי המוות האלה זוכים לחשיפה גדולה בתקשור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פילו תאונות דרכ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ורת המוות השכיחה ביותר בישרא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וכות לחשיפה רחבה יותר כאש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ן מתרחשות בבוליביה או בתאילנ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אובן אופיר היה הישראלי הראשון שנעלם בדרו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מרי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בא לשם 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79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תקופה שהתרמילאים הישראלים רק התחילו לגלות את היבש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אז נעלם היו כמה מסעות חיפושים אחרי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עד היום יש שמועות שהוא שבוי בידי אנש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קרטל סמים בקולומביה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וריא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ורלם של תרמילאים שנעלמו בלי להותיר עקב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עורר עניין מיוחד בשל יסוד המסתורין שב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רוב המטיילים שמוצאים את מותם בנסיע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תגלים בסופו של דב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פילו אלה שמטיילים לב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ופתו של נדב מינצר מקיבוץ מרחבי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גלתה שנה וחצי לאחר שנעלם בהוד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ופתו של ניב כור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נעלם בבהוט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גלתה אף הי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חר שלושה מסעות חיפושים אחרי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יפורי המוות אינם מרתיע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 התרמילאים הפוטנציאל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עיתונאי יובל נת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אחותו נדרסה למוות על ידי נהג אוטובוס בוליביאני פזי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ת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דיונים בסכנ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העיסוק בקורבנות לא ירתיעו אף מטיי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הפ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ולחן המוות בחברה הישראלית הוא אול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דבר היחיד המקודש מקצה לקצ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דיוק כמו שיחידות קרביות שסופגות אבדות בלבנו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וכות להתעניינות מוגברת מצדם של מתגייסים הורמונל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ך גם חללי הטיולים רק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גבירים את החשק של צעירים תזזיתיים ותאבי אתגרים לנסוע לאותם מקומ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הם אפש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חזור עם הילה של גבורה או בארונות מת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נוסחה הבסיסית מאוד ברור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ם אפשר למ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ז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ה כנראה שוו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?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ת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9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)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נצחת הנופלים האופיינית לחבר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שראלית הועת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לא שינוי כמעט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 מחוזות היעד של התרמילא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מו ב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הנצח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תבטאת בעיקר בהקמת אנדרטה במקום שבו מצא התרמילאי את מות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הוצאת ספר זיכרון א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וברת הנצח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וברת הנצחה לזכרו של אמיר ברקי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ן קיבוץ מגיד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מצא את מות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8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ל הר וילארי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מזכירה חוברות הנצחה בנוסח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ברים מספרים ע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רבות כמות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צאו בקיבוצים לזכר בנים שנפלו במלחמ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תגלה בה דיוקנו של בן קיבוץ כאיש צעי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ייל הרבה בארץ ואהב סוס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ה ביחידה קרב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פני נסיעתו אמר לאחד החב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גמר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י המקומות לטייל בהם ב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בד בניו יורק וחסך כסף לנסיעה בדרום אמרי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אריכ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1963-198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שנתיים לאחר מותו מצאתי חוברת זו בבית הקהילה היהודית בעיר טמוק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דרום 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ם התאכסנו הרבה תרמילאים ישרא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כתבי הנופלים היו תמיד חלק חשוב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פרי ההנצח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בתקופת מלחמת העצמא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גם בשנים שאחר כ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תיבת מכתבים הית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בה יותר מקובלת מאשר בדור האחר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בו הטלפונים החלו לתפוס את מקום המכתב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כ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ם פעם הותירו אחריהם צעירים מכתבי אהבה לנערה מהצב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 מכתבים להורים וידיד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ורף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ום קורה לא אחת שהעיזבון היחיד שמותיר אחריו אדם צעיר הם המכתבים א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צילומים ששלח ממסעותי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מה ספרי זיכרון המבוססים על מכתבים או תצלומים יצאו בעשו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חר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כתבים מנוע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ולל מכתבים ששלח נועם כהן מטיול בדרום אמריקה ובארצ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בר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אין חדל עול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הוא ספר צילומים שצילם חגי עמית במזרח הרחוק באביב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2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גי עמית נהרג בידי מחבלים בכביש עוקף עז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מן קצר אחר כ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ד פי התהו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ספ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יכרון לגיל קר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ן קיבוץ עין ג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נספה 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2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דרך המו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בוליב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ספר כול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חלקו הגדול מכתבים ששלחו גיל קרן וחברתו טל מזרח ממסעות במזרח ובדרו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מרי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הנצחה נהוגה גם באתרים שבהם מצא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טיילים את מות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אונות דרכים זוכות בדרך כלל לגלעד אם מדובר בדרך מסוכנ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עיק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ם מספר גדול של מטיילים היה מעורב בתאו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דרך המו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סוכנת בבוליביה הוקמ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מה גלעדים כא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2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זכר טל מזר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יל קרן ואבי שרג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9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קם גלעד לזכ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מונת הישראלים שנהרגו ב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פ שנהג מדריך המטיילים ערן יפ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לעדים הוקמו גם לזכ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רמילאים שמצאו מותם בטיפוסי הרים או בשמורות טב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זכרם של אמיר ברקין וגלעד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ורשטיי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נספו בהר וילארי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קם גלעד למרגלות הה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זכרו של גיא נחמונ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ל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זר מגלפגוס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צב שלט זיכרון בכניסה לשמורת הצבים שבה נעל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זכרו של נועם חבלי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נקבר תחת מפולת שלגים ברכס אנפורנה בנפא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קם גלעד מסלעי גרניט כה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קום שב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מצאה גופתו של ניב כור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נעלם בבהוט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קמה אנדרטה שהיא מעין מקדש קט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פ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נוהג המקומ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מים במונומנט כזה משהו אישי של המ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אביו של ניב כורך בחר לשים ש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 המדים והדרגות של בנ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ריו של דן רוזנב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טבע בנהר טואי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קימו גלעד לזכר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יד לאחר האס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נסיעתי הגעתי אל הגלעד שהוקם לזכ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מילאי בני ברטוב ליד מערת הקרח באזור 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א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ני ברטוב ניסה להגיע אל מער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קר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יתה אז יעד קבוע במסלול הישרא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שהוא רוכב על אופנוע ונוסע על אמת מ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ר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הגיע בשלום אל המער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בדרך חזרה פגע בסלע תלול והידרדר לתהו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ל הסלע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קמה אנדרט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תוך הבטון חרוט מג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דוד ולצדו דמות רוכב אופנו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אשר ביקרתי ש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שנתיים לאחר האס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ר טרי של פרחי סייפן הונח בצנצנת הזכוכית המוצמדת לסל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מילאים הצעירים שהקיפו את האנדרטה בחנו את מסלול המוות בעיון ר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מה מהם חזר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אמרו שזה אתגר בלתי אפשר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חור אח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פנוען בעצמ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מ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זה בזבו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טייל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צעירים הביעו בפירוש הרגשה קשה של אי נחת למראה חיים שירדו לטמיון בצורה רשלני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מופקרת כזא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אף על פי כ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קום היה במידה רבה לאתר עלייה לרג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ובם המוחלט ש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טיילים לא היו מעלים על דעתם לעשות מעשה כז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אין ספק שחשו כלפיו מידה ש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ערצ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עשהו של בני ברטוב היה מעשה תעוזה יוצא מגדר הרגי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היו למעשה מטר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תכל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ה היה מין מבחן שבו אדם משליך נפשו מנגד מתוך בחיר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לי שצבא או כל גוף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חר יחייב אותו לכ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בחן האומץ העלי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 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שך אלפיים שנות גלות לא חל שינו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לשהו במושאי האהבה של העם היהוד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פוצותי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הבת ארץ ישראל היתה בראש ובראשונה האהבה לירושלים ולשאר המקומ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בהם אירעו המאורעות המכריעים בהיסטוריה הקדומה של הע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נשי העליות הראשונ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טיילו בארץ היו ילידי אירופ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הם חיפשו בראש ובראשונה את הרגשת הזהות עם הארץ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דש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גשת זהות זו נוצרה בעיקר באמצעות הת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ך והטקסטים היהודיים האח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י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רסא דינקותא של בני העליות הראשונ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דברי יצחק טבנקי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מנהיג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קיבוץ המאוח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ך שימש מעין תעודת ליד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סייע להריסת החיץ בין האדם והארץ וטיפח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גשת מולד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פיר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בהקדמה לספרו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דעת את ה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תב יוסף ברסלבסק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חיצ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ינך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ובין הארץ נופלות ונעלמות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(...)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גשת התאזרחותך והשתרשותך בארץ מעמיקה ובוטח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(...)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הזכרונות עצמ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שהם דבקים בשם ההיסטורי של המקו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שר לא נשתנה כמעט במשך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פי ש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שוב אין הם מופשטים וערטילאיים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(...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ה מגלה בהם פרטים ופרטי פרט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דק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שר לא יכולת להבחין בהם בגו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רסלבסק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4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ה הם בפירוש דבר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כוונים אל בני הדור שנולדו בגו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יבלו חינוך מסורתי בחדר ובישיב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ראייתם א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רץ נבעה מהתניה ז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ך מילא תפקיד מכריע גם בחינוכו ש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דור הצברים הראש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קשר לת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ך לא נבע מרגש דת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הפ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ידה רבה זו היתה הדרך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התחבר אל העבר היהודי בלא זיקה לד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ראת הת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ך בבתי הספר נעשתה בגישה היסטור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יאוגרפית וספרותית בעיקר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פי הת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ך הפיזיים הודגשו הרבה יותר מהמסרים האנושי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כלליים המצויים בת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קשר העמוק של דור הצברים הראשון אל הטב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היסטורי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הגיאוגרפ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צר משיכה אל העבר הכנענ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 הפגאניות ואל היסודות 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רימיטיב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חרים בת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לא לרעיונות רוחניים ומוסר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וודאי לא ליסודות הדת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עליה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חנכו בני הדור הקוד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ידיאולוגיה הקיצונית של תנועת הכנענים אומצה אמנם בשלמות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ק על ידי מעט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ך דור הצברים הראשון הזדהה עם רבים מרעיונות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דור הצברים הראשון הרחיב את מעג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ושאי ההזדהות היהוד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מריה גוטמ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י שהפך את מצדה לאתר עלייה לרג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אר א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הלי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עם הפגישה הבלתי אמצעית במרחבי הארץ עצמה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(...)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רגה התודעה היהודי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מסגרת הת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ך בלבד ונתרחבו מקורות היניקה ש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ודעה היהודית החלה לכבוש לה תחומ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ספים מתוך פרקי ההיסטוריה היהודית ב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גם תקופת בית שני נכללה בתחומ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התעניינות והלימו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וטמ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6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דור זה אימץ לעצמו גם אתרי עלייה לרגל שנלקח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שולי ההיסטוריה היהודית והועתקו אל מרכז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צדה היא הדוגמה הבולטת ביות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סיפו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בעייתי הז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סתי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התאבדות המונ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דחק אל שולי הזיכרון הקיבוצ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מצדה ל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ה שום תפקיד ביהד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מצדה היתה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קי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המטען של אלפיים שנות גלות וייתכן מאוד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דווקא זו היתה הסיבה להפיכתה למקום עלייה לרג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עין אלטרנטיבה חילונית להר הב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ם מצדה נמצאת עדיין בתחומי ההיסטורי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הודית הישיר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י שבעשור הבא אימצו להם בני הארץ מושאי הזדהות מחוץ להיסטורי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הוד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 אם בתחומי האזו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איזו הערצה מתייחס מאיר ה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יון למבצר הצלבני בכוכב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רד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רחוק מן הקיבוץ שבו גד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בצר היחיד שהחזיק מעמד אחרי שהמוסלמים כבש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 הארץ כולה והגיעו עד לבנ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אן האבירים לא נכנע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רו על המבצר שנה ומחצה ול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יכלו לו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(...)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מישים אבירים נגד חמשת אלפים מוסלמ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לא נכנע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ירון בנבנישת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אביו היה מאנשי ידיעת הארץ הבולטים בדור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חר להתמחות בהיסטוריה של הצלב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חירה שעוררה תמיהה בקרב בני הדור של אבי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עובדה שהצלבנים שחטו יהודים באירופ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שרפו את קהילת יהודי ירושלים לא הרתיעה אות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המבצרים הצלבניים היו בעיניו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צב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בת רושם לאחת התקופות המופלאות בדברי ימיה הארוכים של ארצנ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נבנישת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6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כותב בהקדמה לספרו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בצרי הצלב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בצרים הללו נוכסו ללא שום לבטים לנוף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רצנ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נוף הזה היתה גם פטרה הנבט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נתפס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חלק בלתי נפרד מארץ ישראל על ידי ראשוני ההולכים אל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עירים ישראלים בשנ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מישים היו מוכנים לסכן את חייהם כדי לראות את פטר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עירים וצעירות מצאו א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ותם באותו עשור בניסיון להגיע לסלע אדו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רבים רבים אח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לא הלכו בפוע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גיע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שם בעיני רוח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זו היתה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לייה לרגל פגאנ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נענ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לתי מודע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מקדש נבט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ף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כל משמעות יהודית או ציונ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ותב במבט לאחור העיתונאי וחוקר התרבות הצברית אמנו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לורד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ור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לחמת ששת הימים החזירה למסע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רצישראלי את זוהרו והפנתה שוב את הטיילות אל ההיסטוריה היהודית הקדומ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נופ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יים של שומרון ויהוד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פי הגול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ם התגלו בתי כנסת קדומ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פי סינ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דדו בני ישראל והתגבשו לע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לאחר החזרת סיני עומעמה האש הזא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ד שכבתה כמעט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ליל עם התערערות הביטחון האישי ביהודה ושומר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ויתור על מקומות כמו חבר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י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י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פילו חלק מירוש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ייב בדרך הטבע גם ניתוק רגשי מן המקומות הכי חשוב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הכי משמעותיים בתולדות הע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הליכים הללו אירעו בעת ובעונה אח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ם צמיחתה של התרמילא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חלה בסמוך להחזרת סינ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צברה תאוצה גדולה בשנים שאח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ם התרמילאות מסמנת הרחבת גבול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?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ם נוצר כאן מעגל רוחב חדש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?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ם תפיס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קולוגי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פילוסופיות של המזרח הרחוק ותורות מיסטיות מבית מדרשו של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עידן החדש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ופסות את מקום הת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ך וההיסטוריה של ארץ ישרא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?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ם אפשר להתאהב היו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יד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גלובליזצ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קום שאין לו שום קשר לארץ ישראל או לתולדות עם ישרא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?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ובד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פשר היום להתחבר באופן העמוק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יותר אל מקום עלום בדרום 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מש בסוף העול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קום שאבות אבותינו מעולם ל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גיעו אליו ולא שמעו על אודותי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ך כותב מולי שאו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דריך טיולים רוחנ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כתב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העת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ע אח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הבה והמשיכה שלי אל שמורת הפיינה ב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לה היתה חזקה עוד לפנ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געתי למקו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כמו מגנט שמושך אליו את הקוטביות המשלימה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ההפוכ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שלו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(...)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ולמ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ערכות יחסים קרובות אינן מתנהלות רק בין בני אד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א גם בין אדם למקו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ובמיוחד בין אדם לטבע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(...)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גע הפיסי עם המקום הוא חזק ביותר ויש בו גם היבט מינ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תבטא בתשוקה ובחושני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עבר לזאת החיבור ביני לבין הפיינה הוא חיבור של גור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ום אחד חלמתי שאני מסתובב בערבות פטגונ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ועד על פני המישורים הרחבים של הפמפ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ול רוח חז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שהתעוררתי היה ברור לי שזה לא סתם חלו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היה יותר מדי מוחש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מו משהו שקרה כבר פע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לי זיכרון מגלגול קוד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או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ולי שאול מייצג סוג חדש של טייל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טיולים הם כלי להתפתחות רוחנ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הוא כבר אינו הולך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כבוש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ראות או להגי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עדיף אתרים כמו סטונהנ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אנגל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קדשי האינקה והמא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פירמיד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גם אתר כמ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ו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ם א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ר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עגל האבנים הגדולות ברמת הגול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טיולים הרוחניים שלו נועדו בראש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ראשונה לחבר אותו עם עולמו הפנימ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מו אנשים שמשתתפים בסדנאות או מתרגל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כניקות של מדיטציה ותנועה על מנת להתחבר לעולמם הפנימ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ני בוחר במס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טיו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יציאה החוצה כדי להתחבר אל עולמי הפנימ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או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יירות 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וחני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ב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רגה מזמן מהתחום המצומצם של העילית וחדרה עמוק לתוך הזרם המרכזי של החברה המערב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גזין עממי נפו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נשלח למיליוני חברי מועדון בעלי הרכב באר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פיעה כתבה ע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טונהנ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'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תר המסתורי הקדום באנגל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המחבר כת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ה היה הביקור השלישי של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קום בעשרים השנים האחרונ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שוב התעוררה בתוכי הכמיהה להעלות באוב את אבות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קדמונים ולהתחבר אליה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AAtouch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, 200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בות האלה מהתקופה הניאוליטי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נם חלק מהיסטוריה לאומית כלשה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ה הם אבות קד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ומ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ל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נוש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כל אחד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כול לאמצ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> 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 מקום האידיאולוגיה הלאומית הולכ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תופסת אידיאולוגיה אקולוג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ף היא מקובלת מאוד בעולם הרח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טבע הארצישראל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בד את המשקעים הציוניים המסורת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מקום צבעי כחו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בן הוא נצבע בגוניהם ש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רוקים ובצבעי השקיעות המהממ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גי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ותב מבקר הספרות חיים נגיד על אחד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פריו של צור שיזף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חד המקדמים של האידיאולוגיה האקולוגית בישרא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וח הזמ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דשה מחלחלת גם לתוך חוגים הנחשבים למחוסנים מהשפעות כא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וני ערמ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וגר בנ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קיבא שהפך לפעיל איכות הסביב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פג בטיולי התנועה ערכים שונים מאלה שהתכוונ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הנחיל ל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שלקחו אותנו למדבריות ונאמו לנו על הפן היהודי של המקו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ידיאולוגי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דתית נשרה וכל מה שראיתי זה נוף כובש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פגתי בהליכות ובטיולים אהבה לסביב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200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אילו התרמילאי נועם כהן ממזג ללא בעיה את אמונתו הדתית עם ההתפעמות מ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ראה הנשגב של הר הגעש וילארי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ו הית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פעם הראשונה בתולדות האנוש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אם ל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חת הפעמים הבודד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מישהו התפלל מנחה על הר הגעש וילאריק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 מול הלוע הפעו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.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מילאים הצעירים מושפעים מהרעיונ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וחנ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האקולוגיים הנפוצים היום בכל העולם המערב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זהו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רנד המתפתח לא רק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בקרב אלה שמגדירים עצמם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נשים רוחנ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'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א בעולם התיירות כול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יולים רוחני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הימלא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הרי האנדים ולעתיקות המאיה במרכז אמרי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ותב מולי שאו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מחלק א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טיולים הרוחניים לשני סוג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דיטציה בחיק הטב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עלייה לרגל למקומות הנחשב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עתירי אנרגיה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דוגמת סטונהנ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')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 כאלה הקשורים למסורות רוחניות שונ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קדש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איה והאינ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פירמידות וגם ירושלים ומדבר יהוד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צופ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אה השנים הבא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נר המסעות הרוחניים יתפוס תאוצ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ולם שבו התקשורת והטכנולוגיה יכחידו כל פיס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ל שקט ופרטי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כמויות הגירויים החיצוניים יובילו את האדם לקצה השפי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ות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ויותר אנשים יחפשו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קום שנוגע בשקט ומתחבר לל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בר היום יש בין התרמילאים מעי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ליינים חילונ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ניתן להגדיר את טיוליהם כ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יולים רוחנ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עיקר בין הנוסע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הוד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טיולים מן הסוג הרוחני אינם מתבטאים תמיד בהשתקעות באשראם או בהתגודד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ביב לגור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זה יכול להיות גם טיול שעיקרו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יפוש עצמ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נוסח הני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י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'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יו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כזה עשה התרמילאי נועם שגיב בשנת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דרום אמרי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פר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פשו אותי בקרטח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ספר הגיגים הכולל מעט עצות למטייל ומעט תיאורים של המקומות שביקר בה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ך עיקר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סף של מחשב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פתאום היה לי המון זמן והמון חשק לחשוב אות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גי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)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עולמו הרוחני ניזון בעיקר מסרטים אמריקאיים כמו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ורסט גאמפ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מריקן ביוט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מלהיטי התקופ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המוטו בפתיחה נלקח משיר של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ברים של נטש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וב חי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התייחסתי למושג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חפש את עצמ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חארטה אחת גדו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כות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אבל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גשתי פתאו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ורך לבחון את עצמ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בחינה הזאת איננה נמדדת בטיפוס על הרים גבוהים או חיפוש אח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נגלים עלומ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נהנה לאסוף אבני ירקן על חוף הים הקריב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אז שהיה ילד לא אסף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נים על החוף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את האבנים הוא שומר בקופסה פתוחה על השולח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ה מזכיר לי שהדרך ל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חות חשובה מהיע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סופר ומבקר התרבות גדי טאוב רוא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חיפושים הרוחניים הללו בנוסח הני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י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ממן נוסף של תהליך ההפרטה העובר על החבר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שראל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רעיון הסולידריות נעלם והולך ב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ם בדרך כלל אמונה דת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וליט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וסר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היא עניין שמחבר בין בני אדם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גם עוסק בחיבור ביניה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ה שמאפיין א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ורות הני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י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שונות זה שהן לוקחות את הצורך החברתי הזה והופכות אותו למעג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גור בתוך האנ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ספרו של גבי ניצן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אדולי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יה לר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כר בקרב הדור הצעי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יניו ביטוי ישראלי מובהק לרעיונות שנוטים עכשיו לזהות עם גוא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ו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מרכז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שאיפה 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גשמה עצמ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יולים מהסוג הזה עדיין אינם מושכ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 רוב התרמילא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פחות לא כיעד נסיעה עיקר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מאחר שהחברה הישראלית היא עדיי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ולקטיבית ביסוד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גם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הגשמה העצמ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נעשית עדיין בדרך הישראלית של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בת אחים ג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ח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מסעות הכיבוש שלהם אינם שונים בהרבה ממסעות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יבוש ה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ל הוריה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עם זא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דעת עוז אלמוג מסמלים המסעות למזרח הרחוק ולדרום אמריקה קו תפר ציונ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צב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מוצאו מחתך סוצי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קונומי מסוים הפסיק לגלות את המולדת דרך הנוף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התחיל לגלות א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צמו דרך הנופים ולגלות את העולם הגדו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מו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אכ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 השינויים באופ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סעות התרמילאיים אפשר למצוא בעיקר ברובד הפנימ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אינו ניתן למדידה ולכימ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הרגשת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שינוי העמוק ביותר טמון ביכולת לקלף את הנוף מההיסטוריה ומ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זיכר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בר היו ההקשרים ההיסטורי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התרבותיים חלק בלתי נפרד מהחוויה של המסע הרג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ילוי המולדת נעשה באמצע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זיכרון ההיסטור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ראש ובראשונה באמצעות הת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משה דיין כתב בספרו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חיות ע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איתי לנגד עיני לא רק את הקישון העובר בשדות נהלל וכפר יהוש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א גם א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קישון נחל קדומים הגורף את צבא סיסר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דיי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7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צחק רבין נזכר בטיול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הדרכתו של המחנך אליעזר שמא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כל מקום שהגענו היה שמאלי קורא באוזנינו את פרק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ך המספר באותו מקו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קשר המופלא בין עבר והווה היה לנו כהתגלות חווייתי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מו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בי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79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)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ך היה התשת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בנוף הי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שולבים גם הרבה זיכרונות היסטוריים אח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פרי יוספוס פלביוס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אפילו מהברי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דש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בויות שהניחו רישומן על ה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נע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בט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לב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ורק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יפורי ע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רב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כמובן אירועים הקשורים בתולדות היישוב ובמלחמות ישרא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זיכרונ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היסטור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דומים וחדש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ו משולבים לחלוטין באתרים שאליהם באו מטיי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יליד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גולה היתה ארץ ישראל זיכרון של נוף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כן היכרותם עם הארץ נבעה מ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רון הספר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הוד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דור הצברים הראשון התחבר אל הארץ באמצעות הנוף הממש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ך היה זה עדיין נוף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ל זיכרון בעיקר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ראל חדלה להיות זיכרון של נוף וחזרה להיות נוף ש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יכר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ניסוחו של ההיסטוריון מרדכי ב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און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ר א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שראלים של הדור האחרון פתוח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לחוויה של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ף נט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או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ף פרופ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יטויים ששמעתי מפי תרמילאי שעבד בחברה להגנ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טבע ואת עיקר מסעו עשה בטרקים בפטגונ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המשמעות של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ף נט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א נוף בל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סטור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לי זיכרונ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ף נט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פשר למלא בכל מיני תכנים רוחנ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פי שמעיד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יאורו של מולי שאול את שמורת הפיי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בר לא צריך להיוולד במקום או להיות קשו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יו בקשר היסטור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 הקשר אפשר להמצי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הו קשר שבו אהבת הארץ משמעה אהבת היקו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ול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שיפה 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ף נט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ז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אינ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ומ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סטור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תחילה כבר ב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בספרה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יבוץ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.A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נסה להסביר את הירידה של בני קיבו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ובעת נעמה צב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ן יהוש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ראיינה בני קיבוץ רבים בלוס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נ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ס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י לניתוק מהדת חלק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כבד בתופעת היריד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התרחקות ממורשת היהדות מטביעה לדבריה את חותמה גם על אופ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טייל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טיולים שבהם השתתפו צעירים אלה בארץ היו חלק מ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יף חברת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בר בן יהוש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1996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אבל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יולים שאינם מלווים בהקשר היסטורי מכשירים את החב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 לטיולי תרמילא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דרום אמריקה או במזר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לא לזיקה ל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לידי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שלעצמ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תבר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נ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ציידת את הדור הצעיר בתודעה היסטורית עמו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 הישראליות 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ליד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תגבשה בקרב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ני הדור השליש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דור הנכדים של רוב האוכלוסייה הישראל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שאים עמם התרמילא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סעותיה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התחברות לנופים החדש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פ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ט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נה בריחה מן הישראליות 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ליד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ראלים מעבירים ערבים שלמים בשיחות מלאות ערגה על ה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ותב אריאל ב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ופא ב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לושים שטייל בדרום אמריקה תשעה חדש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בספרו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בשת בתרמי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הם מתגעגעים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עיתונ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לגלי צ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 וליום שישי אחר הצהר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).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נוסעים כדי לברוח מהמדי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מרה לי ליע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טיילה שנה במזר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נחנו בונים לעצמנו ישראל חדשה במקום אח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טריטוריות התרמילאיות מתנהלים לה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י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ראליים למהדרי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בר 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יעד איל חלפון את תהליך 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יבוש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שראלי ש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אילנ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מקומות שמקרינים בהם את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הו ז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ואת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ציצ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דוכני קלטות ישראלי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;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קשוקה במסעדה בלב ה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נג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זמרים במועדוני לילה המבקשים מן הקהל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ב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 כפ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;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פרי אורחים המלאים בעמודים כתובים בעבר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;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עדות המציעות מלוו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נון וסלט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רא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בשנת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גיעו לתאילנד כ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0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רא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בשנת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9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חתו בתאילנד יות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6,00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רא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נתרופולוגית דריה מעוז סבורה כי במובלעות הישראליות בהוד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תפתחת מציאות ניא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ולוניאל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שאתה מגיע למובלעות של הישראלים בדרמקוט א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נא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ה מרגיש כאילו אתה נמצא בישרא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וץ מתפאורת הרקע ההוד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כל שם ישרא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ה צועד בסמטאות או בשבילים ופוגש רק ישראלים ושומע רק עבר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ל הריקשות שעובר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ידך אתה רואה שלטים בעברית שמזמינים למסיבות טראנס או למסיבות סמ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וב בעל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יקשות בכלל לא יודעים מה כתוב בשלטים שתלו לה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ה נכנס למסעדה ומקבל תפריט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ברית שכולל רק מאכלים ישראל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חנויות האינטרנט אתה יכול להיכנס לאתרים בעברי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לשלוח א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יילים בעבר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בים מההודים שמשרתים את התיירים הישראלים מדברים עבר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לק מהם באופן שוטף למד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דיי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ן ספק שהדבר בולט במיוחד במזר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ניכר גם בדרום אמרי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ני עדיין זוכרת את תדהמתי למשמע ההסברים על המכר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פוטוסי שנמסרו בעברית שוטפת בפי מדריך מקומ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דרי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מוצא אינדיאנ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שתמש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ונחים צ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יים מקצועיים כאשר תיאר את חומרי הנפץ שמשתמשים בהם במכר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ונחים שג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ני לא הכרת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 התרמילאי ערן ר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טייל בדרום אמריקה 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2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דהם כשפנה אלי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רזילאי בעברית צח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ם הזמן גיליתי שבדרום אמריקה יש יותר דוברי עברית מאנגל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כות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בכל מקום הוא מגלה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לונות ישראל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מקומיים מדברים בהם עבר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פיל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פקיד במעבר הגבול מפרו לאקוודור מדבר עברית צח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 מדריכי הטיולים מדברים עברי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זוכים לכינויים ישראל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המדריך הפרואני בפיסקו מכונה בפי כל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שלום קו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הו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הג לתקן את הישראלים שאינם מבדילים בין זכר ונקבה במספ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 גם התנחלוי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ראליות של ממש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ראלים שמקימים בתי מל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עדות וסוכנויות נסיעות המשרתים א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מילאים הישרא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מלון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וב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אז הו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ל פי ר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עוז הישראלי ביותר בדרום אמרי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ביקורי 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softHyphen/>
              <w:t>1989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ו היתה מסעדה שאפשר היה לאכול בה סלט ישרא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ומוס א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ניצ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סעדה הוקמה על ידי ישראלי מן הדור הטרו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רמילא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יגר לבוליביה לפנ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נים רב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נוהלה בידי בתו וחתנ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אז הוקם גם מלון שמתאכסנים בו מרבית הישראל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באים ל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א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וב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הווה טריטוריה המספקת את כל השירותים שישראלים נזקקים לה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נטרנט בעבר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שלוח חבילות לישרא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ישראלי שלא קונה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ציא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א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דר וידיאו עם ספריית סרטים עשירה בעבר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ש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ש וקלפ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פרים בעברית להחלפ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וגם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ב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סק זמ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ערך שם מדי שנה טקס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ום הזיכרון לחללי צ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גים היהודיים נחגג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גם נצחונות של קבוצות כדורגל א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דורסל ישראליות נחגגות במסיבות ענק על הג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ן ישראלי שאינו מבקר שם לפחות פע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ח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בשנת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2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לה לאוויר אתר 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וב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אינטרנט ומעמדו של המלון כ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עוז ישרא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יבשת התחזק עוד יות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וסק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פי ערן ר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היא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עיר הכ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ראלית בעולם מחוץ לישרא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במסעדות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רגי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לום כחו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מלצרים גם תרמילא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חליטו לעבוד בזמן הטיו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בית של פיסטוק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עדה שפתח ישרא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ופולרית במיוח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 מאנ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יות לסטלנים כמו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פלאפל של שח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פאבים משמיעים דרך קבע את שרית חדד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89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שמיעו את נורית גלרון בפיצרייה מקומ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).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שראלי הוא מלך מקומ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פאב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כניסה חופשית לישרא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רבות מהבנות המקומיות מקוות שישראלי יתאהב בהן ויחלץ אות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ן העוני והמצו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ה קורה לפעמים ביבש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קוסקו יש סינדרלה מקומית כזא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פכ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בעלת מסעדה מצליח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לי העסקים הישראלים הם בחזק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גד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רמילאים רבים מעריצים את אורח חייהם ורואים בהם דמויות חיקו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יש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רשים את ערן רז יותר מכל ביבשת היה ישראלי בשם דג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יה פעם תרמילא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חתן ע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שה מקומית והקים אכסניה בעיר קטנה באקוודו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ערצתי את האיש ובעיקר קינאתי בו ע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רח החיים הז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כות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ומוסיף שזה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לום של כל מטייל שפגשת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פילו היציא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לטרקים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די להתרחק מכל הישרא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וצרת ברוב המקרים מובלעת ישראל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פי חיים נו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יש מסלולים שהתקבעו הנקראים בפי התרמילאים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טרקים הישראל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תובות בעברי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רוססות על הסלעים ודגלונים ישראליים מסמנים את 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יבוש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.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יפורי הדר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כותב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התרמילאים לאלה שיבואו אחריהם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מנים בעברית צבאית ותכליתית את המרחב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ישרא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בר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ם אינם משתמשים בשפ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וניברסלית המוסכמת של המפות הטופוגרפי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א מתווים מסלול שהוא תרגום ישראלי ש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רחב שבו הוא מתק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מעניינת במיוחד היא הקביעה כי סיפורי הטרקים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עידים ע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פיסתם העצמית של כותביה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כתיירים המשתתפים באופן אישי בפעילות אזרח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כחיילים בעלי זהות קבוצתית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חידת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באית וישראל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גלים חזית ומסמנים בה א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כחות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.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שראליזציה של טריטוריות התרמילא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מנת אולי מעגל רוחב חדש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גרעין הקשה של אהבת הארץ המסורתי יסודו בת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עג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וחב הבא יסודו בתקופת בית שנ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מרכזו אתרים שנלקחו משולי ההיסטוריה היהודי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הועתקו למרכז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מצד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עגל הבא כבר מנכס תרבויות ואתרים אזוריים שמחוץ להיסטורי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הוד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נע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בט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לב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עגל התרמילאי פרץ את תחומי האזור ומקיף את העול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ול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 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ישראל יש רק מעט נכסים נופיים להציע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בורסת הנופים העולמ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כתשים בנגב וים המלח הם הנופים היחידים שיש להם ייחוד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ולמ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כינר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עומת האגמים המרהיבים של דרום 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לה ואגמים רבים אחרים בעול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נ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גם מרשים במיוח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רד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השוואה לנהרות אחרים בעול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וודאי אינו מרש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אש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מילאי נועם כהן מתאר את נהר האמזונס הוא מציין שבהרבה קטעים הוא רחב כמעט כמ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כינר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שאצלנו נקראת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ל מקום המפגש של שניים מיובלי האמזונס הוא כות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צלנו יובל זו זרימת מים קטנט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פה זה נהר רחב יותר מהירד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נוכח מפל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יגואסו כותב התרמילאי נועם שגי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פיק לגלות שביומיים בלבד זורמת בהם אספק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ים השנתית של מדינת ישרא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ם החרמ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לא לדבר על הרים אח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נו יכו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התחרות בהרי האנדים או ההימלא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שאלעד פלטין מגיע להר בקולומב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שנקרא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 לל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מציין ש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חרמון נכנס בו פעמ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כשהוא מגיע לנופים בראשית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כמות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בר לא ניתן למצוא בישרא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אומ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ה בקוקוי ראיתי בפעם הראשונה מהו טבע בתו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הי ארץ זעם בתולה ששום יד אדם לא הרס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דבר הוא אולי הנוף הייחודי ביות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יש לישראל להצי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גם המדבר הישראלי מתגמד לא אחת ליד מדבריות שמגלים התרמילא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ול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כזבה כזאת הביעו ארבעה תרמילאים שפגשתי ברכבת העננים בצפון ארגנטי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רבע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לושה בנים וב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יו מדריכים בחברה להגנת הטב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יילו במשך שבעה חודש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לה ובארגנטי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דרך כלל בשמורות הטבע הגדולות בפטגונ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ארץ אין לנו קרחונ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אגמ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ז ברור שלא עשיתי שום השווא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מר אחד מה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כזבה שלי קשורה דווק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מדב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דב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חרי הכ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את המומחיות שלנ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ה הנופים הייחודיים ביותר שישרא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כולה להצי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ה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צפון ארגנטי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רחוק מכא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אינו קניונים גדולים ומרשימ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הרבה מאלה שבאזור איל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ילוי ארץ ישראל כבר אינו חוויה מעצב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בני הדור השליש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רץ נכבשה ובויתה ואין מה לגלות על פנ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גליות היחיד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צפויות הן מתחת לפני האדמ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שטחים הבלתי מיושבים מצטמצמים והולכים עם התרב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וכלוסי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תהליכי הבנייה המהירים מאיימים גם על אזוריה הנידחים ש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רץ ישראל ללא הזיכרונות ההיסטורי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עולם לא תהיה יעד מושך למסע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כל היותר תוכל ישראל לשמש שטח אימונים והכנ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מסעות הגדולים באמ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ביל ישרא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תחיל כנראה להיות מסלול הכנה כז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בי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רא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דיווחה העיתונות ביום העצמאות תשס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פך ללהיט בקרב חיילים משוחר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מקום יערות הגשם של דרום אמריקה או הטיול בהימלא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א כספתח ישראלי למסע עולמ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לינגר וזכא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)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 כבר הרוא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בתופעה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רנד חדש בארצנ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י שמעדיף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נסוע לטיול תרמילים במזרח הרחוק בטרם כבש ברגליו את שביל ישרא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פשוט לא בעניי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בו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הו מסע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רגלי הנעשה במפורש כדי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כבוש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ראות או להגי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דני גספ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רכז הוועדה 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ביל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רא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אפיין כך את המטיילים הצעירים שהוא מתדר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ילוב של רץ מרתון עם בע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בססיה לסיים משימה עד הסוף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ם הטיילות בישראל תהפוך לשדה אימונים בלב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?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ל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דמה בכך לארצות כמו הולנד או דנמרק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רצות קטנות ומבוית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עלות נכסים נופי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נוע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רבים מצעיריהן מטיילים בעול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ן זה מקרה שבשנים האחרונות מטייל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ישראל בעיקר צעירים דת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דבריו של מתנחל מגוש עציון מתארים היטב את המהפך שח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שבילי הארץ בתחילת המאה 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: 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עם היו מסעות תעוזה במדבר יהודה חלק מפולחן אהב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ום התרמילאים היחידים בשביליו הם קבוצות נוער דתי חרד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 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רגא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)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אינו רואה על שפת הקישון את צבא סיסר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י שאינו רואה במצדות עין גדי את דוד בנוס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פני שאו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י שאינו רואה על הכרמל את אליהו ואת נביאי הבע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י שאינו רוא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ירושלים את בית המקדש בתפארת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נו רואה הרב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דומה כי רק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רון הספרים היהוד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ראש ובראשונה הת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כולים להטעין מחדש את נופיה הצנועים של ישרא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יתכן מאוד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טענה זו יכולה לשאת גם אופי מיסט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וסמי או מטפיז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ל עוד היא נובעת מהמקור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הודיים המסורת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ולי שאול רואה בעיני רוחו שחזור של מסעות רוחניים מן העב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מש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ע יציאת מצ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הפירמידות לירוש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עות עלייה לרגל לירושלים כב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תקיימים בשנים האחרונ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יפו לירושלים בדרך הולכי הרגל העתיק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רוח הזמן החדש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ודגשים במסעות אלה רעיונות עכשוו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מו שלום האדם עם סביבתו ושלום האדם עם עצמ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 להניח כי הטענה יהודית כזאת של מצברי הנופים הישראליים לא תוכל להתרחש כל עוד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ן לישראל גבולות קבועים ומוסכמ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טיילות נעשתה מכשיר בידי הימין הפוליטי להצדק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חיזה בשטח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אילו השמא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לי בהתגוננ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טה להדגיש את ערכי הטבע והנוף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טייל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ונח אהבת ה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ידו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א ד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שמעי בעבר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ל התובנות שהובאו כאן יוצאות מההנח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שהטיילות תמשיך להיות חלק מן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דת האזרח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ל ישרא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בעידן של ניפוץ המיתוס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שחיטת הפרות הקדוש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פיסת הטיילות כאמצעי לכיבוש הארץ כבר אינה מובטח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פיל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איית הטיילות כביטוי מובהק לאהבת הארץ איננה מובטח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בעיתון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נהל 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דיון ציבורי נוק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בו הועלתה הדרישה לבטל את טיולי בתי הספר השנתיים המסתיימ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פעמים באסונ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ין השאר הועלתה טע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אפשר להגדירה ככפירה בעיקר במלוא מוב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כדי לאהוב את הארץ אין צורך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כבוש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תה ברגל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מנ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רבית המשתתפ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די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גם הקוראים הרבים שהגיב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ביעו תמיכה בלתי מעורערת בחשיבות הטיול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חינוכו של הנוער הישרא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אך עצם הערעור הפומבי על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דוש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טיולים היא בעל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שמע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ינתיים נותר ערעור זה נחלתם של מעט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השפעתו בוודאי אינה ניכרת בקרב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נוע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 להניח שכל עוד אתוס הטיילות ישתמר בתרבות הישראלית וימשיך להיות חלק מ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דת האזרח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"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משיכו צעירים ישראלים לצאת גם למסעות תרמילא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מילאים של הדור האחרון עדיי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שאים עמם את אתוס המסע הארצישראלי בדרכי דרום אמריקה והמזרח הרחוק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בל התרמי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היה טעון פעם בזיכרונות היסטוריים ולאומיים דחוס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תמלא בתכנים חדש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ל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ספרדית מו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רבים מעדיפים אותה על המלה העברית תרמי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מנת אולי את התהליך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ז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תר רק לראות אם התכנים החדשים ישנו את אופי התרמילאות במידה כזא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אי אפש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היה עוד לראות בטרק המשך ישיר של המסע הארצישרא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bidi="ar-SA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</w:rPr>
              <w:t>מקורות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ה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יל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צבע הקטוע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מרח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31.3.57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בו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ת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רק בחוצה ישרא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קו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אש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.4.04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ח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י ונוס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פוליטיקה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1990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מו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ו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צב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דיוק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ל אביב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1997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מו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ו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תו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עקוב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דנ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ינו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מ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ירושלים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0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ראל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ך הכו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יבוץ זה מקום נפלא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חזור אלי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..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בפ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ינואר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0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ר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הוש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מיד ענין אותי לדעת מ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ורה בקיבו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בפ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ינואר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0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הי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וס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ו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ילר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ל אביב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1999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וננ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יכ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עלם בבהוט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פ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10.98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ן יהוד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תיב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טוביוגרפיה בשי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בזמ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נבנישת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יר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בצרי הצלב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ירושלים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65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ר ח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עק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פר המטייילים ש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וליד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תל אביב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6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ריא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בשת בתרמי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2000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רדכ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בולות עש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רושל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שדה בוקר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1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רסלבסק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וסף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דעת את הארץ 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עין חרוד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40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וטמ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מריה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ם מצד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1964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ור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אוח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ל אביב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2002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ינסברג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וס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חזרה מטואי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אביב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85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צחק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מריהו ואלעז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רץ וטב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ינואר פברואר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7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לעד מש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חזר מגלפגוס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פ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.3.96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טע שלא כללת בעריכ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רט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י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ביל לפרא בין ה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תו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חיעם ויי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למ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שתי שיבולים וחרב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0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דיי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ר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נרגיות השליליות ש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מילא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דיי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ש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חיות עם הת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ך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רושל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1978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הצלחתי למחוק את הרווח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ז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עלי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עק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ו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לרוס הישרא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ערי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.9.80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א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הוד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ל אביב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1969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ר צי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אי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רקי יומ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ל אביב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1969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זלינג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סף וזכא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דוב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חליף כחו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ב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ערי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.4.04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יל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ח מק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ח תרמי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רושל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.10.98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לפ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אילנ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א אח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ידינ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עי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.6.91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או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ד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שראלים החדש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וסף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8.9.03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או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ד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יליוני אנשים לב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וסף ה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א חזר מגלפגוס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1995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בי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ונת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מדור לחילוץ קרוב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וסף ה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.9.02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וב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רצ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לום יש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פה ומימי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רץ וטב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מרץ אפריל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5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ו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ו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יר לי גנגס שיר מזמו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קור ראש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הוש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שפחת הישראלי הנעד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.5.03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כה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ע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כתבים מנוע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ש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ור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מנ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רבעה יצאו לדרך ע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קיע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מצע חדר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.9.93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ור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סיאטל ייסדתי את מריד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יהוד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וסף ה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11.03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ג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הר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טרא אחר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מרח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16.9.60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עו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דר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דו תאהב אות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רושל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2002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גי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חת שמי המדב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דיע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חרונ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.4.00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יפורים של גבריו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גמונ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וף ומרחב בסיפורי תרמילאים ישראלי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וציולוגיה ישראלית 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)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2003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ת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וב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ן מסקנ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ערי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12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10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סמוח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ח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חד מכל חמישים יחזו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הודו שרוט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10.03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ינק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ומר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יפוס בבוליב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11.7.0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ww/lobo.co.il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לטי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לעד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ירופו של מסע או מסעו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ל טירוף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?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תל אביב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3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ב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בן יהושע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עמ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יבוץ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.A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ל אביב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1996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רמ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גי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ה מדב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בפ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נוא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1990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קר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וז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ד פי התהו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1997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בי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צחק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נקס שירו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1979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ובינשטיי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מנ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היות עם חופש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תל אביב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77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ר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ש הפח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וד השרון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2004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ר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וד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טבע הדב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נואר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1996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או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ו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כלום שיש בו הכ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ע אח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וני יולי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1995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או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ול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לגעת ברוח לגעת במ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סע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ח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ינואר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0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ג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מיר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נציקלופדיה מהלכ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וסף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11.10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גי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וע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פשו אותי בקרטחנ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תניה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2001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יזף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ו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מר בהר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ל אביב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1988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לו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חמ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פדיון או בזיו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מערי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1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24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מחא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דל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שביל הזה מתחיל כא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תל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אביב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0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פילמ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יל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על אדמה זר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תל אביב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9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פירא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אניט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הודים חדשים יהודים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ישנים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תל אביב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7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פרן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סיה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צמיחתה של תופעת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תרמילאות הישראלית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דואר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 xml:space="preserve">אפריל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3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שרגא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נדב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דא ארדי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color w:val="000000"/>
                <w:sz w:val="20"/>
                <w:sz w:val="20"/>
                <w:szCs w:val="20"/>
                <w:rtl w:val="true"/>
              </w:rPr>
              <w:t>הארץ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bidi="ar-SA"/>
              </w:rPr>
              <w:t>25.4.01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scoll, John, The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meless Mysteries of Stonehenge, The AAATouch, March/April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2004</w:t>
            </w:r>
          </w:p>
          <w:p>
            <w:pPr>
              <w:pStyle w:val="Normal"/>
              <w:spacing w:lineRule="exact" w:line="32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nely Plane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livia, 200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rtl w:val="true"/>
              </w:rPr>
              <w:t xml:space="preserve">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320"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גופן ברירת המחדל של פיסקה"/>
    <w:qFormat/>
    <w:rPr/>
  </w:style>
  <w:style w:type="character" w:styleId="1">
    <w:name w:val="כותרת 1 תו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izard">
    <w:name w:val="wizard"/>
    <w:basedOn w:val="Style13"/>
    <w:qFormat/>
    <w:rPr/>
  </w:style>
  <w:style w:type="character" w:styleId="Wizardrequired">
    <w:name w:val="wizardrequired"/>
    <w:basedOn w:val="Style13"/>
    <w:qFormat/>
    <w:rPr>
      <w:color w:val="A50203"/>
    </w:rPr>
  </w:style>
  <w:style w:type="character" w:styleId="Tickerhead">
    <w:name w:val="tickerhead"/>
    <w:basedOn w:val="Style13"/>
    <w:qFormat/>
    <w:rPr/>
  </w:style>
  <w:style w:type="character" w:styleId="Tickerhead1">
    <w:name w:val="tickerhead1"/>
    <w:basedOn w:val="Style13"/>
    <w:qFormat/>
    <w:rPr>
      <w:b/>
      <w:bCs/>
      <w:color w:val="6F9A3B"/>
      <w:sz w:val="15"/>
      <w:szCs w:val="15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rightbarhp">
    <w:name w:val="toprightbarhp"/>
    <w:basedOn w:val="Normal"/>
    <w:qFormat/>
    <w:pPr>
      <w:shd w:fill="42617E" w:val="clear"/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gconin">
    <w:name w:val="bgconin"/>
    <w:basedOn w:val="Normal"/>
    <w:qFormat/>
    <w:pPr>
      <w:bidi w:val="0"/>
      <w:spacing w:lineRule="auto" w:line="240"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oursetitle">
    <w:name w:val="coursetitle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color w:val="235379"/>
      <w:sz w:val="15"/>
      <w:szCs w:val="15"/>
    </w:rPr>
  </w:style>
  <w:style w:type="paragraph" w:styleId="Topstrip">
    <w:name w:val="topstrip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oplogohp">
    <w:name w:val="toplogohp"/>
    <w:basedOn w:val="Normal"/>
    <w:qFormat/>
    <w:pPr>
      <w:bidi w:val="0"/>
      <w:spacing w:lineRule="auto" w:line="240" w:before="280" w:after="280"/>
      <w:jc w:val="left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Topimgfilebghp">
    <w:name w:val="topimgfilebghp"/>
    <w:basedOn w:val="Normal"/>
    <w:qFormat/>
    <w:pPr>
      <w:bidi w:val="0"/>
      <w:spacing w:lineRule="auto" w:line="240"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gnav1">
    <w:name w:val="bgnav1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gnav2">
    <w:name w:val="bgnav2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gbody">
    <w:name w:val="bgbody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angnavtop">
    <w:name w:val="langnavtop"/>
    <w:basedOn w:val="Normal"/>
    <w:qFormat/>
    <w:pPr>
      <w:bidi w:val="0"/>
      <w:spacing w:lineRule="auto" w:line="240" w:before="0" w:after="127"/>
      <w:ind w:left="127" w:right="127" w:hanging="0"/>
      <w:jc w:val="left"/>
    </w:pPr>
    <w:rPr>
      <w:rFonts w:ascii="Times New Roman" w:hAnsi="Times New Roman" w:eastAsia="Times New Roman" w:cs="Times New Roman"/>
      <w:color w:val="CCCCCC"/>
      <w:sz w:val="24"/>
      <w:szCs w:val="24"/>
    </w:rPr>
  </w:style>
  <w:style w:type="paragraph" w:styleId="Langnavtoplink">
    <w:name w:val="langnavtoplink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color w:val="014E86"/>
      <w:sz w:val="15"/>
      <w:szCs w:val="15"/>
    </w:rPr>
  </w:style>
  <w:style w:type="paragraph" w:styleId="Bglefttop">
    <w:name w:val="bglefttop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gleft">
    <w:name w:val="bgleft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gleftbottom">
    <w:name w:val="bgleftbottom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grighttop">
    <w:name w:val="bgrighttop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gright">
    <w:name w:val="bgright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grightbottom">
    <w:name w:val="bgrightbottom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ox1background">
    <w:name w:val="box1background"/>
    <w:basedOn w:val="Normal"/>
    <w:qFormat/>
    <w:pPr>
      <w:shd w:fill="DCE3E9" w:val="clear"/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ox1color">
    <w:name w:val="box1color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color w:val="2D5F86"/>
      <w:sz w:val="24"/>
      <w:szCs w:val="24"/>
    </w:rPr>
  </w:style>
  <w:style w:type="paragraph" w:styleId="Box1border">
    <w:name w:val="box1border"/>
    <w:basedOn w:val="Normal"/>
    <w:qFormat/>
    <w:pPr>
      <w:pBdr>
        <w:top w:val="single" w:sz="4" w:space="0" w:color="2D5F86"/>
        <w:left w:val="single" w:sz="4" w:space="0" w:color="2D5F86"/>
        <w:bottom w:val="single" w:sz="4" w:space="0" w:color="2D5F86"/>
        <w:right w:val="single" w:sz="4" w:space="0" w:color="2D5F86"/>
      </w:pBd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ox1backgroundlightversion">
    <w:name w:val="box1background_lightversion"/>
    <w:basedOn w:val="Normal"/>
    <w:qFormat/>
    <w:pPr>
      <w:shd w:fill="EEEEEE" w:val="clear"/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ox1colorlightversion">
    <w:name w:val="box1color_lightversion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ox2background">
    <w:name w:val="box2background"/>
    <w:basedOn w:val="Normal"/>
    <w:qFormat/>
    <w:pPr>
      <w:shd w:fill="DCE3E9" w:val="clear"/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ox2color">
    <w:name w:val="box2color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color w:val="2D5F86"/>
      <w:sz w:val="24"/>
      <w:szCs w:val="24"/>
    </w:rPr>
  </w:style>
  <w:style w:type="paragraph" w:styleId="Box2border">
    <w:name w:val="box2border"/>
    <w:basedOn w:val="Normal"/>
    <w:qFormat/>
    <w:pPr>
      <w:pBdr>
        <w:top w:val="single" w:sz="4" w:space="0" w:color="2D5F86"/>
        <w:left w:val="single" w:sz="4" w:space="0" w:color="2D5F86"/>
        <w:bottom w:val="single" w:sz="4" w:space="0" w:color="2D5F86"/>
        <w:right w:val="single" w:sz="4" w:space="0" w:color="2D5F86"/>
      </w:pBd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ox2backgroundlightversion">
    <w:name w:val="box2background_lightversion"/>
    <w:basedOn w:val="Normal"/>
    <w:qFormat/>
    <w:pPr>
      <w:shd w:fill="EEEEEE" w:val="clear"/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ox2colorlightversion">
    <w:name w:val="box2color_lightversion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reecolor1">
    <w:name w:val="freecolor1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color w:val="6F9A3B"/>
      <w:sz w:val="24"/>
      <w:szCs w:val="24"/>
    </w:rPr>
  </w:style>
  <w:style w:type="paragraph" w:styleId="Red">
    <w:name w:val="red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color w:val="A50203"/>
      <w:sz w:val="24"/>
      <w:szCs w:val="24"/>
    </w:rPr>
  </w:style>
  <w:style w:type="paragraph" w:styleId="Question">
    <w:name w:val="question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ginputsearch">
    <w:name w:val="bginputsearch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ightbar">
    <w:name w:val="rightbar"/>
    <w:basedOn w:val="Normal"/>
    <w:qFormat/>
    <w:pPr>
      <w:shd w:fill="2D5F86" w:val="clear"/>
      <w:bidi w:val="0"/>
      <w:spacing w:lineRule="auto" w:line="240" w:before="89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enurowright">
    <w:name w:val="menurowright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color w:val="FFFFFF"/>
    </w:rPr>
  </w:style>
  <w:style w:type="paragraph" w:styleId="Menurowrightover">
    <w:name w:val="menurowrightover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color w:val="99C860"/>
    </w:rPr>
  </w:style>
  <w:style w:type="paragraph" w:styleId="Tdcategoryrightbar1contianer">
    <w:name w:val="tdcategoryrightbar1contianer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ategoryrightbar1">
    <w:name w:val="tablecategoryrightbar1"/>
    <w:basedOn w:val="Normal"/>
    <w:qFormat/>
    <w:pPr>
      <w:bidi w:val="0"/>
      <w:spacing w:lineRule="auto" w:line="240" w:before="0" w:after="0"/>
      <w:ind w:left="191" w:right="191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dcategorybuttonrightbar">
    <w:name w:val="tdcategorybuttonrightbar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color w:val="014E86"/>
      <w:sz w:val="15"/>
      <w:szCs w:val="15"/>
    </w:rPr>
  </w:style>
  <w:style w:type="paragraph" w:styleId="Rightbartitlefr">
    <w:name w:val="rightbartitlefr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color w:val="58840D"/>
      <w:sz w:val="15"/>
      <w:szCs w:val="15"/>
    </w:rPr>
  </w:style>
  <w:style w:type="paragraph" w:styleId="Leftbartitlefr1">
    <w:name w:val="leftbartitlefr1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color w:val="014E86"/>
      <w:sz w:val="15"/>
      <w:szCs w:val="15"/>
    </w:rPr>
  </w:style>
  <w:style w:type="paragraph" w:styleId="Bodyrbcontentfr">
    <w:name w:val="bodyrbcontentfr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odyrbcontentfrleft">
    <w:name w:val="bodyrbcontentfrleft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eftbartitlefr">
    <w:name w:val="leftbartitlefr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color w:val="58840D"/>
      <w:sz w:val="15"/>
      <w:szCs w:val="15"/>
    </w:rPr>
  </w:style>
  <w:style w:type="paragraph" w:styleId="Bgconleftside">
    <w:name w:val="bgconleftside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Greeting">
    <w:name w:val="greeting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uttonsubmit">
    <w:name w:val="buttonsubmit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avigation4bar">
    <w:name w:val="navigation4bar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avigation4">
    <w:name w:val="navigation4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color w:val="1C5B6A"/>
      <w:sz w:val="15"/>
      <w:szCs w:val="15"/>
    </w:rPr>
  </w:style>
  <w:style w:type="paragraph" w:styleId="Navigation4green">
    <w:name w:val="navigation4green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color w:val="5C8928"/>
      <w:sz w:val="15"/>
      <w:szCs w:val="15"/>
    </w:rPr>
  </w:style>
  <w:style w:type="paragraph" w:styleId="Sekerbutton">
    <w:name w:val="sekerbutton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alendarwidget">
    <w:name w:val="calendarwidget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Selectedday">
    <w:name w:val="selectedday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electeddayevent">
    <w:name w:val="selecteddayevent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ay">
    <w:name w:val="day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ayevent">
    <w:name w:val="dayevent"/>
    <w:basedOn w:val="Normal"/>
    <w:qFormat/>
    <w:pPr>
      <w:shd w:fill="707070" w:val="clear"/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eperator">
    <w:name w:val="seperator"/>
    <w:basedOn w:val="Normal"/>
    <w:qFormat/>
    <w:pPr>
      <w:shd w:fill="000000" w:val="clear"/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pcomingeventstitle">
    <w:name w:val="upcomingeventstitle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Dayname">
    <w:name w:val="dayname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Monthname">
    <w:name w:val="monthname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allerydec">
    <w:name w:val="agallerydec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19"/>
      <w:szCs w:val="19"/>
    </w:rPr>
  </w:style>
  <w:style w:type="paragraph" w:styleId="Agallerysummery">
    <w:name w:val="agallerysummery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rumtable">
    <w:name w:val="forumtable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rumtitle">
    <w:name w:val="forumtitle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rumdescription">
    <w:name w:val="forumdescription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rumsecondarytitle">
    <w:name w:val="forumsecondarytitle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rummessagecontent">
    <w:name w:val="forummessagecontent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19"/>
      <w:szCs w:val="19"/>
    </w:rPr>
  </w:style>
  <w:style w:type="paragraph" w:styleId="Forummessagepostedby">
    <w:name w:val="forummessagepostedby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17"/>
      <w:szCs w:val="17"/>
    </w:rPr>
  </w:style>
  <w:style w:type="paragraph" w:styleId="Forummessagedate">
    <w:name w:val="forummessagedate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17"/>
      <w:szCs w:val="17"/>
    </w:rPr>
  </w:style>
  <w:style w:type="paragraph" w:styleId="Forumdivider">
    <w:name w:val="forumdivider"/>
    <w:basedOn w:val="Normal"/>
    <w:qFormat/>
    <w:pPr>
      <w:shd w:fill="000000" w:val="clear"/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rumbuttonnewtopic">
    <w:name w:val="forumbuttonnewtopic"/>
    <w:basedOn w:val="Normal"/>
    <w:qFormat/>
    <w:pPr>
      <w:bidi w:val="0"/>
      <w:spacing w:lineRule="auto" w:line="240" w:before="13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rumslist">
    <w:name w:val="forumslist"/>
    <w:basedOn w:val="Normal"/>
    <w:qFormat/>
    <w:pPr>
      <w:bidi w:val="0"/>
      <w:spacing w:lineRule="auto" w:line="240" w:before="280" w:after="38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uttonsubscribe">
    <w:name w:val="buttonsubscribe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ghptablecon">
    <w:name w:val="bghptablecon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ghpbody">
    <w:name w:val="bghpbody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itetreetable">
    <w:name w:val="sitetreetable"/>
    <w:basedOn w:val="Normal"/>
    <w:qFormat/>
    <w:pPr>
      <w:pBdr>
        <w:top w:val="single" w:sz="4" w:space="2" w:color="FFFFFF"/>
        <w:left w:val="single" w:sz="4" w:space="2" w:color="FFFFFF"/>
        <w:bottom w:val="single" w:sz="4" w:space="2" w:color="FFFFFF"/>
        <w:right w:val="single" w:sz="4" w:space="2" w:color="FFFFFF"/>
      </w:pBd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color w:val="A40303"/>
      <w:sz w:val="26"/>
      <w:szCs w:val="26"/>
    </w:rPr>
  </w:style>
  <w:style w:type="paragraph" w:styleId="Oddrow">
    <w:name w:val="oddrow"/>
    <w:basedOn w:val="Normal"/>
    <w:qFormat/>
    <w:pPr>
      <w:shd w:fill="DCE3E9" w:val="clear"/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Evenrow">
    <w:name w:val="evenrow"/>
    <w:basedOn w:val="Normal"/>
    <w:qFormat/>
    <w:pPr>
      <w:shd w:fill="EEEEEE" w:val="clear"/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ustomerfieldrequired">
    <w:name w:val="customerfieldrequired"/>
    <w:basedOn w:val="Normal"/>
    <w:qFormat/>
    <w:pPr>
      <w:bidi w:val="0"/>
      <w:spacing w:lineRule="auto" w:line="240"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CC1313"/>
      <w:sz w:val="19"/>
      <w:szCs w:val="19"/>
    </w:rPr>
  </w:style>
  <w:style w:type="paragraph" w:styleId="Customerfield">
    <w:name w:val="customerfield"/>
    <w:basedOn w:val="Normal"/>
    <w:qFormat/>
    <w:pPr>
      <w:bidi w:val="0"/>
      <w:spacing w:lineRule="auto" w:line="240"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Customervalue">
    <w:name w:val="customervalue"/>
    <w:basedOn w:val="Normal"/>
    <w:qFormat/>
    <w:pPr>
      <w:bidi w:val="0"/>
      <w:spacing w:lineRule="auto" w:line="240" w:before="280" w:after="280"/>
      <w:jc w:val="left"/>
      <w:textAlignment w:val="center"/>
    </w:pPr>
    <w:rPr>
      <w:rFonts w:ascii="Times New Roman" w:hAnsi="Times New Roman" w:eastAsia="Times New Roman" w:cs="Times New Roman"/>
      <w:sz w:val="19"/>
      <w:szCs w:val="19"/>
    </w:rPr>
  </w:style>
  <w:style w:type="paragraph" w:styleId="Articlesmarketprice">
    <w:name w:val="articlesmarketprice"/>
    <w:basedOn w:val="Normal"/>
    <w:qFormat/>
    <w:pPr>
      <w:pBdr>
        <w:top w:val="single" w:sz="4" w:space="1" w:color="E0E0E0"/>
        <w:left w:val="single" w:sz="4" w:space="6" w:color="E0E0E0"/>
        <w:bottom w:val="single" w:sz="4" w:space="1" w:color="E0E0E0"/>
        <w:right w:val="single" w:sz="4" w:space="6" w:color="E0E0E0"/>
      </w:pBdr>
      <w:shd w:fill="F9F9F9" w:val="clear"/>
      <w:bidi w:val="0"/>
      <w:spacing w:lineRule="auto" w:line="240" w:before="64" w:after="0"/>
      <w:ind w:left="64" w:right="64" w:hanging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Articlesourprice">
    <w:name w:val="articlesourprice"/>
    <w:basedOn w:val="Normal"/>
    <w:qFormat/>
    <w:pPr>
      <w:pBdr>
        <w:top w:val="single" w:sz="4" w:space="0" w:color="E0E0E0"/>
        <w:left w:val="single" w:sz="4" w:space="6" w:color="E0E0E0"/>
        <w:bottom w:val="single" w:sz="4" w:space="1" w:color="E0E0E0"/>
        <w:right w:val="single" w:sz="4" w:space="6" w:color="E0E0E0"/>
      </w:pBdr>
      <w:shd w:fill="F9F9F9" w:val="clear"/>
      <w:bidi w:val="0"/>
      <w:spacing w:lineRule="auto" w:line="240" w:before="64" w:after="0"/>
      <w:ind w:left="64" w:right="64" w:hanging="0"/>
      <w:jc w:val="center"/>
    </w:pPr>
    <w:rPr>
      <w:rFonts w:ascii="Times New Roman" w:hAnsi="Times New Roman" w:eastAsia="Times New Roman" w:cs="Times New Roman"/>
      <w:b/>
      <w:bCs/>
      <w:color w:val="A50203"/>
      <w:sz w:val="24"/>
      <w:szCs w:val="24"/>
    </w:rPr>
  </w:style>
  <w:style w:type="paragraph" w:styleId="Articlespricedescription">
    <w:name w:val="articlespricedescription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Articlesyousave">
    <w:name w:val="articlesyousave"/>
    <w:basedOn w:val="Normal"/>
    <w:qFormat/>
    <w:pPr>
      <w:pBdr>
        <w:top w:val="single" w:sz="4" w:space="1" w:color="E0E0E0"/>
        <w:left w:val="single" w:sz="4" w:space="6" w:color="E0E0E0"/>
        <w:bottom w:val="single" w:sz="4" w:space="1" w:color="E0E0E0"/>
        <w:right w:val="single" w:sz="4" w:space="6" w:color="E0E0E0"/>
      </w:pBdr>
      <w:shd w:fill="F9F9F9" w:val="clear"/>
      <w:bidi w:val="0"/>
      <w:spacing w:lineRule="auto" w:line="240" w:before="64" w:after="0"/>
      <w:ind w:left="64" w:right="64" w:hanging="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Articlesaddtocart">
    <w:name w:val="articlesaddtocart"/>
    <w:basedOn w:val="Normal"/>
    <w:qFormat/>
    <w:pPr>
      <w:bidi w:val="0"/>
      <w:spacing w:lineRule="auto" w:line="240" w:before="64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Garticlesmarketprice">
    <w:name w:val="garticlesmarketprice"/>
    <w:basedOn w:val="Normal"/>
    <w:qFormat/>
    <w:pPr>
      <w:pBdr>
        <w:top w:val="single" w:sz="4" w:space="0" w:color="E0E0E0"/>
        <w:left w:val="single" w:sz="4" w:space="6" w:color="E0E0E0"/>
        <w:bottom w:val="single" w:sz="4" w:space="1" w:color="E0E0E0"/>
        <w:right w:val="single" w:sz="4" w:space="6" w:color="E0E0E0"/>
      </w:pBdr>
      <w:shd w:fill="F9F9F9" w:val="clear"/>
      <w:bidi w:val="0"/>
      <w:spacing w:lineRule="auto" w:line="240" w:before="64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Garticlesourprice">
    <w:name w:val="garticlesourprice"/>
    <w:basedOn w:val="Normal"/>
    <w:qFormat/>
    <w:pPr>
      <w:pBdr>
        <w:top w:val="single" w:sz="4" w:space="0" w:color="E0E0E0"/>
        <w:left w:val="single" w:sz="4" w:space="6" w:color="E0E0E0"/>
        <w:bottom w:val="single" w:sz="4" w:space="1" w:color="E0E0E0"/>
        <w:right w:val="single" w:sz="4" w:space="6" w:color="E0E0E0"/>
      </w:pBdr>
      <w:shd w:fill="F9F9F9" w:val="clear"/>
      <w:bidi w:val="0"/>
      <w:spacing w:lineRule="auto" w:line="240" w:before="64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Garticlespricedescription">
    <w:name w:val="garticlespricedescription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Garticlesyousave">
    <w:name w:val="garticlesyousave"/>
    <w:basedOn w:val="Normal"/>
    <w:qFormat/>
    <w:pPr>
      <w:pBdr>
        <w:top w:val="single" w:sz="4" w:space="0" w:color="E0E0E0"/>
        <w:left w:val="single" w:sz="4" w:space="6" w:color="E0E0E0"/>
        <w:bottom w:val="single" w:sz="4" w:space="1" w:color="E0E0E0"/>
        <w:right w:val="single" w:sz="4" w:space="6" w:color="E0E0E0"/>
      </w:pBdr>
      <w:shd w:fill="F9F9F9" w:val="clear"/>
      <w:bidi w:val="0"/>
      <w:spacing w:lineRule="auto" w:line="240" w:before="64" w:after="28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Garticlesaddtocart">
    <w:name w:val="garticlesaddtocart"/>
    <w:basedOn w:val="Normal"/>
    <w:qFormat/>
    <w:pPr>
      <w:bidi w:val="0"/>
      <w:spacing w:lineRule="auto" w:line="240" w:before="102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ddboard">
    <w:name w:val="addboard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color w:val="666666"/>
      <w:sz w:val="14"/>
      <w:szCs w:val="14"/>
    </w:rPr>
  </w:style>
  <w:style w:type="paragraph" w:styleId="Messagetitlebar">
    <w:name w:val="messagetitlebar"/>
    <w:basedOn w:val="Normal"/>
    <w:qFormat/>
    <w:pPr>
      <w:shd w:fill="FFFFFF" w:val="clear"/>
      <w:bidi w:val="0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A50203"/>
      <w:sz w:val="24"/>
      <w:szCs w:val="24"/>
    </w:rPr>
  </w:style>
  <w:style w:type="paragraph" w:styleId="Messagetitle">
    <w:name w:val="messagetitle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ickerheader">
    <w:name w:val="tickerheader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ickermid">
    <w:name w:val="tickermid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ickerbottom">
    <w:name w:val="tickerbottom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ollheader">
    <w:name w:val="pollheader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ollbottom">
    <w:name w:val="pollbottom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ickerheader1">
    <w:name w:val="tickerheader1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ickermid1">
    <w:name w:val="tickermid1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Tickerbottom1">
    <w:name w:val="tickerbottom1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ollheader1">
    <w:name w:val="pollheader1"/>
    <w:basedOn w:val="Normal"/>
    <w:qFormat/>
    <w:pPr>
      <w:shd w:fill="336699" w:val="clear"/>
      <w:bidi w:val="0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Pollbottom1">
    <w:name w:val="pollbottom1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21:00:00Z</dcterms:created>
  <dc:creator>user</dc:creator>
  <dc:description/>
  <cp:keywords/>
  <dc:language>en-US</dc:language>
  <cp:lastModifiedBy>user</cp:lastModifiedBy>
  <dcterms:modified xsi:type="dcterms:W3CDTF">2009-03-19T21:11:00Z</dcterms:modified>
  <cp:revision>13</cp:revision>
  <dc:subject/>
  <dc:title/>
</cp:coreProperties>
</file>