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Style w:val="Wwwhaaretz1"/>
                <w:rFonts w:cs="Arial" w:ascii="Arial" w:hAnsi="Arial"/>
              </w:rPr>
              <w:t>w w w . h a a r e t z . c o . i l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ind w:left="360" w:righ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95250" cy="133350"/>
                  <wp:effectExtent l="0" t="0" r="0" b="0"/>
                  <wp:docPr id="1" name="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bidi w:val="0"/>
              <w:ind w:left="36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drawing>
                <wp:inline distT="0" distB="0" distL="0" distR="0">
                  <wp:extent cx="95250" cy="133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נטרנט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ttp://www.haaretz.co.il/hasite/objects/pages/PrintArticle.jhtml?itemNo=1075923</w:t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50"/>
        <w:gridCol w:w="50"/>
        <w:gridCol w:w="50"/>
        <w:gridCol w:w="50"/>
        <w:gridCol w:w="50"/>
        <w:gridCol w:w="50"/>
        <w:gridCol w:w="50"/>
        <w:gridCol w:w="50"/>
        <w:gridCol w:w="9756"/>
      </w:tblGrid>
      <w:tr>
        <w:trPr/>
        <w:tc>
          <w:tcPr>
            <w:tcW w:w="450" w:type="dxa"/>
            <w:gridSpan w:val="9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6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53.4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756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vertAlign w:val="subscript"/>
                <w:rtl w:val="true"/>
              </w:rPr>
              <w:t>עודכן ב</w:t>
            </w:r>
            <w:r>
              <w:rPr>
                <w:rFonts w:cs="Arial" w:ascii="Arial" w:hAnsi="Arial"/>
                <w:vertAlign w:val="subscript"/>
                <w:rtl w:val="true"/>
              </w:rPr>
              <w:t xml:space="preserve">- </w:t>
            </w:r>
            <w:r>
              <w:rPr>
                <w:rFonts w:cs="Arial" w:ascii="Arial" w:hAnsi="Arial"/>
                <w:vertAlign w:val="subscript"/>
              </w:rPr>
              <w:t>01:44</w:t>
            </w:r>
            <w:r>
              <w:rPr>
                <w:rFonts w:cs="Arial" w:ascii="Arial" w:hAnsi="Arial"/>
                <w:vertAlign w:val="subscript"/>
                <w:rtl w:val="true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03/04/2009</w:t>
            </w:r>
          </w:p>
          <w:p>
            <w:pPr>
              <w:pStyle w:val="Heading2"/>
              <w:bidi w:val="1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סע בשביל הסמים בהודו שאליו באים הישראלים לרבוץ ולעשן</w:t>
            </w:r>
          </w:p>
          <w:p>
            <w:pPr>
              <w:pStyle w:val="Heading3"/>
              <w:bidi w:val="1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סמים תמיד עמדו בבסיס המשיכה להוד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בל לדידם של הצעירים הישראלים הנוהרים אליה היום אין בה הרבה מעבר לז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מהבוקר עד הערב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ל הזמן זה 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ילומ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אנג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וינטים ופטרי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ך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ין אתר עישונים אחד למשנה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נכבש לו בהודו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שביל החומוס</w:t>
            </w:r>
            <w:r>
              <w:rPr>
                <w:rFonts w:cs="Arial" w:ascii="Arial" w:hAnsi="Arial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vertAlign w:val="subscript"/>
                <w:rtl w:val="true"/>
              </w:rPr>
              <w:t xml:space="preserve">מאת דור גליק </w:t>
            </w:r>
            <w:r>
              <w:rPr>
                <w:rFonts w:cs="Arial" w:ascii="Arial" w:hAnsi="Arial"/>
                <w:vertAlign w:val="subscript"/>
                <w:rtl w:val="true"/>
              </w:rPr>
              <w:t xml:space="preserve">| </w:t>
            </w:r>
            <w:r>
              <w:rPr>
                <w:rFonts w:ascii="Arial" w:hAnsi="Arial" w:cs="Arial"/>
                <w:vertAlign w:val="subscript"/>
                <w:rtl w:val="true"/>
              </w:rPr>
              <w:t>הודו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4457700" cy="3124200"/>
                  <wp:effectExtent l="0" t="0" r="0" b="0"/>
                  <wp:docPr id="4" name="m.0.0304.50.2.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.0.0304.50.2.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ascii="Arial" w:hAnsi="Arial" w:cs="Arial"/>
                <w:rtl w:val="true"/>
              </w:rPr>
              <w:t xml:space="preserve">בשעה עשר וחצי בבוקר בבית הוורוד בוואטה קנאל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אחרי בית ח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 xml:space="preserve">ד ממשיכים ישר בכביש ומתעקלים ימינה במעלה ההר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פותחים עשרה ישראלים את היום עם 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אראס ובאנג על המרפס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ישראל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לוש שעות וחצי קוד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תפרסמות עכשיו ברדיו התוצאות הרשמיות של הבחירות שנערכו אתמול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מישהו מתחיל להתעניין מה עם ה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ילו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ותו כלי חימר לעישון הנפוץ מאוד בהוד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כולם מבואסים מכך שהפטרי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מרבה הצע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בר לא בעונה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Arial"/>
                <w:rtl w:val="true"/>
              </w:rPr>
              <w:t>רגע לפני כ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שעליתי לראשונה אל הבי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פגשתי במקרה בחבר ילד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זה עזר לי להפוך חיש קל לבן בי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לומר לחלק בלתי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נפרד מסיבוב העישון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שהגיע תורי וסירבת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נאלצתי להסביר שאת הודו אני מעביר עם ההרגלים הבריאים שהבאתי מהבית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וויסקי וסיגרי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על סמים אני פוסח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שתררה תדהמה קולקטיווית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אז מה אתה עושה בוואטה</w:t>
            </w:r>
            <w:r>
              <w:rPr>
                <w:rFonts w:cs="Arial" w:ascii="Arial" w:hAnsi="Arial"/>
                <w:rtl w:val="true"/>
              </w:rPr>
              <w:t xml:space="preserve">?" </w:t>
            </w:r>
            <w:r>
              <w:rPr>
                <w:rFonts w:ascii="Arial" w:hAnsi="Arial" w:cs="Arial"/>
                <w:rtl w:val="true"/>
              </w:rPr>
              <w:t>שאלה מישהי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צודק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אין חיה כזא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אטה בלי סמ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אחרי ככלות הכל מדובר בשבועות על גבי שבועות של ישיבה ארוכה אחת מול נוף הררי קסו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מי שלא מסטול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מצה את העניין ביומיים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Arial"/>
                <w:rtl w:val="true"/>
              </w:rPr>
              <w:t>את הסיפור על ואטה קנאל מתמצתת שר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הודית נעימה בת </w:t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והבעלים של הגסט האוס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cs="Arial" w:ascii="Arial" w:hAnsi="Arial"/>
              </w:rPr>
              <w:t>Sara's Place</w:t>
            </w:r>
            <w:r>
              <w:rPr>
                <w:rFonts w:cs="Arial" w:ascii="Arial" w:hAnsi="Arial"/>
                <w:rtl w:val="true"/>
              </w:rPr>
              <w:t>",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בשתי מלים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ישראל הקטנה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כך היא קוראת לכפר הולדת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יא לא מתבדח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ל הלקוחות של שר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לא יוצא מן הכלל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ם ישראל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ואלה משרים על הכפר אווירה ציונית מיוחדת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השפה המדוברת בין הבתים המפוזרים היא עברי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ודגל צהוב גדול עם הכיתוב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משיח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מקבל את פני הבאים למקו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ascii="Arial" w:hAnsi="Arial" w:cs="Arial"/>
                <w:rtl w:val="true"/>
              </w:rPr>
              <w:t>אנתרופולוגית זה משונ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בל זה בהחלט משתלם כלכלי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שונה מרוב המקומות בהוד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הם עטים המקומיים על כל תייר בניסיון למשוך אותו לגסט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האוס זה או אח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וואטה קנאל גבר הביקוש לדירות על ההיצע זה כבר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די למצוא כאן דירה יש לכתת רגליים במעלה ההר התלול ולקוות להגיע בדיוק כאשר ישראלים אחרים עוזב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מש כמו כשמחפשים דירה במרכז תל אביב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תופעה לא נעלמה מעיניהם של יזמים הוד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ברחבי הכפר נראים עוד ועוד בתים הנבנים במרץ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שרה טוענת שאין תושב בוואטה קנאל שלא מרוצה מהמצב החדש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כי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 xml:space="preserve">כשהישראלים באים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בא גם הכסף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עד לפני שמונה שנים פקד את המקום מספר זעום של תייר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עיקר מ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גרמניה ואנגליה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 xml:space="preserve">ואז התחילו להגיע לכאן מדי פעם קבוצות של </w:t>
            </w:r>
            <w:r>
              <w:rPr>
                <w:rFonts w:cs="Arial" w:ascii="Arial" w:hAnsi="Arial"/>
              </w:rPr>
              <w:t>20-3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ישראלים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מספרת שרה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הזינוק הגדול היה לפני שלוש שנ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מאז הפסקתי לספור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בתהליך מקביל הוכפל פי ארבעה מספר המשפחות ההודיות המתגוררות בכפ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ל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קולוניה הישראלית החדשה הביאה איתה סכומי כסף גדולים מאוד במונחים מקומיים והחלה לספק פרנסה לבעלי בתי הארחה וקיוסק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נהגי מוני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כמובן גם לסוחרי סמ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סעיף 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יזראלי פוד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תופס כעת </w:t>
            </w:r>
            <w:r>
              <w:rPr>
                <w:rFonts w:cs="Arial" w:ascii="Arial" w:hAnsi="Arial"/>
              </w:rPr>
              <w:t>80%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מהתפריט במסעדות המקומי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אוכל ההודי נדחק מזמן הצדה לטובת השקשוק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לאפה והסביח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איי וונט צ</w:t>
            </w:r>
            <w:r>
              <w:rPr>
                <w:rFonts w:cs="Arial" w:ascii="Arial" w:hAnsi="Arial"/>
                <w:b/>
                <w:bCs/>
                <w:rtl w:val="true"/>
              </w:rPr>
              <w:t>'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אי </w:t>
            </w: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ascii="Arial" w:hAnsi="Arial" w:cs="Arial"/>
                <w:rtl w:val="true"/>
              </w:rPr>
              <w:t>אל ואטה קנאל מגיעים בתום דרך צרה וסלולה למחצה מקודא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עיירת נופש מרכזית יותר במדינת טאמיל נאדו שבדרום הודו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גובהו של המקום </w:t>
            </w:r>
            <w:r>
              <w:rPr>
                <w:rFonts w:cs="Arial" w:ascii="Arial" w:hAnsi="Arial"/>
              </w:rPr>
              <w:t>2,1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מטר והנוף מעורר השתא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שאין שריפות באזור והראות טובה אפשר לשבת במרפסת כשענן מטייל לו מתח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מקלחת עושים עם דל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בערב הקר יושבים ליד האח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פסקות חשמל פוקדות את המקום בשעות קבוע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ם כי לזמנים קצרים יחסית לאזורים אחרים בהודו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Arial"/>
                <w:rtl w:val="true"/>
              </w:rPr>
              <w:t>הפיכתו של כפר קטן בהודו לזולה ישראלית היא תולדה ישירה של זניחת הרעיון הבסיסי העומד מאחורי התרמילאות לדורותיה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חיפוש אחר מקומות חדשים ובלתי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מוכר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היכרות בלתי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אמצעית עם המקומי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גרסה התרמילאית הישראלית החליפה הרביצה את התנוע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החברותא הסגורה תפסה את מקום ההרפתקה מרחיבת האופק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צעירי ישראל נוסעים היום להודו כדי לעשות סמים עם ישראלים אחר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על רקע נוף משתנ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כך נוצר לו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שביל החומוס</w:t>
            </w:r>
            <w:r>
              <w:rPr>
                <w:rFonts w:cs="Arial" w:ascii="Arial" w:hAnsi="Arial"/>
                <w:rtl w:val="true"/>
              </w:rPr>
              <w:t xml:space="preserve">" - </w:t>
            </w:r>
            <w:r>
              <w:rPr>
                <w:rFonts w:ascii="Arial" w:hAnsi="Arial" w:cs="Arial"/>
                <w:rtl w:val="true"/>
              </w:rPr>
              <w:t>רצף של מושבי לצים ברחבי הודו ששפת הקודש שולטת בהם בקולניות יתרה והפריט האופנתי הוא חולצת סיום מסלול מהצבא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שבכל זאת משוחחים עם מקומיים מסתכם הדיאלוג 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איי וונט 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אי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או בפקודה דומה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  <w:t>"</w:t>
            </w:r>
            <w:r>
              <w:rPr>
                <w:rFonts w:ascii="Arial" w:hAnsi="Arial" w:cs="Arial"/>
                <w:rtl w:val="true"/>
              </w:rPr>
              <w:t xml:space="preserve">נראה לך שאני יכולה להתמודד עם ההודים כשאני סחית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לא מסוממת</w:t>
            </w:r>
            <w:r>
              <w:rPr>
                <w:rFonts w:cs="Arial" w:ascii="Arial" w:hAnsi="Arial"/>
                <w:rtl w:val="true"/>
              </w:rPr>
              <w:t xml:space="preserve">)?" </w:t>
            </w:r>
            <w:r>
              <w:rPr>
                <w:rFonts w:ascii="Arial" w:hAnsi="Arial" w:cs="Arial"/>
                <w:rtl w:val="true"/>
              </w:rPr>
              <w:t>מטיחה א</w:t>
            </w:r>
            <w:r>
              <w:rPr>
                <w:rFonts w:cs="Arial" w:ascii="Arial" w:hAnsi="Arial"/>
                <w:rtl w:val="true"/>
              </w:rPr>
              <w:t xml:space="preserve">', </w:t>
            </w:r>
            <w:r>
              <w:rPr>
                <w:rFonts w:ascii="Arial" w:hAnsi="Arial" w:cs="Arial"/>
                <w:rtl w:val="true"/>
              </w:rPr>
              <w:t xml:space="preserve">בת </w:t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מכפר סבא שנמצאת בוואטה זה שבועי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תשובה לשאלה אם העבירה יום אחד בהודו נקייה מסמ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מספר ימים קודם לכן חגג אחד מחבריה את יום הולדתו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לכבוד המאורע החליטה קבוצה שלמה של חברים לעשן </w:t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ילומים ביממה אחת</w:t>
            </w:r>
            <w:r>
              <w:rPr>
                <w:rFonts w:cs="Arial" w:ascii="Arial" w:hAnsi="Arial"/>
                <w:rtl w:val="true"/>
              </w:rPr>
              <w:t>, "</w:t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כמספר השנים ועוד אחד לשנה הבאה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זמן לא רב אחרי שסיימו את ה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ילום ה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עלו א</w:t>
            </w:r>
            <w:r>
              <w:rPr>
                <w:rFonts w:cs="Arial" w:ascii="Arial" w:hAnsi="Arial"/>
                <w:rtl w:val="true"/>
              </w:rPr>
              <w:t xml:space="preserve">' </w:t>
            </w:r>
            <w:r>
              <w:rPr>
                <w:rFonts w:ascii="Arial" w:hAnsi="Arial" w:cs="Arial"/>
                <w:rtl w:val="true"/>
              </w:rPr>
              <w:t>וחבריה לגג הדירה כדי לצפות בזריח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כך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מיטב המסור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תחיל לו יום חדש 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ישראל הקטנה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המשפחות בישראל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ם טוענ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ודעות למעשיהם בהוד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בל לא לכמות הסמים ולסוג החומר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ולם מסרבים בתוקף להזדהות או להצטל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של החשש מפגיעה בהם כשיחזרו לארץ ויתחילו לחפש עבוד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לא</w:t>
            </w:r>
            <w:r>
              <w:rPr>
                <w:rFonts w:cs="Arial" w:ascii="Arial" w:hAnsi="Arial"/>
                <w:rtl w:val="true"/>
              </w:rPr>
              <w:t xml:space="preserve">' </w:t>
            </w:r>
            <w:r>
              <w:rPr>
                <w:rFonts w:ascii="Arial" w:hAnsi="Arial" w:cs="Arial"/>
                <w:rtl w:val="true"/>
              </w:rPr>
              <w:t>יש סיבה אחרת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היא לא רוצה שאחותה הקטנה תראה אותה כך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Arial"/>
                <w:rtl w:val="true"/>
              </w:rPr>
              <w:t>בסוף אותו שבוע נמשכה חגיגת יום ההולדת במסיבת טראנס מיוחצנת היטב בחצר שמעל בית ח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ד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ישראל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שנתבקשו בהזמנה להגיע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מצוידים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אמנם לא איכזבו ובצהרי יום שישי הרעידו הדי מוסיקה אלקטרונית כל פינה שלווה בכפר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לפי הסיכום עם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שניאור את שניאור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שני שליחי ח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 xml:space="preserve">ד במקום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שניאור פוגטש ושניאור מיידנ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יק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>הסתיימה המסיבה מערפלת החושים בטרם כניסת השב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שעתיים אחר כך התייצב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י שגופם ומוחם עמדו לה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ארוחת ערב שבת מאורגנת היטב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שולחנות היו מלאים עד אפס מקום בישראלים חילונ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רובם בשנות ה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המוקדמ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ין השירים שהרעידו את החד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פני שהעבירו את החלה ביניה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נמצא הלהיט הח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דניקי התורן למטייל בתת היבשת</w:t>
            </w:r>
            <w:r>
              <w:rPr>
                <w:rFonts w:cs="Arial" w:ascii="Arial" w:hAnsi="Arial"/>
                <w:rtl w:val="true"/>
              </w:rPr>
              <w:t>: "</w:t>
            </w:r>
            <w:r>
              <w:rPr>
                <w:rFonts w:ascii="Arial" w:hAnsi="Arial" w:cs="Arial"/>
                <w:rtl w:val="true"/>
              </w:rPr>
              <w:t>ניסיתי מדיטצי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פגשתי מואר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ירדתי לגואה וכיכבתי בסרט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ך הרגשתי שמשהו חסר</w:t>
            </w:r>
            <w:r>
              <w:rPr>
                <w:rFonts w:cs="Arial" w:ascii="Arial" w:hAnsi="Arial"/>
                <w:rtl w:val="true"/>
              </w:rPr>
              <w:t xml:space="preserve">... </w:t>
            </w:r>
            <w:r>
              <w:rPr>
                <w:rFonts w:ascii="Arial" w:hAnsi="Arial" w:cs="Arial"/>
                <w:rtl w:val="true"/>
              </w:rPr>
              <w:t>זרקתי את ה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ילו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קניתי זוג תפילי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תחלתי לדקלם פסוקים שלמים של תהיל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י הזמן קצר והמלאכה רב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משיח צדקנו הנה בא</w:t>
            </w:r>
            <w:r>
              <w:rPr>
                <w:rFonts w:cs="Arial" w:ascii="Arial" w:hAnsi="Arial"/>
                <w:rtl w:val="true"/>
              </w:rPr>
              <w:t xml:space="preserve">..." </w:t>
              <w:br/>
              <w:br/>
              <w:t>"</w:t>
            </w:r>
            <w:r>
              <w:rPr>
                <w:rFonts w:ascii="Arial" w:hAnsi="Arial" w:cs="Arial"/>
                <w:rtl w:val="true"/>
              </w:rPr>
              <w:t>מה שמדהים הוא שכל ישראלי שמטייל בעונה הזאת בדרום הודו עובר כא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וחוץ מבודדים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בדרך כלל מעל גיל 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rtl w:val="true"/>
              </w:rPr>
              <w:t xml:space="preserve"> - </w:t>
            </w:r>
            <w:r>
              <w:rPr>
                <w:rFonts w:ascii="Arial" w:hAnsi="Arial" w:cs="Arial"/>
                <w:rtl w:val="true"/>
              </w:rPr>
              <w:t>לא פגשנו כאן חבר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ה שלא משתמשים בסמים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מעידים צמד השניאורים שמאיישים את בית ח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ד יחד עם הרב יוסף יצחק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שונה מבתי ח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ד בארץ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מעוררים רגשות מעורבים בקרב חילונ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הודו מדובר באתר חובה לכל מטייל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ך הזדמן לפוגטש ומיידנ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יק לשוחח אישית עם כ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7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איש במהלך החודשיים וחצי שהם שוהים במקום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ההיסחפות בהודו בכלל ובוואטה קנאל בפרט היא מאוד חזקה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הם אומרים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אין אף אחד שרוא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ין משפחה מסביב ואתה על הר מבודד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ז גם מי שלא נגע אף פעם בסמים מתחיל כאן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בעיה הגדולה של הישראלים כאן היא שהם אינם יודעים מתי להגיד לא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לא מסוגלים למתוח קו אדום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שלא כמו המטיילים עצמ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קפידים השניים לשמור על יחסים חמים עם המקומי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ם יודעים למה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בוקר אחד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עודנו ישנ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גיעו שני בחורים וסיפרו שהשותף שלה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חור רחב ממד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וכב בחדר כשהוא מחוסר הכרה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הם מספרים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ניסינו לשפוך עליו מים אך לשווא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לית ברירה התחלנ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חמישה ישראלים בשעת בוקר מוקדמ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סחוב את הבחור בדרך הסבוכה שבמורד ההר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למזלנו חיכה בכביש נהג מקומי שהתעורר במיוחד וניאות להסיע את מחוסר ההכרה לבית החולים הפרטי בקודאי קנאל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שהגענו הרופא אמר שהגוף שלו קרס כתוצאה מהסמ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וא סבל מלחץ דם נמוך והקיבה שלו התייבש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רק אחרי שש שע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רווחת כול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וא התעורר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ואטה היא נקודה חדשה למדי 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שביל החומוס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והניסיון מלמד שמדובר בעניין של זמן עד שהמקומיים ירגישו שעשו עסקה עם השטן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לפני ואטה קנאל העברתי שבוע בהאמפ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פר בעל נוף סלעי ייחודי הגדוש במקדשים היסטורי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גם מקום אהוד במיוחד על ישראל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לילה הראשון התארחתי 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הרמנ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ס פלייס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מקום בבעלותו של הודי מהוד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צנוע ושקט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שסיפרתי לו על זהות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וא בחן אותי מכף רגל ועד ראש ופסק כי הדבר לא ייתכן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הישראלים בהאמפי מסתובבים בקבוצות רועשות ומתחצפים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אמר</w:t>
            </w:r>
            <w:r>
              <w:rPr>
                <w:rFonts w:cs="Arial" w:ascii="Arial" w:hAnsi="Arial"/>
                <w:rtl w:val="true"/>
              </w:rPr>
              <w:t>, "</w:t>
            </w:r>
            <w:r>
              <w:rPr>
                <w:rFonts w:ascii="Arial" w:hAnsi="Arial" w:cs="Arial"/>
                <w:rtl w:val="true"/>
              </w:rPr>
              <w:t>אתה מדבר אלי כמו אל אדם נורמלי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גם התיירים האחרים למדו להיזהר מהתייר הישראלי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תיירים מכל העולם משתמשים בסמים בהוד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בל יש הבדל גדול בין פשוט לעשן לבין הפיכת העניין לנושא השיחה היחיד שסוגר אותך כלפי חוץ והופך אותך ללא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ידידותי כלפי מי שאינו משתייך לקבוצה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אומר כריסטוף מיכ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אנגלי בן </w:t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שמטייל בקודאי קאנאל עם חברתו האירי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מיכ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בעשור שעבר שהה בישראל כמתנדב בקיבוץ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ספר שהופתע לראות עד כמה שונה התנהגות הישראלים בהודו מאורחותיהם בארץ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כשהגענו לשגרירות הודו בקטמנדו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הוא נזכר</w:t>
            </w:r>
            <w:r>
              <w:rPr>
                <w:rFonts w:cs="Arial" w:ascii="Arial" w:hAnsi="Arial"/>
                <w:rtl w:val="true"/>
              </w:rPr>
              <w:t>, "</w:t>
            </w:r>
            <w:r>
              <w:rPr>
                <w:rFonts w:ascii="Arial" w:hAnsi="Arial" w:cs="Arial"/>
                <w:rtl w:val="true"/>
              </w:rPr>
              <w:t>חיכינו יחד עם תיירים רבים מכל העולם לקבלת הוויז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ראש התור עמדה קבוצה של כ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ישראלים שדפקו על הדלפק וצעקו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סוף להודים נמאס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ישראלים אכן קיבלו את אישור הכניסה המיוחל מהר יות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אנחנו ושאר התיירים הבטנו בישראלים ונדהמנו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ל מי שהיה אי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פעם בתת היבשת יודע שההודים לוקחים את הזמן ולא ממהרים לשום מקום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גם מהאמפי הזיכרונות שלו לא מלבבים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 xml:space="preserve">ערב אחד ישבנו באחת המסעדות בצד השני של הנהר בהאמפ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מקום הריכוז העיקרי של הישראלים בכפר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והיינו באמצע צפייה בסרט שהוקרן בטלוויזיה של המסעד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פתאום נכנסה קבוצה של ישראלים והפעילה לחץ על בעל המקום להעביר לסרט אחר שהם הביאו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אשר הסרט שבו צפינו הופסק באמצע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חלטנו להישאר ולראות מה שרצו הישראל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לא שבאמצע הצפייה השנייה נכנסה קבוצה נוספת שרצתה לראות סרט אחר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שלב הז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שגם ההקרנה השנייה הופסק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פשוט קמנו ועזבנו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ונסה הול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תרמילאית מנוסה בת </w:t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ממלבור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תיכננה לשהות בוואטה קנאל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ך כעבור ימים ספורים העתיקה את מיקומה לקודאי הסמוכה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ישראלים שמטיילים ביחידים או בזוגות הם מהאנשים הנפלאים ביותר שפגשתי במסעותי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היא אומרת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לעומת זא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שאתם מסתובבים בקבוצות גדול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דוגמת מה שמתרחש בוואט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מצב משתנה ב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8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מעל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מטריד להיות זר שמסתובב לידכ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עתים אפילו על גבול המאיים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4074160" cy="3943350"/>
                  <wp:effectExtent l="0" t="0" r="0" b="0"/>
                  <wp:docPr id="5" name="mdo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do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4160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בום עליך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! </w:t>
            </w: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ascii="Arial" w:hAnsi="Arial" w:cs="Arial"/>
                <w:rtl w:val="true"/>
              </w:rPr>
              <w:t>ישראליות היא בלי ספק מצב נפשי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אף על פי שהבטחתי לעצמי חד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משמעית להתנתק סופית משביל החומוס עד סוף הטיול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א חלפו אלא ימים אחדים ושוב השתוקקתי לשמוע מעט עברי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זו תסמונת מקומית מובהק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בעיקר משום שהודו היא אזור תיירות עוצמתי שלא קל לספוג אותו ללא תקשורת עם אנשים כמוך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שפע האמונ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שפות והנורמות שאינן מוכרות ומשתנות בקיצוניות רבה ממקום למקום מעורר אצל הטייל הבודד צורך עז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לו רגע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בני מינו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Arial"/>
                <w:rtl w:val="true"/>
              </w:rPr>
              <w:t>לי הדבר אירע בתום שהות בת מספר ימים באשראם של מאטה אמריטה אננדמא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או בכינויה המוכר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אמה המחבקת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כשאתה שוהה באופן רציף עם אלפי אנש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רבים מהם מערבי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מקדישים את חייהם להילול שמה וסגולותיה של אשה מחבקת אח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ולל שירת אלף שמותיה בארבע וחצי לפנות בוק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רצון במעט ציניות ישראלית הוא תגובה חיסונית מתבקש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המלצת חברים עליתי על רכבת לאום ביץ</w:t>
            </w:r>
            <w:r>
              <w:rPr>
                <w:rFonts w:cs="Arial" w:ascii="Arial" w:hAnsi="Arial"/>
                <w:rtl w:val="true"/>
              </w:rPr>
              <w:t xml:space="preserve">' </w:t>
            </w:r>
            <w:r>
              <w:rPr>
                <w:rFonts w:ascii="Arial" w:hAnsi="Arial" w:cs="Arial"/>
                <w:rtl w:val="true"/>
              </w:rPr>
              <w:t>שבגוקארנ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ם הובטחה לי רצועת חוף יפה ושקטה יותר מזו שבגוא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שעות הנסיעה היו ארוכ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בעודי פוסע בשעת בוקר במפרצון קסו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צדי פרות חביב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פגשתי את חזי סוויס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הלא הוא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חזי דה קרייזי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על סוויס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בן </w:t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מאשדות יעקב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מעתי לראשונה עוד בהאמפ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בחור ניו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 xml:space="preserve">זילנדי ובחורה אוסטרלית שלא חדלו לדבר על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חזי דה קרייזי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שאיתו הסתובבו בגוא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יום לאחר מכן נתקלתי בו במקר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מאז יצא לנו להיפגש בלא מעט מקומ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סוויס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תברר לי במהר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ניחן בסבלנות אין קץ לשיחות מתמשכות עם מקומיים שנקרים בדרכ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והוא גם מהישראלים הבודדים שיודעים להתמודד עם הילדים המבקשים כסף או עטים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במקום לנסות להסביר שהוא אינו מעוניי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וא מבקש מהם כסף ועטים בחזרה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Arial"/>
                <w:rtl w:val="true"/>
              </w:rPr>
              <w:t>הוא הגיע להודו מאוסטרלי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ם מכר מוצרי טיפוח מים המלח בעגלות בקניונ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לפני כן שירת בשריון כטנקיסט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איתו בגסט האוס באום ביץ</w:t>
            </w:r>
            <w:r>
              <w:rPr>
                <w:rFonts w:cs="Arial" w:ascii="Arial" w:hAnsi="Arial"/>
                <w:rtl w:val="true"/>
              </w:rPr>
              <w:t xml:space="preserve">' </w:t>
            </w:r>
            <w:r>
              <w:rPr>
                <w:rFonts w:ascii="Arial" w:hAnsi="Arial" w:cs="Arial"/>
                <w:rtl w:val="true"/>
              </w:rPr>
              <w:t>היתה קבוצת בנות ישראלי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כולן תושבות בדימוס של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הבית הוורוד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דנה כרמל מרמת השרו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בקרוב בת </w:t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רזה את חפציה שלושה ימים אחרי השחרור מצ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ל וטסה לאנגלי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ם מכרה מוצרי שיע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גם כן בעגל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אחרי ש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עשתה כסף טוב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וטיילה בממלכה הבריטית החליטה לטוס עם חברה להודו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ך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גסט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האוס על חוף מבודד בהוד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נוצר קיבוץ גלויות ישראלי עדכני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הוא הגיע ממכירות באוסטרלי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ן ממכירות באנגלי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כולם נפגשים כאן בשביל הסוטול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עיניים אדומות בכל מקום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Arial"/>
                <w:rtl w:val="true"/>
              </w:rPr>
              <w:t>באום ביץ</w:t>
            </w:r>
            <w:r>
              <w:rPr>
                <w:rFonts w:cs="Arial" w:ascii="Arial" w:hAnsi="Arial"/>
                <w:rtl w:val="true"/>
              </w:rPr>
              <w:t xml:space="preserve">' </w:t>
            </w:r>
            <w:r>
              <w:rPr>
                <w:rFonts w:ascii="Arial" w:hAnsi="Arial" w:cs="Arial"/>
                <w:rtl w:val="true"/>
              </w:rPr>
              <w:t xml:space="preserve">נוסף לאופציות ההתמסטלות המשקה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אנג לאסי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בעלי אחת המסעדות במקום מוסיפים למשקה ההודי המפורסם לאסי כמות נכבדת של גראס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ותוך כמה לגימות ובלי לקחת לריאו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אתה עף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כרמל נזהרה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אתמול הבאנג לאסי גמר כאן את כולם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היא מספרת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אני לא ניסית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בל כל הישראלים שמסביבי נפלו אחד אחרי השני ברחבי הגסט האוס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אחד על הערסל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חר מצאתי כמעט מעולף במיטה שבה הייתי אמורה לישון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היא אוהבת את שביל החומוס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עם ישראלים יותר כיף כי אין לי כוח להסתבך עם האנגלי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יש לנו השפה שלנ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הומור שלנו והציניות שלנ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זה מזכיר את הקבוצות של הרוסים בארץ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בוואטה היתה לנו גרמנייה בדירה והיא מיד ברחה כי כולם דיברו עברית והיא לא הבינה אף אחד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היא הסתובבה קצת עם תיירים ממדינות אחר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בל חדלה מכך מהר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לשוודיות לדוגמה נתנו 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אנס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בל הן לא כמונו באותו ראש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ישראל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גם כשאתה לא מכיר אות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תה מזהה אותו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פתאום הוא הופך דומה למישהו מהשכבה שלך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השימוש הרצוף בסמים לא נראה לה חריג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מי שמעשן כאן מעשן גם בארץ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הבדל הוא שבהודו זה פשוט יותר זול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היא אומר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סוויסה מאשר</w:t>
            </w:r>
            <w:r>
              <w:rPr>
                <w:rFonts w:cs="Arial" w:ascii="Arial" w:hAnsi="Arial"/>
                <w:rtl w:val="true"/>
              </w:rPr>
              <w:t>: "</w:t>
            </w:r>
            <w:r>
              <w:rPr>
                <w:rFonts w:ascii="Arial" w:hAnsi="Arial" w:cs="Arial"/>
                <w:rtl w:val="true"/>
              </w:rPr>
              <w:t>אני מעשן כאן כמעט כמו בישראל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זה רק מכשירים אחר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בל הכמות אותה כמות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הוא מהיחידים שמוכנים להיחשף בהקשר ז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מסביר ש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ארץ כולם יודעים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הדבר שמעצבן אותו הוא התרבות והשפה שנוצרה סביב העניי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אותה ניתן לכנו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עברית מסוממת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 xml:space="preserve">עם מלים ומטבעות לשון כמו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להפוך לדולפין</w:t>
            </w:r>
            <w:r>
              <w:rPr>
                <w:rFonts w:cs="Arial" w:ascii="Arial" w:hAnsi="Arial"/>
                <w:rtl w:val="true"/>
              </w:rPr>
              <w:t>" (</w:t>
            </w:r>
            <w:r>
              <w:rPr>
                <w:rFonts w:ascii="Arial" w:hAnsi="Arial" w:cs="Arial"/>
                <w:rtl w:val="true"/>
              </w:rPr>
              <w:t>להימחק מסמים</w:t>
            </w:r>
            <w:r>
              <w:rPr>
                <w:rFonts w:cs="Arial" w:ascii="Arial" w:hAnsi="Arial"/>
                <w:rtl w:val="true"/>
              </w:rPr>
              <w:t>), "</w:t>
            </w:r>
            <w:r>
              <w:rPr>
                <w:rFonts w:ascii="Arial" w:hAnsi="Arial" w:cs="Arial"/>
                <w:rtl w:val="true"/>
              </w:rPr>
              <w:t>בום עליך</w:t>
            </w:r>
            <w:r>
              <w:rPr>
                <w:rFonts w:cs="Arial" w:ascii="Arial" w:hAnsi="Arial"/>
                <w:rtl w:val="true"/>
              </w:rPr>
              <w:t>!" (</w:t>
            </w:r>
            <w:r>
              <w:rPr>
                <w:rFonts w:ascii="Arial" w:hAnsi="Arial" w:cs="Arial"/>
                <w:rtl w:val="true"/>
              </w:rPr>
              <w:t>אתה הפותח את סבב העישון ב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ילום וזוכה לשאיפות החזקות ביותר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 w:cs="Arial"/>
                <w:rtl w:val="true"/>
              </w:rPr>
              <w:t xml:space="preserve">או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תעוף על ז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זה הטיול שלך</w:t>
            </w:r>
            <w:r>
              <w:rPr>
                <w:rFonts w:cs="Arial" w:ascii="Arial" w:hAnsi="Arial"/>
                <w:rtl w:val="true"/>
              </w:rPr>
              <w:t>" (</w:t>
            </w:r>
            <w:r>
              <w:rPr>
                <w:rFonts w:ascii="Arial" w:hAnsi="Arial" w:cs="Arial"/>
                <w:rtl w:val="true"/>
              </w:rPr>
              <w:t>קריאת דרבון לעישון הסם</w:t>
            </w:r>
            <w:r>
              <w:rPr>
                <w:rFonts w:cs="Arial" w:ascii="Arial" w:hAnsi="Arial"/>
                <w:rtl w:val="true"/>
              </w:rPr>
              <w:t xml:space="preserve">). </w:t>
              <w:br/>
              <w:br/>
              <w:t>"</w:t>
            </w:r>
            <w:r>
              <w:rPr>
                <w:rFonts w:ascii="Arial" w:hAnsi="Arial" w:cs="Arial"/>
                <w:rtl w:val="true"/>
              </w:rPr>
              <w:t>אני לא אוהב את מי שהופך את עניין הסמים כאן למשימה העיקרית שלו בכל יום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מצהיר סוויסה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בוואטה דיברו רק על סמים מסביב לשעו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במקרים כאלה אני קם והולך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זה לא מפריע לו לסיים את רוב הערבים שלו כאן מסטול לגמר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חרי שלגם מאותו באנג לאסי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אתה מתחיל להזות כל מיני דברים ונעשה פחות מודע לנעשה בסביבה שלך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הוא מספר על החוויה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הכל מתחיל להיות אטי יות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תה מתרכז בצלילים מסויימים ושומע קולות ביתר בירור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בסדר יומו כלולים גם שניים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שלושה 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ילומים ו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וינטים</w:t>
            </w:r>
            <w:r>
              <w:rPr>
                <w:rFonts w:cs="Arial" w:ascii="Arial" w:hAnsi="Arial"/>
                <w:rtl w:val="true"/>
              </w:rPr>
              <w:t>, "</w:t>
            </w:r>
            <w:r>
              <w:rPr>
                <w:rFonts w:ascii="Arial" w:hAnsi="Arial" w:cs="Arial"/>
                <w:rtl w:val="true"/>
              </w:rPr>
              <w:t>אבל הם לא נספרים כאן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 xml:space="preserve">בבאנג הוא לא נוגע כי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זה לא נראה טוב וצריך להסתובב איתו כל הזמן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והוא מצטער שמפאת קוצר זמן לא לקח פטריות בוואט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וא חושב שקשה עד בלתי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אפשרי לטייל בהודו בלי להשתמש בסמים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כשקבוצה יושבת ומעבירה לך כאן ג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 w:cs="Arial"/>
                <w:rtl w:val="true"/>
              </w:rPr>
              <w:t>וינט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תה לא תגיד לא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אם לא תעשן זה ייתפס כאילו שאתה לא בהוד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תיחשב כמי שלא שייך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מי שלא בא להיות חלק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לא שרואים את זה בעין לא יפ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פשוט לא מבינים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יש לך כאן כל כך הרבה ומכל כיוו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כך שמי שלא מעשן סמים צריך להגיד הרבה פעמים לא ביום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כשהחשכה יורדת על החוף וההרים שמסביב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א נותר הרבה לעשות מלבד להסתופף באותן קבוצות שעליהן סוויסה מדבר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חלק ניכר מהערב קשה לראות או לעשות משהו בגלל הפסקות החשמל הארוכ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מכיוון שאלכוהול ראוי אינו שכיח בהודו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אופציה היחידה היא אחת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Arial"/>
                <w:rtl w:val="true"/>
              </w:rPr>
              <w:t>עם התמשכות הרביצה באום ביץ</w:t>
            </w:r>
            <w:r>
              <w:rPr>
                <w:rFonts w:cs="Arial" w:ascii="Arial" w:hAnsi="Arial"/>
                <w:rtl w:val="true"/>
              </w:rPr>
              <w:t xml:space="preserve">' </w:t>
            </w:r>
            <w:r>
              <w:rPr>
                <w:rFonts w:ascii="Arial" w:hAnsi="Arial" w:cs="Arial"/>
                <w:rtl w:val="true"/>
              </w:rPr>
              <w:t>החל סוויסה לחשוב על היעד הבא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חוף פלולים שבגוא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רמל כבר נסעה לשם עם חברותי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סביר להניח שייפגשו שוב גם ש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יחד עם עוד פנים מוכרות מתחנות אחרות בשביל החומוס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מגואה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איי אנדמן או מוואטה קנאל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הישראליאדה לפעמים טובה ולפעמים לא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אומר סוויסה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אנחנו העם היחיד שאתה רואה כאן מסתובב בקבוצות של שביעיות ושמיני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לעומת אחרים שמטיילים בזוגות עד שלש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זה כאילו שהישראלים פוחדים להסתובב לבד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שביל החומוס הוא סוג של רשת ביטחון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זה דבר שלא ראיתי באוסטרליה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פה אתה יכול לזהות ישראלים מקילומטרים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יושבים כל היום עם הסמ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משחקים בקלפ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עושים שטוי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שמים מוסיקה ומאוד רעשניים</w:t>
            </w:r>
            <w:r>
              <w:rPr>
                <w:rFonts w:cs="Arial" w:ascii="Arial" w:hAnsi="Arial"/>
                <w:rtl w:val="true"/>
              </w:rPr>
              <w:t xml:space="preserve">". </w:t>
              <w:br/>
              <w:br/>
            </w:r>
            <w:r>
              <w:rPr>
                <w:rFonts w:ascii="Arial" w:hAnsi="Arial" w:cs="Arial"/>
                <w:rtl w:val="true"/>
              </w:rPr>
              <w:t>לא פלא שהמוניטין שלנו אצל ההודים גרוע</w:t>
            </w:r>
            <w:r>
              <w:rPr>
                <w:rFonts w:cs="Arial" w:ascii="Arial" w:hAnsi="Arial"/>
                <w:rtl w:val="true"/>
              </w:rPr>
              <w:t xml:space="preserve">. </w:t>
              <w:br/>
              <w:br/>
              <w:t>"</w:t>
            </w:r>
            <w:r>
              <w:rPr>
                <w:rFonts w:ascii="Arial" w:hAnsi="Arial" w:cs="Arial"/>
                <w:rtl w:val="true"/>
              </w:rPr>
              <w:t>ההודים מכירים אותנו כבר ויודעים שאנחנו עם בעייתי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אפשר לעשות את הדברים מולם בדרך אחר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עם מלים אחרו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לא לצעוק עליה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גם צריך להכיר את ההודים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הם חמוד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אבל צריך לפקוח עליהם עין </w:t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שעות כי בסופו של דבר הם יבואו לקחת ממך כסף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אן די בטוח ולא ישדדו אותך במובן המוכ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בל ישדדו אותך לאור יום</w:t>
            </w:r>
            <w:r>
              <w:rPr>
                <w:rFonts w:cs="Arial" w:ascii="Arial" w:hAnsi="Arial"/>
                <w:rtl w:val="true"/>
              </w:rPr>
              <w:t xml:space="preserve">".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ascii="Arial" w:hAnsi="Arial" w:cs="Arial"/>
                <w:rtl w:val="true"/>
              </w:rPr>
              <w:t>למחר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בעודי אוכל באחת המסעדות בחוף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תרחשה לנגד עיני פגישה מרגשת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יניב ארז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בן </w:t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מאילת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בחין בסמל שלו מבית ספר למודיעין שדה בצ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ל נכנס למקום</w:t>
            </w:r>
            <w:r>
              <w:rPr>
                <w:rFonts w:cs="Arial" w:ascii="Arial" w:hAnsi="Arial"/>
                <w:rtl w:val="true"/>
              </w:rPr>
              <w:t>. "</w:t>
            </w:r>
            <w:r>
              <w:rPr>
                <w:rFonts w:ascii="Arial" w:hAnsi="Arial" w:cs="Arial"/>
                <w:rtl w:val="true"/>
              </w:rPr>
              <w:t>הייתי מכניס אותו למשפטים והבן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אדם היה מסובב את כולם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>סיפר הסמל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יפתח מילר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בן </w:t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מבאר שבע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ואחר כך פנה לארזי בצחוקים</w:t>
            </w:r>
            <w:r>
              <w:rPr>
                <w:rFonts w:cs="Arial" w:ascii="Arial" w:hAnsi="Arial"/>
                <w:rtl w:val="true"/>
              </w:rPr>
              <w:t>: "</w:t>
            </w:r>
            <w:r>
              <w:rPr>
                <w:rFonts w:ascii="Arial" w:hAnsi="Arial" w:cs="Arial"/>
                <w:rtl w:val="true"/>
              </w:rPr>
              <w:t>אתה נכנס לי פה לטריטוריה</w:t>
            </w:r>
            <w:r>
              <w:rPr>
                <w:rFonts w:cs="Arial" w:ascii="Arial" w:hAnsi="Arial"/>
                <w:rtl w:val="true"/>
              </w:rPr>
              <w:t xml:space="preserve">? </w:t>
            </w:r>
            <w:r>
              <w:rPr>
                <w:rFonts w:ascii="Arial" w:hAnsi="Arial" w:cs="Arial"/>
                <w:rtl w:val="true"/>
              </w:rPr>
              <w:t>חושב שהחוף שלך</w:t>
            </w:r>
            <w:r>
              <w:rPr>
                <w:rFonts w:cs="Arial" w:ascii="Arial" w:hAnsi="Arial"/>
                <w:rtl w:val="true"/>
              </w:rPr>
              <w:t xml:space="preserve">? </w:t>
            </w:r>
            <w:r>
              <w:rPr>
                <w:rFonts w:ascii="Arial" w:hAnsi="Arial" w:cs="Arial"/>
                <w:rtl w:val="true"/>
              </w:rPr>
              <w:t>תרד לקרקע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לך תעשה שיש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לך תצבע שירותים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מה אתה עוד פה</w:t>
            </w:r>
            <w:r>
              <w:rPr>
                <w:rFonts w:cs="Arial" w:ascii="Arial" w:hAnsi="Arial"/>
                <w:rtl w:val="true"/>
              </w:rPr>
              <w:t xml:space="preserve">?"* </w:t>
            </w:r>
          </w:p>
        </w:tc>
      </w:tr>
      <w:tr>
        <w:trPr/>
        <w:tc>
          <w:tcPr>
            <w:tcW w:w="45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756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9525" cy="1428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3"/>
                <w:sz w:val="13"/>
                <w:szCs w:val="13"/>
                <w:rtl w:val="true"/>
              </w:rPr>
              <w:t xml:space="preserve">כל הזכויות שמורות 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  <w:rtl w:val="true"/>
              </w:rPr>
              <w:t>,"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3"/>
                <w:sz w:val="13"/>
                <w:szCs w:val="13"/>
                <w:rtl w:val="true"/>
              </w:rPr>
              <w:t>הארץ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  <w:rtl w:val="true"/>
              </w:rPr>
              <w:t xml:space="preserve">" © </w:t>
            </w:r>
          </w:p>
        </w:tc>
      </w:tr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8pt;width:453.45pt;height:0.7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9525" cy="285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Wwwhaaretz1">
    <w:name w:val="wwwhaaretz1"/>
    <w:basedOn w:val="DefaultParagraphFont"/>
    <w:qFormat/>
    <w:rPr>
      <w:b/>
      <w:bCs/>
      <w:color w:val="C7C7C7"/>
      <w:sz w:val="17"/>
      <w:szCs w:val="17"/>
    </w:rPr>
  </w:style>
  <w:style w:type="character" w:styleId="T11bl1hand1">
    <w:name w:val="t11bl1hand1"/>
    <w:basedOn w:val="DefaultParagraphFont"/>
    <w:qFormat/>
    <w:rPr>
      <w:color w:val="001454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7:00Z</dcterms:created>
  <dc:creator>user</dc:creator>
  <dc:description/>
  <dc:language>en-US</dc:language>
  <cp:lastModifiedBy>user</cp:lastModifiedBy>
  <dcterms:modified xsi:type="dcterms:W3CDTF">2009-04-07T07:06:00Z</dcterms:modified>
  <cp:revision>6</cp:revision>
  <dc:subject/>
  <dc:title>w w w </dc:title>
</cp:coreProperties>
</file>